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tLeast" w:line="20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елкой моторики у детей старшей группы детского сада в домашних условиях.</w:t>
      </w:r>
    </w:p>
    <w:p>
      <w:pPr>
        <w:pStyle w:val="Normal"/>
        <w:autoSpaceDE w:val="false"/>
        <w:spacing w:lineRule="atLeast" w:line="20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 сталкиваясь с проблемой речевого развития детей, у педагогов и родителей остро встает вопрос – чем и как развивать. Да, каждый ребенок индивидуален и подход к нему нужен свой, особенный. Поэтому нас, воспитателей, это побуждает изобретать разные виды деятельности с уже давно известными своей эффективностью, материалами. Учитывая свой педагогический опыт, предлагаю родителям ряд нехитрых манипуляций, способствующих стимуляции биологически активных точек на кончиках пальцев.</w:t>
      </w:r>
    </w:p>
    <w:p>
      <w:pPr>
        <w:pStyle w:val="Normal"/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обенно интересны игры – задания с природным и бросовым материалом:  разноцветными пробками от пластиковых бутылок, они хороши на закрепление названия цветов: с различными крупами, косточками от сухофруктов, окрашенными мелкими камешками; клубочками шерстяных ниток, крупными бусинами, шишками          </w:t>
      </w:r>
    </w:p>
    <w:p>
      <w:pPr>
        <w:pStyle w:val="Normal"/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«подручные средства», назовем их так, имеются на каждой кухне и не составит большой сложности в приобретении.</w:t>
      </w:r>
    </w:p>
    <w:p>
      <w:pPr>
        <w:pStyle w:val="Normal"/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пы, как и ладони обладают биологически активными зонами, требующими определенной стимуляции. После дневного сна мы делаем «ленивую гимнастику» на массажных ковриках изготовленных руками родителей с учетом требований здоровьесберегающих технологий: использование деревянных брусочков, пуговиц, пробок и бобовых (лучше всего фасоль, горох и бобы).                       </w:t>
      </w:r>
    </w:p>
    <w:p>
      <w:pPr>
        <w:pStyle w:val="Normal"/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е коврики заботливые мамы сшили своими руками в группу детского сада для гимнастики после дневного сна и в качестве коврика перед кроватью были рекомендованы в домашнее пользование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гивать и расстегивать пуговицы (сначала большие, потом мелкие). Для многих детей это не только развитие моторики, но и проявление самостоятельности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ленты, шнурки научить ребенка завязывать и развязывать бант, узел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бенка сжимать и разжимать клаки под струей воды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лать руками кольца из большого и остальных пальцев одновременно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с ребенком матрешки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ть карандаш между ладонями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ть из теста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гороховый бассейн. В коробку из-под обуви насыпать горох и фасоль. На дно положить несколько мелких игрушек (из киндер-сюрпризов). Ребенок ищет эти игрушки, «купая руки в бассейне»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ладывать перемешанные горох и фасоль на две коробки.</w:t>
      </w:r>
    </w:p>
    <w:p>
      <w:pPr>
        <w:pStyle w:val="Normal"/>
        <w:numPr>
          <w:ilvl w:val="0"/>
          <w:numId w:val="2"/>
        </w:numPr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ый массаж кистей  рук, включая каждый палец.</w:t>
      </w:r>
    </w:p>
    <w:p>
      <w:pPr>
        <w:pStyle w:val="Normal"/>
        <w:autoSpaceDE w:val="false"/>
        <w:spacing w:lineRule="atLeast" w:line="204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Игры с мелкими предметами проводятся под строгим наблюдением взрослых!</w:t>
      </w:r>
    </w:p>
    <w:p>
      <w:pPr>
        <w:pStyle w:val="Normal"/>
        <w:autoSpaceDE w:val="false"/>
        <w:spacing w:lineRule="atLeast" w:line="204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занятия с ребенком должны проходить в спокойной обстановке и приносить радость, тогда они будут максимально полезны.</w:t>
      </w:r>
    </w:p>
    <w:p>
      <w:pPr>
        <w:pStyle w:val="Normal"/>
        <w:autoSpaceDE w:val="false"/>
        <w:spacing w:lineRule="atLeast" w:line="20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Турлевская Оксана Анатольевна, воспитатель МАДОУ №1 «Аленушка», г. Асино Томской области.</w:t>
      </w:r>
    </w:p>
    <w:p>
      <w:pPr>
        <w:pStyle w:val="Normal"/>
        <w:autoSpaceDE w:val="false"/>
        <w:spacing w:lineRule="atLeas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12:00Z</dcterms:created>
  <dc:creator>123</dc:creator>
  <dc:description/>
  <cp:keywords/>
  <dc:language>en-US</dc:language>
  <cp:lastModifiedBy>ADMIN</cp:lastModifiedBy>
  <dcterms:modified xsi:type="dcterms:W3CDTF">2014-10-31T14:25:00Z</dcterms:modified>
  <cp:revision>6</cp:revision>
  <dc:subject/>
  <dc:title/>
</cp:coreProperties>
</file>