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Стихи и речевые упражнения по теме »Овощи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час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клажа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 фиолетовой окраск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заморский принц из сказ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ыл к нам из дальних стр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до- овощ баклаж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дственник простой картошк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же он другой немнож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и тепла и св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ень любит овощ это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конечно же, водич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воды он с непривыч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зу же погибнуть мож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неженкой будь осторожен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клажан- это настоящий кладезь полезных элементов и различных витамин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ение баклажана может достигать высоты в полтора метра.</w:t>
      </w:r>
    </w:p>
    <w:p>
      <w:pPr>
        <w:pStyle w:val="Normal"/>
        <w:rPr/>
      </w:pPr>
      <w:r>
        <w:rPr>
          <w:b/>
          <w:i/>
          <w:sz w:val="28"/>
          <w:szCs w:val="28"/>
        </w:rPr>
        <w:t>У него крупные колюче-шершавые листья и цветы фиолетового ц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из них появляются пл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од баклажана - большая ягода округлой фор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аска спелых плодов светло-лиловая или темно-фиолетовая, практически черн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клажаны жарят, запекают, тушат,  готовят на гриле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 этого овоща делают различные сытные закуски и даже изготовляют</w:t>
      </w:r>
    </w:p>
    <w:p>
      <w:pPr>
        <w:pStyle w:val="Normal"/>
        <w:rPr/>
      </w:pPr>
      <w:r>
        <w:rPr>
          <w:b/>
          <w:i/>
          <w:sz w:val="28"/>
          <w:szCs w:val="28"/>
        </w:rPr>
        <w:t>вкусную баклажанную ик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Какого цвета баклажан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 Красный или ярко-оранжев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. Светло-лиловый или темно-фиолетовый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 Голубой, как неб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В каких условиях нужно выращивать этот овощ?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Он любит тепло, свет и требует регулярного полив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Ему нравится расти в тени без обильного полив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.Он не боится морозов и привык обходиться без в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орошек зелены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кусный и слад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ыщем сейчас ж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олнечной гряд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еных струч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ый ворох нарв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чков для горошинок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енький д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ут они друж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елой семье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чтают о встреч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тобой и со мн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оссии горох известен с незапамятных времен. Неслучайно,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черкивая давность того или иного события,  говорят:   »Это</w:t>
      </w:r>
    </w:p>
    <w:p>
      <w:pPr>
        <w:pStyle w:val="Normal"/>
        <w:rPr/>
      </w:pPr>
      <w:r>
        <w:rPr>
          <w:b/>
          <w:i/>
          <w:sz w:val="28"/>
          <w:szCs w:val="28"/>
        </w:rPr>
        <w:t>тогда было, еще при царе Горохе». Блюда из гороха очень вкусны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езные и сытные. Горох добавляют в салаты и супы, вар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него гороховую кашу. В старину на Руси варили гороховый кисел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орый называли сыть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имо обычного гороха существует еще сладкий зеленый горошек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орый вывели позднее. Его выращивают из-за зеленых неж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ких горошин в стручках. Их употребляют в пищу в свежем и консервированном ви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астет зеленый гороше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Каждая горошина созревает на отдельном растени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.Горошины созревают в стручках, которых на растении может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ыть мног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.Горошины вызревают в стручках под землей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акое сы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Сытный гороховый суп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Праздничный торт из горох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Гороховый кис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бач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рели кабачки, ура!</w:t>
      </w:r>
    </w:p>
    <w:p>
      <w:pPr>
        <w:pStyle w:val="Normal"/>
        <w:rPr/>
      </w:pPr>
      <w:r>
        <w:rPr>
          <w:b/>
          <w:i/>
          <w:sz w:val="28"/>
          <w:szCs w:val="28"/>
        </w:rPr>
        <w:t>Значит, будет нам ик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вкуснее бутерброд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такой вот с огоро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ладьи с кабачк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ются очень ма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братишек этих друж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адить весною нужн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бачок относится к скороспелым овощным культур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большом кусте кабачка с крупными резными, как кленовые,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тьями и толстыми полыми стеблями может вызревать сраз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колько плодов. Желтые цветы кабачка по форме напоминают колокольчик. Это растение любит солнечный свет и влагу.</w:t>
      </w:r>
    </w:p>
    <w:p>
      <w:pPr>
        <w:pStyle w:val="Normal"/>
        <w:rPr/>
      </w:pPr>
      <w:r>
        <w:rPr>
          <w:b/>
          <w:i/>
          <w:sz w:val="28"/>
          <w:szCs w:val="28"/>
        </w:rPr>
        <w:t>Родина кабачка - Америка. Там кабачок считается одним из основных продуктов питания. Из Америки вместе с другими диковинками кабачок попал в Европу. Сначала его выращивали в ботанических садах, а в пищу</w:t>
      </w:r>
    </w:p>
    <w:p>
      <w:pPr>
        <w:pStyle w:val="Normal"/>
        <w:rPr/>
      </w:pPr>
      <w:r>
        <w:rPr>
          <w:b/>
          <w:i/>
          <w:sz w:val="28"/>
          <w:szCs w:val="28"/>
        </w:rPr>
        <w:t>использовали только семечки этого овоща, но вскоре мякоть кабачка стала незаменимым продуктом на столе европейцев.</w:t>
      </w:r>
    </w:p>
    <w:p>
      <w:pPr>
        <w:pStyle w:val="Normal"/>
        <w:rPr/>
      </w:pPr>
      <w:r>
        <w:rPr>
          <w:b/>
          <w:i/>
          <w:sz w:val="28"/>
          <w:szCs w:val="28"/>
        </w:rPr>
        <w:t>Плоды кабачка очень полезны. Их жарят, тушат, маринуют, фаршируют мясом, рисом, овощами. Из кабачков делают вкусные оладьи и нежную кабачковую ик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находится родина кабач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В Рос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В Амери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В Афри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части кабачка используют в пищ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Желтые цветы и семена плод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Крупные листья и стеб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Мясистую мякоть пло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Капуст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овощей она цариц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троном вовсе не горд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воих зеленых юбках нов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м поспешить она готов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вкусным угостить борщ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запеканкою пот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артошечкой и даже с кашей 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робуем капустки квашен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без нее, в конце концов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не поесть и голубц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, чем, скажите не цариц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й можно только поклонить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пуста – одна из главных овощных культур. Считают,  что название этого овоща  произошло от древнеримского слова «</w:t>
      </w:r>
      <w:r>
        <w:rPr>
          <w:b/>
          <w:i/>
          <w:sz w:val="28"/>
          <w:szCs w:val="28"/>
          <w:lang w:val="en-US"/>
        </w:rPr>
        <w:t>caput</w:t>
      </w:r>
      <w:r>
        <w:rPr>
          <w:b/>
          <w:i/>
          <w:sz w:val="28"/>
          <w:szCs w:val="28"/>
        </w:rPr>
        <w:t>». Что в переводе на  русский означает «голова».</w:t>
      </w:r>
    </w:p>
    <w:p>
      <w:pPr>
        <w:pStyle w:val="Normal"/>
        <w:rPr/>
      </w:pPr>
      <w:r>
        <w:rPr>
          <w:b/>
          <w:i/>
          <w:sz w:val="28"/>
          <w:szCs w:val="28"/>
        </w:rPr>
        <w:t>Существует более ста видов этого овоща. Каждому точно  знакома белокочанная капуста. Ее листья собраны в крепкие круглые кочаны. Многие наверняка видели цветную капусту с крупными белыми соцветиями-кочанами, и светло- зеленую капусту кольраби, похожую на свеклу или реп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усту добавляют к супам, тушат и готовят из нее голубцы. Очень вкусна и полезна квашеная капуста. На Руси ее готовили дома в больших количествах и хранили в деревянных бочках всю долгую и холодную зи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какого слова произошло название этого овощ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.От древнеримского слова «голова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.От немецкого  слова «ног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.От русского слова «пусто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 старину хранили квашеную капуст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.В глиняных кувшинах за теплой печ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.В глубоких деревянных мисках на подоконник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.В больших деревянных бочонках в погребе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>Картоф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шечка очень уж прост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зрачный вид и нет хво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хвалиться вроде нече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этот овощ все ж отмеч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бовью и признаньем в ми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й  впору гимн играть на ли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а - кормилица для все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этому такой успех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фель – это кустистое растение с пышной ботвой и крахмалистыми клубнями, покрытыми коричневой или красноватой кожицей. Его родина – Южная Америка. В Россию этот овощ приехал из Голландии. Его привез царь Петр 1. Картофель прижился в нашей стране не сразу. Поначалу крестьяне пытались использовать в пищу его ядовитые ягоды. Частые случаи отравления в сочетании с настойчивым насаждением этой культуры приводили даже к картофельным бунтам. Но позднее крестьяне распробовали заморский овощ, начали выращивать его добровольно и даже называть» вторым хлебо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сему миру картофель является одним из самых важных продуктов питания. Его отваривают, запекают и жар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артофеля пекут вкусные оладьи и делают различные запеканки, добавляют его в салаты и в начинку для пирог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часть картофеля употребляется в пищ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 Крахмалистые коричневые корнеплод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Мелкие зеленые яг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Пышная зеленая ботва с мелкими цветоч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ароде картофель называют 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Второй хлеб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Мясом с огород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Коричневым саха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у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 обижен лук природой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всегда следит за мод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 иголочки од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ой на нем жил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истая маниш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акое же пальтиш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красавец хоть куд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ько вот ведь в чем бед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ь начнет он раздеваться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слезами облевать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и плачут все вокруг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иновник модник лу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пчатый лук – это небольшой овощ, ярко- зелеными трубчатыми листьями-«перьями» и золотыми округлыми луковицами.  Целебные свойства лука известные человеку издавна. Еще на Руси  говорили : »Лук от семи недуг лечит». Дело в том, что в луковицах содержатся особые вещества- фитонциды. Они уничтожают болезнетворные бактер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чистят и режут лук, глаза начинают слезиться. Это происходит потому, что лук начинает выделять летучие вещества, которые разъедают оболочку глаз и нос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елень свежего лука и нарезанные кольцами луковицы обычно кладут в салаты обжаривают и добавляют в первые и вторые блюд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в народе говорят:   » Лук от семи недуг лечит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Потому что если есть лук, перестает болеть горл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Потому что в луке есть опасные для бактерий фитонци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.Потому что лук горький, как большинство лекарств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роисходит когда, когда чистят и режут лу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Нападает безудержный сме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Начинают ныть и болеть зуб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.Слезятся глаза и хочется плака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рков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анжевым девиц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удрявым хохолк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грядке не сидит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рей несем их в д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яркие кусоч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суп и в щи летят,</w:t>
      </w:r>
    </w:p>
    <w:p>
      <w:pPr>
        <w:pStyle w:val="Normal"/>
        <w:rPr/>
      </w:pPr>
      <w:r>
        <w:rPr>
          <w:b/>
          <w:i/>
          <w:sz w:val="28"/>
          <w:szCs w:val="28"/>
        </w:rPr>
        <w:t>И приготовлен сочн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беду нам сал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квашеной капус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ковку мы найд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е с веселым хрусто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зайчики, грызе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ковь - один из древних корнеплодов. Его родиной считается Средиземноморь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оркови вкусный сладкий корнеплод, обычно оранжевого,    белого или желтого цвета, с нежно- зелеными кружевными листочками. Морковную ботву в пищу не использ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рко оранжевый цвет корнеплод моркови получит от содержащегося в нем каротина, который в организме человека, превращается в витамин А. Этот витамин еще часто, называют витамином рос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ковь едят сырой,  добавляют в салат и супы, делают из нее полезный морковный с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части этого растения используют в пищ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Только кудрявый зеленый хохол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Оранжевый сочный корнепл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.Мелкие семена и цве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ом А,   содержавшийся в моркови, называют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.Витамин ро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Витамином смех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Витамином с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уре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ь в пупырышках, зелены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 упорством чемпи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поре вверх стремит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ы он не бо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астет он всех быстр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януться не успее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огурчик вырос вдво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мы видели тако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он просто молодец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вкусный огурец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се вы, конечно же, знакомы с огурцом. Но не каждый знает, что овощ – родственник тыквы. Растение огурца представляет собой   стелющийся стебель (плеть) с большими листьями, который цепляется за любую опору. Из ярко – желтых цветов огурца образуются зеленые небольшие продолговатые плоды, покрытые бугорчатой кожицей с белыми или черными пупырыш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урцы на 97% состоят из воды, поэтому из всех овощей они наименее питательны. Но огурцы содержат много полезных минеральных веществ. Люди любят огурцы за их свежий аромат. Огурцы едят в свежем виде. Добавляют в салаты и окрошку. Для более долгого срока годности их  засаливают и консервир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редставляют собой растение огурц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Стелющуюся плеть с крупными листь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Небольшое дерево с уси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Большой корнеплод с хохолком из листье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что люди любят огурц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.За их удивительные цвет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За  свежий аромат и особый вкус пл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За красивые яркие красные плод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А. Кнушевицкая « Стихи и речевые упражнения по теме «Овощ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38:00Z</dcterms:created>
  <dc:creator>НИНА</dc:creator>
  <dc:description/>
  <cp:keywords/>
  <dc:language>en-US</dc:language>
  <cp:lastModifiedBy>НИНА</cp:lastModifiedBy>
  <dcterms:modified xsi:type="dcterms:W3CDTF">2014-10-29T15:38:00Z</dcterms:modified>
  <cp:revision>2</cp:revision>
  <dc:subject/>
  <dc:title>Баклажан</dc:title>
</cp:coreProperties>
</file>