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 «Жить по законам человечности…»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ассказ Андрея Платонова «Юшка» - призыв к состраданию и уважению </w:t>
        <w:br/>
        <w:t>к челове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: 7 </w:t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проведения урока: 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Normal"/>
        <w:spacing w:before="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урока: </w:t>
      </w:r>
      <w:r>
        <w:rPr>
          <w:rFonts w:cs="Times New Roman" w:ascii="Times New Roman" w:hAnsi="Times New Roman"/>
          <w:sz w:val="24"/>
          <w:szCs w:val="24"/>
        </w:rPr>
        <w:t>изучение нового материал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комбинированный урок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: </w:t>
      </w:r>
      <w:r>
        <w:rPr>
          <w:rFonts w:cs="Times New Roman" w:ascii="Times New Roman" w:hAnsi="Times New Roman"/>
          <w:sz w:val="24"/>
          <w:szCs w:val="24"/>
        </w:rPr>
        <w:t>эвристическое обучение как технология развития УУД.</w:t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ы и прием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продуктивный, частично-поисковый, поисковый,</w:t>
      </w:r>
      <w:r>
        <w:rPr>
          <w:rFonts w:cs="Times New Roman" w:ascii="Times New Roman" w:hAnsi="Times New Roman"/>
          <w:sz w:val="24"/>
          <w:szCs w:val="24"/>
        </w:rPr>
        <w:t xml:space="preserve"> метод творческого чтения, эвристическая беседа.</w:t>
      </w:r>
    </w:p>
    <w:p>
      <w:pPr>
        <w:pStyle w:val="Normal"/>
        <w:spacing w:before="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ческое обеспечение урока и средства обучения: </w:t>
      </w:r>
      <w:r>
        <w:rPr>
          <w:rFonts w:cs="Times New Roman" w:ascii="Times New Roman" w:hAnsi="Times New Roman"/>
          <w:sz w:val="24"/>
          <w:szCs w:val="24"/>
        </w:rPr>
        <w:t>компьютер,</w:t>
        <w:br/>
        <w:t xml:space="preserve">мультимедийный проектор, интерактивная доска, мультимедийная презентация Power Point преподавателя, толковые словари, раздаточные карточки, тексты </w:t>
        <w:br/>
        <w:t>рассказа Андрея Платонова «Юшка.</w:t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урока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разователь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робудить интерес к прозе Андрея Платонова, к личности писа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формировать умение определять тему, идею рассказа; характеризовать героев; кратко пересказывать эпизоды; познакомить с особенностями языка писателя; провести словарную работу, расширить кругозор учащихся, раскрыть образную систему произведения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азвивать мыслительную деятельность учащихся, умение анализировать, делать выводы, сравнивать, обобщать; развивать художественные способности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спитательные</w:t>
      </w:r>
      <w:r>
        <w:rPr/>
        <w:t>: обогащать нравственный опыт учащихся, воспитывать гуманное отношение к людям, сострадание, милосердие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овременных образовательных технологий, применяемых УВ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апы урока/занятия (мероприятия)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которых технология применяетс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Здоровьесберегающие технолог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онный момент, предусматривающий комфортный психологический настрой на урок.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Технология развития воображения и образного мышления в работе с художественными текст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ружение в тему урока, целеполагани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Диалоговая технология, технология критического мышления через чтение и письм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ая технолог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алитическое чтение и анализ рассказа. Применение знаний, формирование умений. Работа со словарями, составление ассоциативного ряда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толковыми словарями, анализ и отбор необходимой информации, ее преобразование, сохранение и передач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Диалоговая технология, технология критического мышления через чтение и письм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элементов эвристическо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амостоятельное создание продукта на основе личного опыта и анализа информации)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</w:tc>
      </w:tr>
      <w:tr>
        <w:trPr>
          <w:trHeight w:val="6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Технология уровневой дифференциации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задание </w:t>
            </w:r>
          </w:p>
        </w:tc>
      </w:tr>
      <w:tr>
        <w:trPr>
          <w:trHeight w:val="68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критического мышления через чтение и письм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. Соотнесение поставленных задач с достигнутым результатом Анализ выбранных эпиграфов к уроку, письменная работа.</w:t>
            </w:r>
          </w:p>
        </w:tc>
      </w:tr>
    </w:tbl>
    <w:p>
      <w:pPr>
        <w:pStyle w:val="Normal"/>
        <w:spacing w:before="240" w:after="12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240" w:after="120"/>
        <w:jc w:val="center"/>
        <w:rPr/>
      </w:pPr>
      <w:r>
        <w:rPr/>
        <w:t>Технологическая карта урок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121"/>
        <w:gridCol w:w="2268"/>
        <w:gridCol w:w="3260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Этапы уро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еятельность преподав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еятельность кадет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6" w:leader="none"/>
              </w:tabs>
              <w:spacing w:lineRule="auto" w:line="256" w:before="0" w:after="160"/>
              <w:ind w:left="720" w:hanging="11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ганизационный момент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рганизация кадет к учебной </w:t>
              <w:br/>
              <w:t>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нятие рапорта, приветствие каде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порт, приветствие преподавателя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6" w:leader="none"/>
              </w:tabs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</w:t>
            </w:r>
            <w:r>
              <w:rPr>
                <w:rFonts w:cs="Times New Roman" w:ascii="Times New Roman" w:hAnsi="Times New Roman"/>
              </w:rPr>
              <w:t>тап актуализации знаний. Погружение в тему урока (коммуникативные навыки)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ктуализация темы урока. Определение целей и задач уро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овывает погружение в тему урока. Предлагает сформулировать тему и задачи урока. Раздает листы с эпиграфами к уроку.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преподавателя, воспринимают ответы товарищей, рецензируя их. Представляют собственное видение текста, демонстрируя коммуникативную компетенцию. Самостоятельно выбирают эпиграф к уроку. Записывают в тетрадь дату и тему, эпиграф к уроку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6" w:leader="none"/>
              </w:tabs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крытие нового знания, обобщение и систематизац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ствовать творческому восприятию текста (в том числе эмоциональному), развивающему коммуникативную, языковую, лингвистические компетен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редлагает составить ассоциативный ряд; </w:t>
            </w:r>
            <w:r>
              <w:rPr>
                <w:rFonts w:cs="Times New Roman" w:ascii="Times New Roman" w:hAnsi="Times New Roman"/>
              </w:rPr>
              <w:t>читает отрывок из рассказа А. Платонова, представляя образец художественного чтения</w:t>
            </w:r>
            <w:r>
              <w:rPr>
                <w:rFonts w:cs="Times New Roman" w:ascii="Times New Roman" w:hAnsi="Times New Roman"/>
                <w:lang w:eastAsia="ru-RU"/>
              </w:rPr>
              <w:t>, организует работу в группах по аналитическому чтению текс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составляют ассоциативный ряд; воспринимают художественное чтение и одновременно выписывают в тетради ключевые слова, несущие особую смысловую нагрузку, разделившись на группы анализируют рассказ, определяя средства художественной выразительности; работают с толковыми словарями, озвучивают собственные записи и комментарии к тексту, выразительно читают текст, рассматривают репродукции картин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6" w:leader="none"/>
              </w:tabs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дия анализа результатов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есение поставленных задач с достигнутым результат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ет разделиться на группы и с помощью карандашей изобразить мир с такими людьми, как Юшка и без них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ует представления результатов, сравнение выводов групп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деты объединяются в группы и с помощью рисунков осмысливают содержание рассказа, рассуждая о добре и зле, обсуждая философские проблемы, которые поднимает в рассказе А. Платон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6" w:leader="none"/>
              </w:tabs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машнее задание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нимания цели, содержания и способов выполнения домашнего зад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ёт домашнее задание кадет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писывают домашнее задание, задают вопросы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6" w:leader="none"/>
              </w:tabs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ведение итогов урока, рефлексия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ировать рефлексию. (развитие личностных УУД: удовлетворение от учения, понимания необходимости деятельности на уроке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ует рефлексию, предлагая вернуться к эпиграфу и пояснить свой выбор.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прослушать выразительное чтение учащимся стихотворения Г.Е. Осокиной «Как много в мире зла» и письменно продолжить одну из фраз: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егодня на уроке я убедился…»,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егодня на уроке я задумался…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звучивают свои эпиграфы, аргументируют отве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ушают выразительное чтение наизусть, письменно продолжают одну из фраз, читают свои отве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8:33:00Z</dcterms:created>
  <dc:creator>Александр Олейник</dc:creator>
  <dc:description/>
  <cp:keywords/>
  <dc:language>en-US</dc:language>
  <cp:lastModifiedBy>Александр Олейник</cp:lastModifiedBy>
  <dcterms:modified xsi:type="dcterms:W3CDTF">2014-10-31T17:18:00Z</dcterms:modified>
  <cp:revision>3</cp:revision>
  <dc:subject/>
  <dc:title/>
</cp:coreProperties>
</file>