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БОУ Вольгинская сош    учитель  истории и обществознания  Топоркова Ф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«В театре Диониса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Тип урока</w:t>
      </w:r>
      <w:r>
        <w:rPr>
          <w:rFonts w:cs="Arial" w:ascii="Arial" w:hAnsi="Arial"/>
          <w:sz w:val="28"/>
          <w:szCs w:val="28"/>
        </w:rPr>
        <w:t>:  изучения нового материала в логике использования на уроке ИКТ.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  <w:u w:val="single"/>
        </w:rPr>
        <w:t>Цели урока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развитие умения сравнивать явления прошлого и настоящего, анализировать их, выявлять устойчивые причинно-следственные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активности и самосто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навыков применения компьютерных технолог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образовательная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учащихся с древнегреческим театром, его возникновением и развитием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 xml:space="preserve">воспитательная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вести учащихся к пониманию того, что демократия способствует раскрытию творческого потенциала личности, ее свободному самовыражению в творчеств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дидактические принципы, используемые на уро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инцип сознательности и активности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8"/>
          <w:szCs w:val="28"/>
        </w:rPr>
        <w:t>понимание учащимися целей предстоящей работы, плана действий и методики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инцип наглядност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8"/>
          <w:szCs w:val="28"/>
        </w:rPr>
        <w:t>демонстрация учителем всех действий, выполняемых учен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опора на полученные ранее знания учащихся и их ум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инцип доступ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учёт возрастных и индивидуальных особенностей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инцип связи с практико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казаны возможности использования информационных технологий </w:t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ёмы обучения, используемые на уро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>Методы организации и осуществления учебно-воспитательной деятельности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>методы словесной передачи и слухового восприятия информации (</w:t>
      </w:r>
      <w:r>
        <w:rPr>
          <w:i/>
          <w:iCs/>
          <w:sz w:val="28"/>
          <w:szCs w:val="28"/>
        </w:rPr>
        <w:t>словесные методы):</w:t>
      </w:r>
    </w:p>
    <w:p>
      <w:pPr>
        <w:pStyle w:val="Normal"/>
        <w:ind w:left="1650" w:hanging="0"/>
        <w:rPr/>
      </w:pP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элементы рассказа-вступления;</w:t>
      </w:r>
    </w:p>
    <w:p>
      <w:pPr>
        <w:pStyle w:val="Normal"/>
        <w:ind w:left="1650" w:hanging="0"/>
        <w:rPr/>
      </w:pPr>
      <w:r>
        <w:rPr>
          <w:i/>
          <w:iCs/>
          <w:sz w:val="28"/>
          <w:szCs w:val="28"/>
        </w:rPr>
        <w:t xml:space="preserve">б) </w:t>
      </w:r>
      <w:r>
        <w:rPr>
          <w:sz w:val="28"/>
          <w:szCs w:val="28"/>
        </w:rPr>
        <w:t>элементы фронтальной бес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ы наглядной передачи и зрительного восприятия информации </w:t>
      </w:r>
      <w:r>
        <w:rPr>
          <w:i/>
          <w:iCs/>
          <w:sz w:val="28"/>
          <w:szCs w:val="28"/>
        </w:rPr>
        <w:t>(наглядные методы):</w:t>
      </w:r>
    </w:p>
    <w:p>
      <w:pPr>
        <w:pStyle w:val="Normal"/>
        <w:ind w:left="1650" w:hanging="0"/>
        <w:rPr/>
      </w:pP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метод демонстраций;</w:t>
      </w:r>
    </w:p>
    <w:p>
      <w:pPr>
        <w:pStyle w:val="Normal"/>
        <w:ind w:left="16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) </w:t>
      </w:r>
      <w:r>
        <w:rPr>
          <w:iCs/>
          <w:sz w:val="28"/>
          <w:szCs w:val="28"/>
        </w:rPr>
        <w:t>работа с карт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ы передачи информации с помощью практической деятельности </w:t>
      </w:r>
      <w:r>
        <w:rPr>
          <w:i/>
          <w:iCs/>
          <w:sz w:val="28"/>
          <w:szCs w:val="28"/>
        </w:rPr>
        <w:t>(практические методы):</w:t>
      </w:r>
    </w:p>
    <w:p>
      <w:pPr>
        <w:pStyle w:val="Normal"/>
        <w:ind w:left="16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творческая работа через презентацию по теме урока</w:t>
      </w:r>
    </w:p>
    <w:p>
      <w:pPr>
        <w:pStyle w:val="Normal"/>
        <w:ind w:left="165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б</w:t>
      </w:r>
      <w:r>
        <w:rPr>
          <w:iCs/>
          <w:sz w:val="28"/>
          <w:szCs w:val="28"/>
        </w:rPr>
        <w:t>) домашняя работа с текстом учебника;</w:t>
      </w:r>
    </w:p>
    <w:p>
      <w:pPr>
        <w:pStyle w:val="Normal"/>
        <w:ind w:left="165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в) поиск информации в ИНТЕРНЕТ</w:t>
      </w:r>
    </w:p>
    <w:p>
      <w:pPr>
        <w:pStyle w:val="Normal"/>
        <w:ind w:left="1650" w:hanging="0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стимулирования и мотивации учащих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эмоциональные мето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ые мето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е методы;</w:t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предметные связ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bCs/>
          <w:sz w:val="28"/>
          <w:szCs w:val="28"/>
        </w:rPr>
        <w:t>Изобразительное искусство (портрет, изображение на вазах, маск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bCs/>
          <w:sz w:val="28"/>
          <w:szCs w:val="28"/>
        </w:rPr>
        <w:t>Литература (глоссарий урока, Аристофан и Софокл);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Информатика (</w:t>
      </w:r>
      <w:r>
        <w:rPr>
          <w:sz w:val="28"/>
          <w:szCs w:val="28"/>
        </w:rPr>
        <w:t>операционная  система Windows, Интерактивная до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</w:t>
      </w:r>
      <w:r>
        <w:rPr>
          <w:rFonts w:cs="Arial" w:ascii="Arial" w:hAnsi="Arial"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а "Древняя Греция"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ебник для V класса Вигасин А.А, Годер Л.Я, Свенцицкая И.С. История древнего мира. М, 2006,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мультимедийный проектор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аточный материал (см. приложение)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Ход урока</w:t>
        <w:b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456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тупительное слово учителя</w:t>
            </w:r>
          </w:p>
        </w:tc>
      </w:tr>
      <w:tr>
        <w:trPr>
          <w:trHeight w:val="10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Беседа с учащимися, актуализация ранее полученных знаний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читель: историю какой страны мы с Вами изучаем?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работаем по карте, чтобы вспомнить особенности географического расположения стран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кажи на карте Балканский полуостров.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ак греки называли свою страну? Покажи на карте ее границы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зовите наиболее известные Вам города Древней Греции.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Какой город становится главным после греко-персидских войн? 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по карте</w:t>
            </w:r>
          </w:p>
        </w:tc>
      </w:tr>
      <w:tr>
        <w:trPr>
          <w:trHeight w:val="9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мы уже знаем об Афинах? (красивый, богатый, там была демократия)?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ботаем с глоссарием по теме « Древняя Грец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 на интерактивной дос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древние греки изобрели не только новое устройство государства, но и множество других вещей. Одна из них - театр. Тема нашего урока сегодня: "В театре Диониса». Откроем тетради и запишем тему у 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Новый материал</w:t>
            </w:r>
          </w:p>
        </w:tc>
      </w:tr>
      <w:tr>
        <w:trPr>
          <w:trHeight w:val="12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.</w:t>
              <w:br/>
              <w:t>Учитель: итак, мы до сих пор пользуемся изобретением древних греков - театром, хотя прошло уже две с половиной тысячи лет. Давно уже нет древних греков, сменились эпохи, и пали многие империи, а театр есть. Значит, это изобретение эллинов пришлось человечеству по душе.</w:t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шем глоссарий новой темы в тетрад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глоссарий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ее учитель кратко рассказывает, что зарождение театра связано с празднествами в честь бога Диониса - покровителя виноделов. Но ведь празднества в честь богов устраивались во всех древних странах, а театр почету-то возник именно в Древней Греции. Почему не Индия или Египет стали его родиной, ведь там тоже была высокая культура?</w:t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правило, дети затрудняются ответить на этот вопрос.</w:t>
            </w:r>
          </w:p>
        </w:tc>
      </w:tr>
      <w:tr>
        <w:trPr>
          <w:trHeight w:val="1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бственно учебная деятельность</w:t>
            </w:r>
            <w:r>
              <w:rPr>
                <w:rFonts w:cs="Arial" w:ascii="Arial" w:hAnsi="Arial"/>
                <w:sz w:val="20"/>
                <w:szCs w:val="20"/>
              </w:rPr>
              <w:br/>
              <w:t>Учитель: ребята, для того чтобы ответить на вопрос о причинах появления и развития театра в Древней Греции, давайте сначала узнаем особенности эллинского театра и сравним его с современным театром.</w:t>
              <w:br/>
              <w:t>Учащимся предлагается заполнить таблицу . ( см. приложение) Источник информации: учебник (§39 "В театре Диониса", разделы 1 и 2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т заданий № 1</w:t>
            </w:r>
          </w:p>
        </w:tc>
      </w:tr>
      <w:tr>
        <w:trPr>
          <w:trHeight w:val="6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Далее ставится дополнительный вопрос: в чем главное сходство и различия между древнегреческим и современным театром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т заданий № 2</w:t>
            </w:r>
          </w:p>
        </w:tc>
      </w:tr>
      <w:tr>
        <w:trPr>
          <w:trHeight w:val="15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 ходе беседы учащиеся приходят к выводу, что театр - это представление в особом здании, которое актеры дают для зрителей, купивших на это представление билеты. </w:t>
            </w:r>
          </w:p>
          <w:p>
            <w:pPr>
              <w:pStyle w:val="Normal"/>
              <w:ind w:firstLine="570"/>
              <w:rPr/>
            </w:pPr>
            <w:r>
              <w:rPr>
                <w:rFonts w:cs="Arial" w:ascii="Arial" w:hAnsi="Arial"/>
                <w:sz w:val="20"/>
                <w:szCs w:val="20"/>
              </w:rPr>
              <w:t>Но почему возникновение такого зрелища было невозможно на Древнем Востоке? - спрашивает далее учитель, возвращаясь тем самым к учебной задаче урока.</w:t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учителя делают вывод и пытаются ответить на вопрос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Этап контроля и коррекции</w:t>
            </w:r>
          </w:p>
        </w:tc>
      </w:tr>
      <w:tr>
        <w:trPr>
          <w:trHeight w:val="82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Учащиеся должны выявить следующие ключевые моменты: общедоступность театра. Хотя и в древнегреческом, и в современном театре были и есть места для "особо важных персон", главное в том, что все вместе смотрят зрелище.</w:t>
              <w:br/>
              <w:t>Невозможно даже представить, чтобы фараон и его вельможи сидели рядом с египетскими бедняками и вместе хлопали выступающим или освистывали их. Следовательно, театр - демократическое зрелище; и в древнегреческом, и в современном театре главным человеком на сцене является актер. На Древнем Востоке в разных представлениях во славу богов их участники выполняли массовые действия - вместе пели, танцевали и т.п. Никакой отдельный человек не мог приковывать к себе всеобщее внимание, вызывать восторг и поклонение, если только он не был правителем государства или главным жрецом. В Древней Греции на сцене стали раскрываться человеческие индивидуальности.</w:t>
              <w:br/>
              <w:t>Разумеется, невозможно достичь того, чтобы пятиклассники сразу сформулировали эти выводы в том виде, в котором они здесь представлены. Учитель должен подвести их к нужному результату с помощью наводящих вопросов: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бята, представьте себе, что египетский фараон посетил древнегреческий .театр. Что ему могло бы не понравиться, что вызвало бы удивление, а что – возмущение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Что ожидало бы актеров, если бы они высмеивали бы правителя – фараона, вельмож?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Мог ли простой египтянин находиться в одном помещении с фараоном, вельможей и при этом смеяться и свободно себя вести?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Деспотия или демократии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нечном счете учащиеся учатся с помощью учителя анализировать факты прошлого и настоящего и делать выводы, т.е. они развиваются, а не просто усваивают некоторую сумму готовых знаний о прош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выводы и записываю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  <w:br/>
              <w:t>Домашнее задание: прочитать разделы 3 и 4 §39 (о представлении в древнегреческом театре трагедии и комедии), изучить документ (отрывок из трагедии Софокла "Антигона") и доказать, что древнегреческий театр возвеличивал не правителей и богов, а свободного человека (найти не менее трех фактов, подтверждающих это высказывание)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ое  задание:</w:t>
            </w:r>
          </w:p>
          <w:p>
            <w:pPr>
              <w:pStyle w:val="Style15"/>
              <w:numPr>
                <w:ilvl w:val="0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ть презентацию к уроку « В театре Диониса» - 3 ученик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ти информацию о Древнегреческом театре в Интернет – 1 ученик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5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одведение итогов урока. Выставление оц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пись Д/З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Style1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тать разделы 3 и 4 §39 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ить документ (отрывок из трагедии Софокла "Антигона") и доказать, что древнегреческий театр возвеличивал не правителей и богов, а свободного человека (найти не менее трех фактов, подтверждающих это высказывани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 заданий № 3</w:t>
            </w:r>
          </w:p>
          <w:p>
            <w:pPr>
              <w:pStyle w:val="Normal"/>
              <w:rPr/>
            </w:pPr>
            <w:r>
              <w:rPr/>
              <w:t>Выставление оценок в дневники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Лист заданий № 2. Вопросы для сравнения д</w:t>
      </w:r>
      <w:r>
        <w:rPr/>
        <w:t>ревнегреческого театра с современным театром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9"/>
        <w:gridCol w:w="3115"/>
        <w:gridCol w:w="2611"/>
      </w:tblGrid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Вопросы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Древнегреческий театр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Современный театр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Где происходят представления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Как часто происходят представления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Кто может быть зрителем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Кто играет представления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Кто исполняет мужские и женские роли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Какие представления устраиваются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т заданий № 1.  Глоссарий темы « Театр Дионис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он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г, в честь которого появился театр в Гре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а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то для зрелищ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атр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та для зр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хест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глая или полукруглая площадка, на которой выступали акт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е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ройка, примыкавшая к орхестре. К ней прикрепляли декорации, в ней переодевались акте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опровождал спектакл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иф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зглавляет хор и рассказывает тек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ге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жение на сцене такого события, когда герой борется со злыми силами и погиб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е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жение на сцене такого события, которое вызывает сме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аматур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тература для теа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аматур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торы, пишущие для теа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фокл, Еврипид, Эсхил, Аристоф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аматур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есты, речь, деклам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ства выразительности актерского мастерств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b/>
          <w:sz w:val="32"/>
          <w:szCs w:val="32"/>
        </w:rPr>
        <w:t>Лист заданий № 3</w:t>
      </w:r>
      <w:r>
        <w:rPr>
          <w:rFonts w:cs="Arial" w:ascii="Arial" w:hAnsi="Arial"/>
          <w:b/>
          <w:sz w:val="32"/>
          <w:szCs w:val="32"/>
        </w:rPr>
        <w:t xml:space="preserve"> . Домашнее задание: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прочитать разделы 3 и 4 §39 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изучить документ (отрывок из трагедии Софокла "Антигона") и доказать, что древнегреческий театр возвеличивал не правителей и богов, а свободного человека (найти не менее трех фактов, подтверждающих это высказывание).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</w:t>
      </w:r>
    </w:p>
    <w:p>
      <w:pPr>
        <w:pStyle w:val="Style15"/>
        <w:rPr/>
      </w:pPr>
      <w:r>
        <w:rPr>
          <w:b/>
          <w:sz w:val="32"/>
          <w:szCs w:val="32"/>
        </w:rPr>
        <w:t>Лист заданий № 3</w:t>
      </w:r>
      <w:r>
        <w:rPr>
          <w:rFonts w:cs="Arial" w:ascii="Arial" w:hAnsi="Arial"/>
          <w:b/>
          <w:sz w:val="32"/>
          <w:szCs w:val="32"/>
        </w:rPr>
        <w:t xml:space="preserve"> . Домашнее задание: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прочитать разделы 3 и 4 §39 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изучить документ (отрывок из трагедии Софокла "Антигона") и доказать, что древнегреческий театр возвеличивал не правителей и богов, а свободного человека (найти не менее трех фактов, подтверждающих это высказывание).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rPr/>
      </w:pPr>
      <w:r>
        <w:rPr>
          <w:b/>
          <w:sz w:val="32"/>
          <w:szCs w:val="32"/>
        </w:rPr>
        <w:t>Лист заданий № 3</w:t>
      </w:r>
      <w:r>
        <w:rPr>
          <w:rFonts w:cs="Arial" w:ascii="Arial" w:hAnsi="Arial"/>
          <w:b/>
          <w:sz w:val="32"/>
          <w:szCs w:val="32"/>
        </w:rPr>
        <w:t xml:space="preserve"> . Домашнее задание: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прочитать разделы 3 и 4 §39 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изучить документ (отрывок из трагедии Софокла "Антигона") и доказать, что древнегреческий театр возвеличивал не правителей и богов, а свободного человека (найти не менее трех фактов, подтверждающих это высказывание)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30"/>
        </w:tabs>
        <w:ind w:left="27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50"/>
        </w:tabs>
        <w:ind w:left="3450" w:hanging="180"/>
      </w:pPr>
    </w:lvl>
    <w:lvl w:ilvl="3">
      <w:start w:val="1"/>
      <w:numFmt w:val="decimal"/>
      <w:lvlText w:val="%4."/>
      <w:lvlJc w:val="left"/>
      <w:pPr>
        <w:tabs>
          <w:tab w:val="num" w:pos="4170"/>
        </w:tabs>
        <w:ind w:left="4170" w:hanging="360"/>
      </w:pPr>
    </w:lvl>
    <w:lvl w:ilvl="4">
      <w:start w:val="1"/>
      <w:numFmt w:val="lowerLetter"/>
      <w:lvlText w:val="%5."/>
      <w:lvlJc w:val="left"/>
      <w:pPr>
        <w:tabs>
          <w:tab w:val="num" w:pos="4890"/>
        </w:tabs>
        <w:ind w:left="4890" w:hanging="360"/>
      </w:pPr>
    </w:lvl>
    <w:lvl w:ilvl="5">
      <w:start w:val="1"/>
      <w:numFmt w:val="lowerRoman"/>
      <w:lvlText w:val="%6."/>
      <w:lvlJc w:val="right"/>
      <w:pPr>
        <w:tabs>
          <w:tab w:val="num" w:pos="5610"/>
        </w:tabs>
        <w:ind w:left="5610" w:hanging="180"/>
      </w:pPr>
    </w:lvl>
    <w:lvl w:ilvl="6">
      <w:start w:val="1"/>
      <w:numFmt w:val="decimal"/>
      <w:lvlText w:val="%7."/>
      <w:lvlJc w:val="left"/>
      <w:pPr>
        <w:tabs>
          <w:tab w:val="num" w:pos="6330"/>
        </w:tabs>
        <w:ind w:left="6330" w:hanging="360"/>
      </w:pPr>
    </w:lvl>
    <w:lvl w:ilvl="7">
      <w:start w:val="1"/>
      <w:numFmt w:val="lowerLetter"/>
      <w:lvlText w:val="%8."/>
      <w:lvlJc w:val="left"/>
      <w:pPr>
        <w:tabs>
          <w:tab w:val="num" w:pos="7050"/>
        </w:tabs>
        <w:ind w:left="7050" w:hanging="360"/>
      </w:pPr>
    </w:lvl>
    <w:lvl w:ilvl="8">
      <w:start w:val="1"/>
      <w:numFmt w:val="lowerRoman"/>
      <w:lvlText w:val="%9."/>
      <w:lvlJc w:val="right"/>
      <w:pPr>
        <w:tabs>
          <w:tab w:val="num" w:pos="7770"/>
        </w:tabs>
        <w:ind w:left="777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30"/>
        </w:tabs>
        <w:ind w:left="27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50"/>
        </w:tabs>
        <w:ind w:left="3450" w:hanging="180"/>
      </w:pPr>
    </w:lvl>
    <w:lvl w:ilvl="3">
      <w:start w:val="1"/>
      <w:numFmt w:val="decimal"/>
      <w:lvlText w:val="%4."/>
      <w:lvlJc w:val="left"/>
      <w:pPr>
        <w:tabs>
          <w:tab w:val="num" w:pos="4170"/>
        </w:tabs>
        <w:ind w:left="4170" w:hanging="360"/>
      </w:pPr>
    </w:lvl>
    <w:lvl w:ilvl="4">
      <w:start w:val="1"/>
      <w:numFmt w:val="lowerLetter"/>
      <w:lvlText w:val="%5."/>
      <w:lvlJc w:val="left"/>
      <w:pPr>
        <w:tabs>
          <w:tab w:val="num" w:pos="4890"/>
        </w:tabs>
        <w:ind w:left="4890" w:hanging="360"/>
      </w:pPr>
    </w:lvl>
    <w:lvl w:ilvl="5">
      <w:start w:val="1"/>
      <w:numFmt w:val="lowerRoman"/>
      <w:lvlText w:val="%6."/>
      <w:lvlJc w:val="right"/>
      <w:pPr>
        <w:tabs>
          <w:tab w:val="num" w:pos="5610"/>
        </w:tabs>
        <w:ind w:left="5610" w:hanging="180"/>
      </w:pPr>
    </w:lvl>
    <w:lvl w:ilvl="6">
      <w:start w:val="1"/>
      <w:numFmt w:val="decimal"/>
      <w:lvlText w:val="%7."/>
      <w:lvlJc w:val="left"/>
      <w:pPr>
        <w:tabs>
          <w:tab w:val="num" w:pos="6330"/>
        </w:tabs>
        <w:ind w:left="6330" w:hanging="360"/>
      </w:pPr>
    </w:lvl>
    <w:lvl w:ilvl="7">
      <w:start w:val="1"/>
      <w:numFmt w:val="lowerLetter"/>
      <w:lvlText w:val="%8."/>
      <w:lvlJc w:val="left"/>
      <w:pPr>
        <w:tabs>
          <w:tab w:val="num" w:pos="7050"/>
        </w:tabs>
        <w:ind w:left="7050" w:hanging="360"/>
      </w:pPr>
    </w:lvl>
    <w:lvl w:ilvl="8">
      <w:start w:val="1"/>
      <w:numFmt w:val="lowerRoman"/>
      <w:lvlText w:val="%9."/>
      <w:lvlJc w:val="right"/>
      <w:pPr>
        <w:tabs>
          <w:tab w:val="num" w:pos="7770"/>
        </w:tabs>
        <w:ind w:left="777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88"/>
        </w:tabs>
        <w:ind w:left="20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57:00Z</dcterms:created>
  <dc:creator>User</dc:creator>
  <dc:description/>
  <cp:keywords/>
  <dc:language>en-US</dc:language>
  <cp:lastModifiedBy>Euroset</cp:lastModifiedBy>
  <cp:lastPrinted>2008-02-10T19:37:00Z</cp:lastPrinted>
  <dcterms:modified xsi:type="dcterms:W3CDTF">2014-01-30T10:19:00Z</dcterms:modified>
  <cp:revision>15</cp:revision>
  <dc:subject/>
  <dc:title/>
</cp:coreProperties>
</file>