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ероприят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здник проводится после окончания торжественной линей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ящённой 1 сентябр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ети под музыку заходят в свой класс и рассаживаются за парты. </w:t>
      </w:r>
      <w:r>
        <w:rPr>
          <w:rFonts w:cs="Times New Roman" w:ascii="Times New Roman" w:hAnsi="Times New Roman"/>
          <w:sz w:val="28"/>
          <w:szCs w:val="28"/>
        </w:rPr>
        <w:t>(Песня «Первый раз в первый класс»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ь осенний ра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 увидеть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ные, парадные, такие ненаглядны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ёсанные с бантиками девочки сид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альчики – отличные, такие симпатичн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е аккуратные на нас сейчас гляд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с большой праздник – День Знаний. Вы собрались на первый школьный урок, чтобы познакомится со своей школой,  со мной, вашей первой учительницей, и узнать своих будущих одноклассников. Меня зовут Татьяна Викторов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вокруг. Это всё ваши одноклассн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ыбнитесь своему соседу по парте и скажите, как вас зовут. Ребята, а как вы думаете, о чем говорит улыбка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(пятиклассник):</w:t>
      </w:r>
      <w:r>
        <w:rPr>
          <w:rFonts w:cs="Times New Roman" w:ascii="Times New Roman" w:hAnsi="Times New Roman"/>
          <w:sz w:val="28"/>
          <w:szCs w:val="28"/>
        </w:rPr>
        <w:t xml:space="preserve"> - Когда человек улыбается - это значит, что: ему хорошо; он получил подарок; его хвалят; он сделал доброе дело; получил пятерку. А еще улыбка говорит нам о том, что у нас хорошее настроение. Давайте постараемся, чтобы каждый день в школе начинался с улыб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егодня переступили порог школы и отправляетесь в увлекательное, хотя порою и трудное путешествие по волшебной стра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 xml:space="preserve"> - Этой страны вы не найдёте ни на одном глобусе или карте. Эту страну вам предстоит открыть с помощью волшебников – учителей. Они научат вас считать, писать, рисо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школе много педагогов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они тебе помог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к что школы не пугай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ело в класс свой отправляй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1 (пятиклассник):</w:t>
      </w:r>
      <w:r>
        <w:rPr>
          <w:rFonts w:cs="Times New Roman" w:ascii="Times New Roman" w:hAnsi="Times New Roman"/>
          <w:sz w:val="28"/>
          <w:szCs w:val="28"/>
        </w:rPr>
        <w:t xml:space="preserve"> - По этой волшебной стране могут путешествовать только школьники. В путешествии надо соблюдать правила. Какие? Послушайте вниматель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ебята, чур, молчо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 (позвонить в колокольчи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ть ученик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мнить  вот о ч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ты сидиш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, словно мыш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ка прямо у теб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лайте как 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 вот так клад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ний дальше жд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ты сказ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ыйти, или вст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руку так держ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Замечательно, запомнили? Итак, путешествие в волшебную страну начинает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му вы хотите научиться в школе? (высказывания первоклассников)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Сегодня вы все пришли первый раз в первый класс. От вас самих будет зависеть, кем вы станете в школе: знайками или незнай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тите всё на свете зн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тите знанья получ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тите честно жить с добро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ечь планету, как свой до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да вперё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!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читель звонит в колокольчи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лшебные двери сейчас распахну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тра учебные будни начну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у, а сегодня – праздничный ч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здником я поздравляю всех вас!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я Зна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Выходит под музыку и исполняет тане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дорогие ребята! Я , Фея Знаний, прилетела к вам сегодня на праздник, чтобы посмотреть готовы ли начать путешествие по волшебной стране, где вас ждут невероятные открытия и чудеса, экскурсии и поездки. Помогут вам в вашем путешествии мои помощники – учебники. Я сейчас вас познакомлю с ними.</w:t>
      </w:r>
    </w:p>
    <w:p>
      <w:pPr>
        <w:pStyle w:val="Style16"/>
        <w:spacing w:lineRule="auto" w:line="24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книге на парад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выстроились в ряд: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-три-четыре-пять,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учить считать,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ть и вычитать,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чки решать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ниги прочитать,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уквы все узнать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очки, рисунки, точки,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овки сложились в строчки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ты сложишь фразы,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очтешь все книги сразу!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ручьи текут?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цветы цветут?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бедал воробей?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се узнать скорей!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книга о природе, 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вотных, о погоде.</w:t>
      </w:r>
    </w:p>
    <w:p>
      <w:pPr>
        <w:pStyle w:val="Style16"/>
        <w:spacing w:lineRule="auto" w:line="24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Чтобы со мной подружиться, надо собрать портфель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интересно, знаете ли вы, что должно быть в нем?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 черный, желтый, синий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инкой в середине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илкой острой я дружу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хочу изображу. (Карандаш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я в клетку, то в линейку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на  мне сумей-ка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и нарисовать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…..( Тетрадь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узенькой коробке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йдешь карандаши, ручки, стёрки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пки, кнопки, что угодно для души. (Пенал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прямоту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а прямая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ровной черту я помогаю. ( Линейка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ман карандаш-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ощник верный ваш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ак врач, его лечу-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, остро заточу.(Точилка)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 -</w:t>
      </w:r>
      <w:r>
        <w:rPr>
          <w:rFonts w:cs="Times New Roman" w:ascii="Times New Roman" w:hAnsi="Times New Roman"/>
          <w:sz w:val="28"/>
          <w:szCs w:val="28"/>
        </w:rPr>
        <w:t>А мы сейчас узнаем, что еще можно взять с собой в школу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а или нет»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но кладем кулек конфет? (да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лицейский пистолет? (нет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 положим винегрет? (нет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улыбок свет? (да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м спелый апельсин? (да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дуктовый магазин? (нет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 корзину для друзей? (да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зноцветных кренделей? (да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положим в сумку? (нет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 улыбку и успех? (да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рный детский звонкий смех? (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- Молодцы, теперь я вижу, что вы готовы посетить мою волшебную, замечательную, удивительную стран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висит плакат, на котором изображены ворота, на них висит замо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что это? Путь в волшебную страну закрыт. Чтобы открыть замок и узнать название этой волшебной страны нам надо отгадать 3 загад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м долго неизвест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каждому дружк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о сказке интерес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-луковка зна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осто и недлинн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н зовётся …(Чипполино).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ружок зверям и птиц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– живое суще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их на белом све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т ни од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он не птиц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отёнок, не щено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чонок, не сур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илая мордаш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овётся…(Чебурашка)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бабушке пошла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ей понесл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за ней следил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л и проглотил. (Красная шапоч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 молодцы, все загадки отгадали и замок открылся! Кто сможет прочитать как же называется наша волшебная страна? (страна Знани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а нас здесь кто – то встреча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лась девочка </w:t>
        <w:br/>
        <w:t xml:space="preserve">В чашечке цветка. </w:t>
        <w:br/>
        <w:t xml:space="preserve">И была та девочка </w:t>
        <w:br/>
        <w:t xml:space="preserve">Чуть больше ноготка. </w:t>
        <w:br/>
        <w:t xml:space="preserve">В ореховой скорлупке </w:t>
        <w:br/>
        <w:t xml:space="preserve">Девочка спала. </w:t>
        <w:br/>
        <w:t xml:space="preserve">Вот такая девочка, </w:t>
        <w:br/>
        <w:t xml:space="preserve">Как она мила!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же это?   (Дюймовочка. )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юймовочка исполняет танец.</w:t>
      </w:r>
    </w:p>
    <w:p>
      <w:pPr>
        <w:pStyle w:val="Style16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любите слушать? Много знаете сказок? Тогда слушайте внимательно!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и маму с молоком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устили волка в дом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были эти маленькие дети?  (Семеро козлят) Волк и 7 козлят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етая калачи,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парень на печи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лся по деревне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нился на царевне.  (Емеля) По щучьему веленью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5"/>
      </w:tblGrid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зайчонок, и волчица -</w:t>
              <w:br/>
              <w:t>Все бегут к нему лечиться.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октор Айболит)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есть любимая сказка? Какая? Почему любима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Все загадки отгадали правиль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Сейчас мы покажем Дюймовочке а как мы умеем танцевать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маленьких утят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В класс входит пятиклассник в костюме Старичка- Лесовичка. Он проходит между парт, пританцовывает под музыку, тормошит ребят, хлопает их по плечу, здоровается за руку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ричок – Лесовичок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ышел дети я из дом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правляясь в эту шко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вошёл сегодня в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самый – самый первый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Школой все меня пуг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чно от неё спас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сидел в своем лес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идел только я лис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 без знаний жить нельз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нял это я, друз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Я для вас, дорогие первоклассники,  тоже подготовил задание. Сейчас вместе со мной вы отправитесь в мой лес и узнаете кто там живе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вчарку он похож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и зуб — то острый нож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бежит, оскалив пасть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вцу готов напасть. (Волк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-ка, какая —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я горит, как золота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ит в шубке дорогой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Хвост пушистый и большой. (Лиса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яме спит зимою длинной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, чуть солнце станет греть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уть за мёдом и малино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правляется... (Медведь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дитый недотрог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ёт в глуши лесно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олок очень много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нитки не одной. (Ёж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чится без оглядки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шь сверкают пятк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чится что есть духу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Хвост короче ух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о угадай-ка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же это? (Зайк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на ветке шишки грыз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росал объедки вниз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по елкам ловко скачет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лезает на дубы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в дупле орехи прячет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шит на зиму грибы? (Белк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, справились со всеми загадками Старичка. Давайте поаплодируем и себе, и нашему сказочному гер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с пришли поздравить пятиклассн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иклассники исполняют частуш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ишел желанный час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ислен в первый клас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дружок, послушай н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аем тебе нак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рано просыпай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нько умывай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школе не зев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парту не кле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учай себя к порядк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грай с вещами в прят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нижкой дорож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те портфель держ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вайся аккуратн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отреть было прият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не хихика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туда-сюда не двига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разнись, не зазнавай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всем помочь старай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не хмурься, будь смел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йдешь себе друз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о школе расскаж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ю школы дорож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сь писать, читать, счит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лучать отметку "пять"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е наши сове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мудрей и проще не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дружок, их не забуд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! В добрый пу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А чтобы путешествие по стране Знаний было волшебным, мы с вами запустим воздушные шарики. Но они необычные – бумажные. У каждого из вас на столе лежит такой шарик. Сейчас он самый обыкновенный – белый. Придумайте, как можно оформить ваш шарик, чтобы он был красочным, ярким, веселым и раскрасьте 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плакат голубого цвета, в углу солнышко. Поочередно работы ребят крепятся на плака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и старания никогда не останутся без внимания самых близких людей, ваших замечательных родителей. Уважаемые родители, для вас сегодня я подготовила вот такое напутств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детей своих воспит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е нужно для этого зн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я хочу пожелать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всегда во всем помог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с утра ребенка собр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утствия добрые вовремя д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ую книжку успеть прочитать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 в выходной не забыть погуля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болезней всех избеж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еще детей закаля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также все посещ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е по мере сил  помог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авное – без сомненья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я вам терпен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итель  читает заранее подготовленное обещание, а все остальные родители отвечают хором: «Да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 учебе поможем всег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ьми была школа горда! (Да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пугает задач чехар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вспомнить для нас ерунда. (Да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емся детей не ругать никог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легка пожурить иногда. (Да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покойны, как в речке во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ми будем, как в небе звезда (Да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ставать по утрам в холо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спеть и туда и сюда. (Да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завершится учебы стра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детьми погуляем тогда (Да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этом наш первый урок оконче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7:45:00Z</dcterms:created>
  <dc:creator>secyrity</dc:creator>
  <dc:description/>
  <cp:keywords/>
  <dc:language>en-US</dc:language>
  <cp:lastModifiedBy>secyrity</cp:lastModifiedBy>
  <dcterms:modified xsi:type="dcterms:W3CDTF">2014-11-01T13:22:00Z</dcterms:modified>
  <cp:revision>11</cp:revision>
  <dc:subject/>
  <dc:title/>
</cp:coreProperties>
</file>