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атематики во 2 классе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итатели подводного ми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ение, вычитание в пределах 100. Закреп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вторить и закрепить изученные приёмы вычислений в пределах 10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вершенствовать вычислительные навыки и умение решать задачи на нахождение неизвестного вычитаемого, слагаемого, уменьшаемого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детей к математике, их математические способ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ть кругозор учащихс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 детей, интерес и познавательную активност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любви учащихся к представителям живой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ная презентация, глобус, карточки с заданиями, аквариум из картона, бумажные рыбки с примерами, макет рыбы – е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 (Слайд №1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звенел уже звонок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инается урок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пойдёт ребятам впрок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вно встали, улыбнулись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место тихо сел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 нас урок математик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райтесь всё понять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внимательно 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егодня у нас необычный урок. Мы поговорим с вами об удивительных обитателях подводного мира. У меня в руках глобус. Какого цвета на нём больше?  Если глобус быстро раскрутить, то покажется, что он одноцветный – весь голубой. Почему? А всё потому, что этой краски на нём намного больше, чем жёлтой, белой, зелёной, коричневой. Голубой краской изображена на глобусе вода – все моря и океаны нашей планеты. Кого из обитателей подводного мира вы знает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тветы учащих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стный сч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В царстве Нептуна много подданных, но больше всего рыб.  А какая рыба самая большая, нам и предстоит сейчас выяснить. (Слайд №2). Для этого давайте решим данный 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90-40-5+1=</w:t>
      </w:r>
    </w:p>
    <w:tbl>
      <w:tblPr>
        <w:tblW w:w="3023" w:type="dxa"/>
        <w:jc w:val="left"/>
        <w:tblInd w:w="3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</w:tblGrid>
      <w:tr>
        <w:trPr>
          <w:trHeight w:val="149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ба – «верблюд»   3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товая акула         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гровая акула        8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Щука                        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авильно, ребята, самая большая рыба – это китовая акула. (Слайд №3) Такая акула даже в самом большом автобусе не поместится. А вот ест эта великанша маленькую селёдку. А какова же длина этой рыбы? Узнаем, если решим пример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+(12-8)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Запишите число 18  в тетрад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А теперь постарайтесь узнать морских животных. (Слайд №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льфины, кит, касат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А этих животных можно назвать большими рыбами? Киты, касатки, дельфины – это не рыбы. Они относятся к млекопитающим, потому что выкармливают своих детёнышей молоком. Сейчас мы узнаем, какова же длина этих животных. (Слайд №5). Устно решим примеры и результаты запишем в тетр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т (20+10)-3=</w:t>
      </w:r>
    </w:p>
    <w:p>
      <w:pPr>
        <w:pStyle w:val="Normal"/>
        <w:jc w:val="center"/>
        <w:rPr/>
      </w:pPr>
      <w:r>
        <w:rPr>
          <w:sz w:val="28"/>
          <w:szCs w:val="28"/>
        </w:rPr>
        <w:t>Дельфин (53-20)-30=</w:t>
      </w:r>
    </w:p>
    <w:p>
      <w:pPr>
        <w:pStyle w:val="Normal"/>
        <w:jc w:val="center"/>
        <w:rPr/>
      </w:pPr>
      <w:r>
        <w:rPr>
          <w:sz w:val="28"/>
          <w:szCs w:val="28"/>
        </w:rPr>
        <w:t>Касатка (89+1)-80=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мы узнали длину животных. (Слайд №7)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товая акула – 18 метр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т – 27 метр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ьфин – 3 метр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Касатка – 10 м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ое же животное длиннее всех? Самое большое животное в мире – это синий кит. (Слайд №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достигает 27 метров в длину и весит около 150 тонн. Вам трудно представить, что значит 150 тонн? Это примерно столько, сколько весят 26 самых больших сл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ряд чисел, который у нас получил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, 27, 7,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число, по-вашему, здесь лишнее. Подумайте и обведите в кружок. А почему оно лишне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А теперь откройте учебники, найдите №3 на странице 19. Устно сравним величины д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. Повт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более 80 видов китов. Есть маленькие киты – карлики и киты - гиганты. (Слайд №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задачи у дос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на тела синего кита 27 метров, а длина тела карликового кита на 21 метр меньше. Чему равна длина карликового кит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гадай словеч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 подводном мире есть ещё много удивительных обитателей. У вас на партах карточки с числами. Расположите числа в порядке возрастания. Работаем парами. Если вы расположили числа правильно, то у вас должно было бы получиться  слово. Прочитайте ег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   м     н     и    г      о     ь    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1  39   53   50   96   19   33  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сьминог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Мы узнали название ещё одного обитателя моря. Что вы знаете об осьминогах? (Слайд №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ьминоги – отряд морских моллюсков. На голове у них 8 длинных щупалец-«рук». Длина тела достигает 6 метров. У многих осьминогов хорошо развиты память, чувство дома. Среди них существуют ядовитые виды, опасные для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Давайте чуть–чуть отдохнё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для глаз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Глазки, глазки, где вы были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 морю синему ходи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ево, вправо, влево, кругом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ходили друг за друг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раво, влево, вправо,  влев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жали глазки смел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изу вверх и сверху вниз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устились на карниз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том восьмёрки пише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подальше, кто пониж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вно глазками моргае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силой глазки закрыва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ос посмотрим, а теперь -  в окошко  вда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.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е волнуется раз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е волнуется дв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е волнуется тр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ская фигура замр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мер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-А сейчас мы узнаем, сколько могут прожить животные, населяющие моря и океаны. (Слайд№10) Для этого вам придётся вставить в окошечки пропущенные числа, чтобы получились верные равенства. Работаем самостоятельно.</w:t>
      </w:r>
    </w:p>
    <w:p>
      <w:pPr>
        <w:pStyle w:val="Normal"/>
        <w:ind w:left="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ьфин: 20 +      = 50</w:t>
      </w:r>
    </w:p>
    <w:p>
      <w:pPr>
        <w:pStyle w:val="Normal"/>
        <w:ind w:left="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ьминог: 74 -       = 70</w:t>
      </w:r>
    </w:p>
    <w:p>
      <w:pPr>
        <w:pStyle w:val="Normal"/>
        <w:ind w:left="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т:     - 5 = 45</w:t>
      </w:r>
    </w:p>
    <w:p>
      <w:pPr>
        <w:pStyle w:val="Normal"/>
        <w:ind w:left="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ула: 7 +      = 37</w:t>
      </w:r>
    </w:p>
    <w:p>
      <w:pPr>
        <w:pStyle w:val="Normal"/>
        <w:ind w:left="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а – молот: 1 +      =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роверка по слайду)</w:t>
      </w:r>
    </w:p>
    <w:p>
      <w:pPr>
        <w:pStyle w:val="Normal"/>
        <w:jc w:val="both"/>
        <w:rPr/>
      </w:pPr>
      <w:r>
        <w:rPr>
          <w:sz w:val="28"/>
          <w:szCs w:val="28"/>
        </w:rPr>
        <w:t>2.  (Слайд №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аких только рыб не бывает: то плоские, как поднос, то круглые, как тарелки, а то и совсем бесформенные. Многие рыбы получили своё название по форме тела – рыба – лист, рыба – кузовок. А сколько ещё удивительных названий! Сейчас, решая примеры, вы сами будете узнавать названия рыб. Каждый ответ в примере соответствует какой – то рыбе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 стр 23 (решение с записью на доске и в тетрадях с объяснением</w:t>
      </w:r>
      <w:r>
        <w:rPr/>
        <w:t>)</w:t>
      </w:r>
    </w:p>
    <w:tbl>
      <w:tblPr>
        <w:tblW w:w="6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702"/>
        <w:gridCol w:w="1667"/>
        <w:gridCol w:w="1456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40894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55pt,32.2pt" to="124.5pt,3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Рыба - молот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0805</wp:posOffset>
                      </wp:positionH>
                      <wp:positionV relativeFrom="paragraph">
                        <wp:posOffset>637540</wp:posOffset>
                      </wp:positionV>
                      <wp:extent cx="4572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5pt,50.2pt" to="143.1pt,5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25195</wp:posOffset>
                      </wp:positionH>
                      <wp:positionV relativeFrom="paragraph">
                        <wp:posOffset>408940</wp:posOffset>
                      </wp:positionV>
                      <wp:extent cx="114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2.85pt,32.2pt" to="-63.9pt,3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60805</wp:posOffset>
                      </wp:positionH>
                      <wp:positionV relativeFrom="paragraph">
                        <wp:posOffset>408940</wp:posOffset>
                      </wp:positionV>
                      <wp:extent cx="1143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5pt,32.2pt" to="116.1pt,3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Рыба - пил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637540</wp:posOffset>
                      </wp:positionV>
                      <wp:extent cx="342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pt,50.2pt" to="-36.05pt,5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50010</wp:posOffset>
                      </wp:positionH>
                      <wp:positionV relativeFrom="paragraph">
                        <wp:posOffset>661670</wp:posOffset>
                      </wp:positionV>
                      <wp:extent cx="342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3pt,52.1pt" to="133.25pt,5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Рыба - игл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08300</wp:posOffset>
                      </wp:positionH>
                      <wp:positionV relativeFrom="paragraph">
                        <wp:posOffset>637540</wp:posOffset>
                      </wp:positionV>
                      <wp:extent cx="22860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9pt,50.2pt" to="-211.05pt,5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Рыба - ёж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ба – молот – это акула, голова её и правда похожа на молот. Эта рыба – хищница, иногда она нападает на неосторожных купаль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ба-пила. Эту рыбу назвали так из-за длинного, усаженного острыми зубцами костяного носа. Он ей нужен для того, чтобы выкапывать из морского дна всякую живность. А если ей грозит опасность – зубастый «нос» становится грозным оружие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ба – ёж – она и правда похожа на е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ба – игла живёт среди водорослей – это тонкая и длинная рыба. Хвост острый, нос острый. Но хотя её и назвали рыба – игла, а уколоть она никого не может – мяг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рские ежи. Тело покрыто иглами разнообразной формы – гладкие, ребристые, отростками, их длина может достигать 30 см. На них ежи ходят, как на ходу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бята, больших морских животных мы можем увидеть на картинке, по телевизору. А где можно увидеть маленьких красивых рыбок? Конечно, в аквариуме. У кого дома есть аквариум? Кто знает, как нужно ухаживать за рыбками в аквариуме? А вам хотелось бы иметь свой аквариу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йте, что ваше желание сбылось. Сейчас мы будем заселять рыбок в аквариум. Только у нас не настоящие рыбки, а математические.</w:t>
      </w:r>
    </w:p>
    <w:p>
      <w:pPr>
        <w:pStyle w:val="Normal"/>
        <w:rPr/>
      </w:pPr>
      <w:r>
        <w:rPr>
          <w:sz w:val="28"/>
          <w:szCs w:val="28"/>
        </w:rPr>
        <w:t>Вот вам аквариумы, сделанные из картона: решайте примеры, заселяйте свои аквариумы. (Самостоятельная раб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Чем рыбы отличаются от всех других животных? (тело покрыто чешуёй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мы делали на уроке? Что нового узн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йчас подумайте, понравился ли вам урок. Если понравился, покажите рыбку улыбающейся стороной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водой живут ещё такие животные, как кашалоты. (Слайд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ите задачу с краткой записью. </w:t>
      </w:r>
      <w:r>
        <w:rPr>
          <w:i/>
          <w:sz w:val="28"/>
          <w:szCs w:val="28"/>
        </w:rPr>
        <w:t>Длина головы кашалота 7 метров, а туловища – на 7 метров больше. Какова длина всего животног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улыбнёмся и тем самым поблагодарим друг друга за хорош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всем за урок!</w:t>
      </w:r>
    </w:p>
    <w:sectPr>
      <w:type w:val="nextPage"/>
      <w:pgSz w:w="11906" w:h="16838"/>
      <w:pgMar w:left="1701" w:right="850" w:gutter="0" w:header="0" w:top="899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0" w:firstLine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17:00Z</dcterms:created>
  <dc:creator>Ivan</dc:creator>
  <dc:description/>
  <cp:keywords/>
  <dc:language>en-US</dc:language>
  <cp:lastModifiedBy>Ivan</cp:lastModifiedBy>
  <cp:lastPrinted>2009-04-13T22:43:00Z</cp:lastPrinted>
  <dcterms:modified xsi:type="dcterms:W3CDTF">2009-04-13T18:45:00Z</dcterms:modified>
  <cp:revision>10</cp:revision>
  <dc:subject/>
  <dc:title>Сложение, вычитание в пределах 100</dc:title>
</cp:coreProperties>
</file>