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ДОШКОЛЬНОГО РАБОТНИКА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г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идят в зале. Под песню «Маленькая страна» в зал входят работники детского сада, проходят по залу и садятся на стулья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«Гномики»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bookmarkStart w:id="0" w:name="OLE_LINK97"/>
      <w:bookmarkStart w:id="1" w:name="OLE_LINK96"/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Есть одна страна на свете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Не найти другой такой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 отмечена на карте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Ведь размер-то небольшой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живет в стране той славной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Замечательный народ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ый день народ играет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И танцует, и поет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т загадка так загадка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Сразу и не отгадать…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 ответ нам подскажите: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Где нам ту страну искать?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 ведь это - детский сад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н всегда ребятам рад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амый лучший в мире дом –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bookmarkStart w:id="2" w:name="OLE_LINK97"/>
      <w:bookmarkStart w:id="3" w:name="OLE_LINK96"/>
      <w:r>
        <w:rPr>
          <w:sz w:val="28"/>
          <w:szCs w:val="28"/>
        </w:rPr>
        <w:t>Детский сад, где мы живем.</w:t>
      </w:r>
      <w:bookmarkEnd w:id="2"/>
      <w:bookmarkEnd w:id="3"/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енка про детский сад»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«Непоседы»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И мы тоже очень любим наш любимый детский сад?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тому что в нем чудесно, очень-очень интересно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И, конечно, всем известно, лучше сада в мире нет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Удивит он целый свет!</w:t>
      </w:r>
      <w:bookmarkStart w:id="4" w:name="_GoBack"/>
      <w:bookmarkEnd w:id="4"/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ый свет и всю планету, всю Вселенную вокруг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Потому что каждый знает – детский сад наш лучший друг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 песня “Детский сад”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У ребят идут года, будет всем 17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Где работать им тогда? Чем им заниматься?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У меня идут года»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«Почемучки»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bookmarkStart w:id="5" w:name="OLE_LINK95"/>
      <w:bookmarkStart w:id="6" w:name="OLE_LINK94"/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Я буду воспитателем самым внимательным 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В детский сад придут ребятки капризули, драчуны, 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Стальные нервы здесь нужны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Я время не теряю, и нервы закаляю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bookmarkStart w:id="7" w:name="OLE_LINK10"/>
      <w:bookmarkStart w:id="8" w:name="OLE_LINK11"/>
      <w:r>
        <w:rPr>
          <w:sz w:val="28"/>
          <w:szCs w:val="28"/>
        </w:rPr>
        <w:t xml:space="preserve">А я буду методистом, с воспитателями быстро 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bookmarkStart w:id="9" w:name="OLE_LINK10"/>
      <w:bookmarkStart w:id="10" w:name="OLE_LINK11"/>
      <w:r>
        <w:rPr>
          <w:sz w:val="28"/>
          <w:szCs w:val="28"/>
        </w:rPr>
        <w:t>Буду ФГОС внедрять, планы день и ночь писать</w:t>
      </w:r>
      <w:bookmarkEnd w:id="9"/>
      <w:bookmarkEnd w:id="1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bookmarkStart w:id="11" w:name="OLE_LINK85"/>
      <w:bookmarkStart w:id="12" w:name="OLE_LINK84"/>
      <w:r>
        <w:rPr>
          <w:sz w:val="28"/>
          <w:szCs w:val="28"/>
        </w:rPr>
        <w:t>А я буду музыкантом, буду развивать таланты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Научу  детей я петь, и плясать и слушать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bookmarkStart w:id="13" w:name="OLE_LINK85"/>
      <w:bookmarkStart w:id="14" w:name="OLE_LINK84"/>
      <w:r>
        <w:rPr>
          <w:sz w:val="28"/>
          <w:szCs w:val="28"/>
        </w:rPr>
        <w:t>Даже тех, кому медведь наступил на уши.</w:t>
      </w:r>
      <w:bookmarkEnd w:id="13"/>
      <w:bookmarkEnd w:id="14"/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А я буду логопедом – над буквой «р» я одержу победу!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Изобрету методику свою, по всей стране ее внедрю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А я буду психологом детским, и найду я такое средство,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Чтобы дети счастливыми были, чтобы все их на свете любили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А я буду медсестрой, самой что ни есть крутой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bookmarkStart w:id="15" w:name="OLE_LINK95"/>
      <w:bookmarkStart w:id="16" w:name="OLE_LINK94"/>
      <w:r>
        <w:rPr>
          <w:sz w:val="28"/>
          <w:szCs w:val="28"/>
        </w:rPr>
        <w:t>Буду всем прививки делать от болезни от любой</w:t>
      </w:r>
      <w:bookmarkEnd w:id="15"/>
      <w:bookmarkEnd w:id="16"/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«Гномики»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bookmarkStart w:id="17" w:name="OLE_LINK99"/>
      <w:bookmarkStart w:id="18" w:name="OLE_LINK98"/>
      <w:r>
        <w:rPr>
          <w:sz w:val="28"/>
          <w:szCs w:val="28"/>
        </w:rPr>
        <w:t>7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Ну, а я завхозом буду, </w:t>
      </w:r>
      <w:bookmarkStart w:id="19" w:name="OLE_LINK56"/>
      <w:bookmarkStart w:id="20" w:name="OLE_LINK55"/>
      <w:bookmarkEnd w:id="19"/>
      <w:bookmarkEnd w:id="20"/>
      <w:r>
        <w:rPr>
          <w:sz w:val="28"/>
          <w:szCs w:val="28"/>
        </w:rPr>
        <w:t>что угодно раздобуду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Гвозди, плитку и посуду</w:t>
      </w:r>
      <w:bookmarkStart w:id="21" w:name="OLE_LINK56"/>
      <w:bookmarkStart w:id="22" w:name="OLE_LINK55"/>
      <w:bookmarkEnd w:id="21"/>
      <w:bookmarkEnd w:id="22"/>
      <w:r>
        <w:rPr>
          <w:sz w:val="28"/>
          <w:szCs w:val="28"/>
        </w:rPr>
        <w:t xml:space="preserve"> только так работать буду!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Математику люблю и в бухгалтеры пойду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Всем начислю я зарплату, дебит с кредитом сведу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А мы в нянечки пойдем, везде порядок наведем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Если веников не хватит, их из дома принесем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А я в повара пойду, ведь покушать я люблю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Я при виде вкусных плюшек удержаться не могу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11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Космонавтом буду я, представляете друзья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Как на пенсию пойду - к вам охранником приду 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12.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Ну, а я директором буду, никого не позабуду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С легкостью в один момент 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Введу персональный коэффициент!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tabs>
          <w:tab w:val="clear" w:pos="708"/>
          <w:tab w:val="left" w:pos="1980" w:leader="none"/>
        </w:tabs>
        <w:ind w:left="1416" w:hanging="1416"/>
        <w:rPr>
          <w:sz w:val="28"/>
          <w:szCs w:val="28"/>
        </w:rPr>
      </w:pPr>
      <w:bookmarkStart w:id="23" w:name="OLE_LINK99"/>
      <w:bookmarkStart w:id="24" w:name="OLE_LINK98"/>
      <w:r>
        <w:rPr>
          <w:sz w:val="28"/>
          <w:szCs w:val="28"/>
        </w:rPr>
        <w:t>Обещаем – подрастем, работать в детский сад придем!</w:t>
      </w:r>
      <w:bookmarkEnd w:id="23"/>
      <w:bookmarkEnd w:id="24"/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bookmarkStart w:id="25" w:name="OLE_LINK91"/>
      <w:bookmarkStart w:id="26" w:name="OLE_LINK90"/>
      <w:r>
        <w:rPr>
          <w:sz w:val="28"/>
          <w:szCs w:val="28"/>
        </w:rPr>
        <w:t>1, 2, 3, 4, 5 – нам пора и поиграть!</w:t>
      </w:r>
      <w:bookmarkEnd w:id="25"/>
      <w:bookmarkEnd w:id="26"/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Для начала по порядку загадаю вам загадки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для детей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идит в корзине девочка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У мишки за спиной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н сам того не ведая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сет ее домой…“Маша и медведь”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катился он из дома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По дороге незнакомой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ы узнал его дружок?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Это самый непослушный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ворливый, простодушный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И румяный… “Колобок”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зле леса на опушке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Трое их живет в избушке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Там три стула и три кружки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Три кровати, три подушки…“Три медведя”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чит птичек и зверей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Лечит маленьких детей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квозь очки свои глядит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Добрый доктор… «Айболит»</w:t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бушка девочку очень любила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Шапочку красную ей подарила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вочка имя забыла свое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Скорей подскажите как звали ее… «Красная шапочка»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ямо в болото упала стрела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А в этом болоте царевна жила…“Царевна - лягушка”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отца был мальчик странный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Необычный, деревянный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На земле и под водой ищет ключик золотой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юду нос сует свой длинный,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Кто же это… «Буратино»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Помогла нам яблонька, помогла нам печка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Помогла молочно-кисельная речка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т гусей-лебедей все нас укрывали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Чтобы поскорее мы домой попали… “Гуси-лебеди”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Дорогие взрослые, хватит вам молчать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Вам пора загадки тоже разгадать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для взрослых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1. Лифт для нечистой силы (труба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2. Друг Вини - Пуха, который остался с хвостом (Иа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3. Командир 33-х богатырей (Черномор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4. Пещерная отмычка – заклинание (Сим – сим, откройся!)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5. Деталь женского платья, в которой помещаются озера и лебеди (рукав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6. Радиолокатор царя – лежебоки, который устал от ратных дел (петушок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7. Парнокопытный лабиринт для Крошечки – Хаврошечки (Корова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8. Награда за подвиг, которую дают в придачу цари (полцарства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9. Надежное средство ориентации в сказочных ситуациях (клубок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10. Семь желаний на одной ножке (семицветик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11. Неблагодарная слушательница песен (лиса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12. Высочайшее достижение сказочного общепита (скатерть – самобранка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13. Самая дружная коммунальная квартира (теремок)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1, 2, 3, 4, 5 – продолжаем мы играть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«Кто скорей построит дом?»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ыжки в мешках»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ыстрая змея»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На веселый танец я приглашаю всех друзья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утят»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«Почемучки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 нам пришло гостей так много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Люстры празднично горят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нь дошкольного работника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Отмечает детский сад!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 поздравить нынче рады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Всех работников детсад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а, методиста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Музыкального руководителя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ей, логопеда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сихолога и водителя!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Медсестер, секретаря, завхоза, бухгалтеров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Охранника, помощников воспитателя и поваров!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ех, кто с нами здесь живет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Сердце детям отдает!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4.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Желаем Вам во всём успеха!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Здоровья, счастья, света, смеха!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И в этот праздничный и светлый час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Мы наградить хотим всех вас!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раждение грамотами всех сотрудников детского сад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04ff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801d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c801d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  <Pages>5</Pages>
  <Words>769</Words>
  <Characters>4389</Characters>
  <CharactersWithSpaces>514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12:00Z</dcterms:created>
  <dc:creator>ГеГал</dc:creator>
  <dc:description/>
  <dc:language>en-US</dc:language>
  <cp:lastModifiedBy>Галина Кудинова</cp:lastModifiedBy>
  <dcterms:modified xsi:type="dcterms:W3CDTF">2014-09-18T18:5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