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местной познавательно-речев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подготовительной группы с использованием авторской компьютерной игры «В гости к дядюшке АУ»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ла</w:t>
      </w:r>
    </w:p>
    <w:p>
      <w:pPr>
        <w:pStyle w:val="Normal"/>
        <w:spacing w:before="0" w:after="1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МБДОУ д/с№17</w:t>
      </w:r>
    </w:p>
    <w:p>
      <w:pPr>
        <w:pStyle w:val="Normal"/>
        <w:spacing w:before="0" w:after="1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релова Галина Николаевна</w:t>
      </w:r>
    </w:p>
    <w:p>
      <w:pPr>
        <w:pStyle w:val="Normal"/>
        <w:spacing w:before="0" w:after="1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проведения: 23.05.2013г.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овлечь детей в активную коммуникативную деятельность.</w:t>
      </w:r>
    </w:p>
    <w:p>
      <w:pPr>
        <w:pStyle w:val="Heading1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before="0" w:after="120"/>
        <w:rPr/>
      </w:pPr>
      <w:r>
        <w:rPr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rPr>
          <w:sz w:val="28"/>
          <w:szCs w:val="28"/>
        </w:rPr>
      </w:pPr>
      <w:r>
        <w:rPr>
          <w:sz w:val="28"/>
          <w:szCs w:val="28"/>
        </w:rPr>
        <w:t>Актуализировать жизненный опыт каждого ребенка по  теме «Грибы»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rPr>
          <w:sz w:val="28"/>
          <w:szCs w:val="28"/>
        </w:rPr>
      </w:pPr>
      <w:r>
        <w:rPr>
          <w:sz w:val="28"/>
          <w:szCs w:val="28"/>
        </w:rPr>
        <w:t>Стимулировать познавательный интерес каждого ребенка в словообразовании.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rPr>
          <w:sz w:val="28"/>
          <w:szCs w:val="28"/>
        </w:rPr>
      </w:pPr>
      <w:r>
        <w:rPr>
          <w:sz w:val="28"/>
          <w:szCs w:val="28"/>
        </w:rPr>
        <w:t>Подвести детей к открытию образования новых слов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буждать у детей интерес к слову, словообразованию: развивать умение образовывать слова с уменьшительно-ласкательным суффиксом, согласовывать числительные с существительным, подбирать к существительному слова-признаки и слова-действия.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rPr>
          <w:sz w:val="28"/>
          <w:szCs w:val="28"/>
        </w:rPr>
      </w:pPr>
      <w:r>
        <w:rPr>
          <w:sz w:val="28"/>
          <w:szCs w:val="28"/>
        </w:rPr>
        <w:t>Поощрять желание сочинять  рассказ по серии картинок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Развивать коммуникативные навыки: побуждать детей к общению на темы из личного опыта, обмениваться репликами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, память, сосредоточенность, сообразительность, усидчивость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интерес детей в чтении сл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буждать к коммуникативному деловому общению: соблюдение правила «Высказываться только по существу, на тему»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вести диалог: ориентироваться на высказывания партнера, дополнять новую информацию к уже известной, высказываться по оч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</w:t>
      </w:r>
      <w:r>
        <w:rPr>
          <w:sz w:val="28"/>
          <w:szCs w:val="28"/>
        </w:rPr>
        <w:t xml:space="preserve">е: интерактивная доска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ard</w:t>
      </w:r>
      <w:r>
        <w:rPr>
          <w:sz w:val="28"/>
          <w:szCs w:val="28"/>
        </w:rPr>
        <w:t>, проектор, ноутб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ки с грибами, набор букв, магнитная доска, пособие «Словесный домик», пособие «Солнышко», пособие «Чудо-дерево»,  компьютерная игра «В гости к дядюшке АУ» созданная с помощью программы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, билеты – карточки выбора, схемы для составления предложений, опознавательные знаки для работы в «Словесном домик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дверях висит листок, на котором схематично нарисован лес.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братной стороне напечатано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ДУ ВАС. ДЯДЮШКА А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Что бы это значило?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Кто такой дядюшка АУ?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Вы с ним знакомы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 где он нас ждет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 чем можно отправиться в лес?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годня мы поедем в лес на поезд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Кто-нибудь из вас ездил на поезде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Что нам для этого нужно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ак нужно себя вести в поезде вы тоже знаете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ы в лес отправляемся группой, поэтому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Я - старшая группы, поэтому приобретаю билеты на всех и мы занимаем места в поезд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станов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у, вот мы с вами и на лесной поляне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лько где же дядюшка АУ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чему нас не встречает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бята, давайте внимательно посмотрим вокруг, может быть, он играет с нами в прят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рзине – мешочек. Достаю из корзины мешоче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Как вы думаете, </w:t>
            </w:r>
            <w:r>
              <w:rPr>
                <w:sz w:val="28"/>
                <w:szCs w:val="28"/>
              </w:rPr>
              <w:t xml:space="preserve">для чего дядюшка Ау положил сюда эти буквы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му мы поручим составить слово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Чтобы не было раздора между честными людьми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я вам раздам ваши билеты, а вы посмотрите, кому достались билеты с цифрами 1 и 5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они и будут составлять слово из бук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А мы, пока ребята составляют слово,  поиграем в игру «Эхо»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ы сейчас в лесу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ы зовем тебя: «АУ»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 ну, загадку отгада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то позвал тебя, узнай?!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другое слово можно было составить из этих букв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почему дядюшке Ау захотелось чтобы мы составили это слово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бывает осен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А какую осень вы больше любите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ните слова из стихотворения?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равствуй, осень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равствуй, осень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о, что ты пришла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ебя мы осень спросим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в подарок принесла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осень нам принесла в подаро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что,  это только осени заслуга или еще мы про кого-то и что-то забыли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Хорошо, тогда может,  в лесу мы найдем настоящие осенние подарки? Грибы и я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у,  раз мы в осеннем лесу, пойдемте-ка за грибам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Ребята, как называют того, кто собирает грибы?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ажаемые грибники! А вы когда-нибудь раньше собирали грибы? А съедобный  гриб от несъедобного отличить сможете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дагог вытаскивает из сумки определитель грибов сделанный детьми в группе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Дети складывают съедобные грибы в общую корзину</w:t>
            </w:r>
            <w:r>
              <w:rPr>
                <w:sz w:val="28"/>
                <w:szCs w:val="28"/>
              </w:rPr>
              <w:t>, а ядовитые убираю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, мы с вами теперь хорошо распознаем ядовитые и опасные грибы. Отравление грибами нам не грозит!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дядюшка АУ не случайно пригласил нас в осенний лес, он хочет посмотреть, умеем ли мы дружить. Помогать друг другу, сможем ли мы понимать друг друга – другими словами сможем ли мы выжить в лесу. Пока у нас вместе все неплохо получает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в корзине еще что-то есть.  Достаю конверт. Что бы там могло быть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кроем конве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читают фразу на листке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ют свои предполож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икативная деятельность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уация общ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туализация личного опыта дете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спользование приемов ТРИЗ:  </w:t>
            </w:r>
            <w:r>
              <w:rPr>
                <w:b/>
                <w:color w:val="000000"/>
                <w:sz w:val="28"/>
                <w:szCs w:val="28"/>
              </w:rPr>
              <w:t>активизация мышления детей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омогают закончить мысль предлож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клип «Паровози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изация восприятия детей (использование мультимедиа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митируют движение паровоза. (движения руками и ногами в такт песне, сидя на стульчиках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ходят на ковер (полянку)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экране – изображение лесной полянк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уждение проблем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овая деятельнос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 развивающей среде ищут объект (дядюшку АУ), но вместо него находят корзину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сказывание предположе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 размышляют над тем, что бы там могло находиться, делают обследовательские действия на ощупь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ходе которых выясняется, что там находятся буквы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уждение проблем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проблемной ситуации: дети спорят кому составлять слово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ыбора биле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гровая деятельность</w:t>
            </w:r>
            <w:r>
              <w:rPr>
                <w:color w:val="000000"/>
                <w:sz w:val="28"/>
                <w:szCs w:val="28"/>
              </w:rPr>
              <w:t>: игра малой подвижности, на слуховое внимание «Эхо»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бенок отходит от остальных ребят и стоит к ним спиной, дети по очереди зовут его по имени, а он отгадывает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то время 2 детей на магнитной доске выкладывают слово из бук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 Е Н 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ами делают вывод, что возможен только один вариан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ое упражнение на употребление грамматических фор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«Солнышко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прикрепляют к солнышку лучики,  называя слова-признаки: – (Золотая, поздняя, дождливая, солнечная, теплая, холодная и т.д.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олотую, солнечную… 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ая деятельно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уждения де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должны придти к тому, что</w:t>
            </w:r>
            <w:r>
              <w:rPr>
                <w:color w:val="000000"/>
                <w:sz w:val="28"/>
                <w:szCs w:val="28"/>
              </w:rPr>
              <w:t xml:space="preserve"> овощи сажают люди, они ухаживают за урожаем, летнее тепло помогает растению развиваться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итуация общени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достают из корзины картинки с изображением грибов. Рассматривают 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имся в круг,  дети описывают свой гриб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гриб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ют гриб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 съедобный или несъедобны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делают предположения и проверяют его по определителю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туализация правил безопасности в лесу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положе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большого конверта дети достают маленькие конвертики: на одних изображен символ «Словесный домик», на других изображена схема предложения. Вскрыв конверты, дети находят карточки с разными индивидуальными заданиями.  Ребенок должен </w:t>
            </w:r>
            <w:r>
              <w:rPr>
                <w:color w:val="000000"/>
                <w:sz w:val="28"/>
                <w:szCs w:val="28"/>
              </w:rPr>
              <w:t xml:space="preserve">найти соответствующий символ в среде, понять, какое задание ему предстоит выполнить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исковая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конверты с изображением символа «Словесный домик» вложены карточки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рточка с маленьким квадратик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рточка с волнистой лини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рточка с двумя черта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рточка с цифрами 1 и 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рточка с символом «семь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нвертах с изображением схемы предложения вложен набор картино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подняли и покачали –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деревья в лесу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кти согнули, кисти встряхнули –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тер сбивает росу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тороны руки –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плавно помашем –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к нам птицы летят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они сядут, тоже покажем –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ылья сложили наза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омните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 набрали в корзину грибов, а теперь попробуем с ними разобраться</w:t>
            </w:r>
            <w:r>
              <w:rPr>
                <w:color w:val="000000"/>
                <w:sz w:val="28"/>
                <w:szCs w:val="28"/>
              </w:rPr>
              <w:t xml:space="preserve">. Все ли секреты грибов мы разгадали?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мание, на наш волшебный экр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да почему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Съедобное-несъедобное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ы еще раз уточним, какие грибы положим в корзину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ответственное задание мы поручим тому, у кого билет под номером 2 и 4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Парочки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в этой игре выполнят дети с номерами 3, 6, 7,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интересное название гриба – сырое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ужели ее можно есть в сыром виде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шляпках модных, симпатичных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кий, праздничный наряд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ыроежками нас кличут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 сырыми не едят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гра «Составь рассказ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 сможем ли мы понятно другим</w:t>
            </w:r>
            <w:r>
              <w:rPr>
                <w:sz w:val="28"/>
                <w:szCs w:val="28"/>
              </w:rPr>
              <w:t xml:space="preserve"> рассказать историю про ребят, которые отправились собирать в лесу гриб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помогут в составлении рассказа картинки, только они сейчас немного перепутались, а мы все исправим и составим расск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чиком будет тот, у кого билет под номером 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й, кажется, начинается дожд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делать? Надо срочно прятать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ушайте, какое интересное стихотворение я недавно прочитала: оно называется «Грибная электри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т в электрич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ушки и лиси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дружками-друзь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ушками-грузд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анции ПРИГОР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нцию ВЕДЕР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анции ПОДЪЕЛ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нцию ЗАСОЛКИ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а со стар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льсам тарахтя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зут по распис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ю оп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анции ПОЛЯН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нцию СМЕТАН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анции ПЕНЬКОВ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нцию ДУХОВКИ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ухомора хитрый вид, ехидная усмешка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ался в поезд и сиди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удто сыроеж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от заходит контрол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ит мухомо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збилетник-мухом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от поз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таричок-борович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игентный толстяч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днимает свой бер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едъявляет свой би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илету прилагается четырнадцать квитан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званиями станц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КИНО, ЛУКОШКИН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ЬКИНО, БУЛЬБУЛЬКИ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КОВО, СЕЛЬДЕРЮШКИ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КОВКИНО, ПЕРЛОВКИН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ножечко КАРТОШКИ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УШКИНО, ПЕТРУШКИ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ИНО и ЛОЖКИ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тересные названия станций? Какие станции запомнили? От какого слова произошло название станции ЛУКОШКИНО? ТАРЕЛКИНО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у, вот и дождик кончился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хотите и вы придумать название своей станции? Тогда вперед к нашему «Чудо-дерев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 ребята, с вашей неуемной фантазией нам в лесу в любую погоду нескучно буд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юшка АУ, все это время внимательно наблюдал за нами. Вот он какой симпатич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вы считаете, почему он нас похвалил</w:t>
            </w:r>
            <w:r>
              <w:rPr>
                <w:color w:val="000000"/>
                <w:sz w:val="28"/>
                <w:szCs w:val="28"/>
              </w:rPr>
              <w:t>? Какие ваши замечательные качества он сегодня отметил (дать минуту подумать). Дальше отвечают каждый за себ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Хорошо, вы много знаете. А достойно ли вы поступали сегодня? За какие поступки вы гордитесь собо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гулка оказалась весьма полезной, не с пустыми руками и не с пустыми головами домой вернемся. А мы почти дома. Здесь до группы рукой подать. А в группе попробуйте придумать своего дядюшку А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индивидуальная деятельность  у пособ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ребенк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ывает слово с уменьшительно-ласкательным суффиксом (грибочек, грибок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ет слова-признаки (маленький, мокрый, червивый..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ет слова-действия (сварить, пожарить, засушить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ывает существительное с числительным (один гриб, два гриба….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ет слова-родственники (гриб, грибница, грибной, грибовар, 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ки являются опорными словами для составления предложе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ая пауза – игра - имитац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ьзование компьютерной игр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и к дядюшке АУ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 порядке билетов выходят и выполняют задания на доске, остальные следят за их действия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суждения дет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на слайде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ход за грибам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с помощью картинок на слайдах составляет рассказ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экране -  изображение и звук дожд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ираемся в круг, держим накидку от дождя (психокоррекционное упражнение на объединение группы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икативная деятельность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ловотворчеств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ждый из вас  снимает картинку и думает, какое название станции может получить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оценка и оценка собственных достиж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Я могу составлять из букв слова, я разбираюсь в грибах….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упил, дал руку девочке, выслушивал  соседа, хотя мне очень хотелось его перебить.…: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воспитатель Погорелова Галина Николаевна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ое бюджетное дошкольное учреждение детский сад комбинированного вида №17 города Ставрополя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35:00Z</dcterms:created>
  <dc:creator>s</dc:creator>
  <dc:description/>
  <cp:keywords/>
  <dc:language>en-US</dc:language>
  <cp:lastModifiedBy>Татьяна</cp:lastModifiedBy>
  <cp:lastPrinted>2011-10-10T16:36:00Z</cp:lastPrinted>
  <dcterms:modified xsi:type="dcterms:W3CDTF">2014-01-13T07:27:00Z</dcterms:modified>
  <cp:revision>5</cp:revision>
  <dc:subject/>
  <dc:title/>
</cp:coreProperties>
</file>