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237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өрес яз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ӊлат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саллар</w:t>
            </w:r>
          </w:p>
        </w:tc>
      </w:tr>
      <w:tr>
        <w:trPr>
          <w:trHeight w:val="7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гәр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дә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Дә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− кисәкчә, чөн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һә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үзе белән алмаштырып т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айда?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оравы куеп карап та булмы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ни дә күрде, дустыма да әйтте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бә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биг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[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tt-RU"/>
              </w:rPr>
              <w:t>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теп уку өчен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хәрефе языл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әгазь, гадәт Үзбә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м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әндер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рефе иҗекне нечкәртү өчен кирәк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шьлек, ятьмә Үзбә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т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лынма сүзләр татар теле кагыйдәләренә буйсынмый, шуӊа күрә язылышларын истә тотарга!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Һәлак, сәламәтле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бә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25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өрес яз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ӊлата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салла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ын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ә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әӊгәр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слор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ын-нар-ы-н; сүз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хәрефенә тәмамлана, һәм кушымча д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хәрефенә башлана, шунлыктан ик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хәрефе янәшә языл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әп – сыйфатныӊ артыклык дәрәҗәсен ясаучы кисәкчә, ул сыйфатныӊ беренче иҗегенә охшаган, шуӊа күрә сызыкча аша языл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үз ахырында яӊгырау [д] тартыгы саӊгыраулаша, ләкин бу язуда чагылмый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лыннар, урманнар, каеннар       Үзбә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мь-яшел, сап-сары, кап-кар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Үзбә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вод, пароход, пара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Үзбә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үп нокталар урынына тиешле хәрефләрне куеп язарга.</w:t>
      </w:r>
    </w:p>
    <w:p>
      <w:pPr>
        <w:pStyle w:val="Normal"/>
        <w:rPr/>
      </w:pPr>
      <w:r>
        <w:rPr/>
        <w:t>моӊл…, …кеан, омт…л…ш, …ыял, сәл..мәтлек, п..ртфель, клу…, ям…л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19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өрес яза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ӊлат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салла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ө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у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Ь хәрефе куелмый, чөнки [ө] </w:t>
            </w:r>
            <w:r>
              <w:rPr>
                <w:rFonts w:cs="Arial" w:ascii="Arial" w:hAnsi="Arial"/>
                <w:i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ечкә аваз, [л] авазын үзе нечкәртә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өлназ, Илна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әг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ьлә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tt-RU"/>
              </w:rPr>
              <w:t>[ғ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] итеп уку өчен, а хәрефе языл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ләм, гад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кы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шка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[й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қ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ннаш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қ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]</w:t>
            </w:r>
            <w:r>
              <w:rPr>
                <w:rFonts w:cs="Arial" w:ascii="Arial" w:hAnsi="Arial"/>
                <w:i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ӊай ассимиляция күренеше: алда торган борын авазы[н],үзеннән  соӊ торган [л] тартыгына тәэсир итеп, аны үзенә охшашландыр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тынланган, кыенлашка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ом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к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мш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[шомло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ақ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], [томш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tt-RU"/>
              </w:rPr>
              <w:t>ғ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]</w:t>
            </w:r>
            <w:r>
              <w:rPr>
                <w:rFonts w:cs="Arial" w:ascii="Arial" w:hAnsi="Arial"/>
                <w:i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рен гармониясе: о һәм ө хәрефләре беренче иҗектә генә языла ала, ә калган иҗекләрдә ы һәм е хәрефләре язарга кирә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лытлы, төнг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5:32:00Z</dcterms:created>
  <dc:creator>Хусаинова Радия</dc:creator>
  <dc:description/>
  <dc:language>en-US</dc:language>
  <cp:lastModifiedBy>Хусаинова Радия</cp:lastModifiedBy>
  <dcterms:modified xsi:type="dcterms:W3CDTF">2013-12-04T05:33:00Z</dcterms:modified>
  <cp:revision>1</cp:revision>
  <dc:subject/>
  <dc:title/>
</cp:coreProperties>
</file>