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5245"/>
        <w:gridCol w:w="2375"/>
      </w:tblGrid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tt-RU"/>
              </w:rPr>
              <w:t xml:space="preserve">   </w:t>
            </w: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Дөрес язам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tt-RU"/>
              </w:rPr>
              <w:t xml:space="preserve">                         </w:t>
            </w: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Аӊлатам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tt-RU"/>
              </w:rPr>
              <w:t xml:space="preserve">      </w:t>
            </w: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Мисаллар</w:t>
            </w:r>
          </w:p>
        </w:tc>
      </w:tr>
      <w:tr>
        <w:trPr>
          <w:trHeight w:val="781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 xml:space="preserve">Әгәр </w:t>
            </w:r>
            <w:r>
              <w:rPr>
                <w:rFonts w:cs="Times New Roman" w:ascii="Times New Roman" w:hAnsi="Times New Roman"/>
                <w:sz w:val="28"/>
                <w:szCs w:val="28"/>
                <w:u w:val="single"/>
                <w:lang w:val="tt-RU"/>
              </w:rPr>
              <w:t>дә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  <w:u w:val="single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  <w:lang w:val="tt-RU"/>
              </w:rPr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  <w:u w:val="single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  <w:lang w:val="tt-RU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tt-RU"/>
              </w:rPr>
              <w:t>Дә</w:t>
            </w: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 xml:space="preserve">− кисәкчә, чөнки 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lang w:val="tt-RU"/>
              </w:rPr>
              <w:t>һәм</w:t>
            </w: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 xml:space="preserve"> сүзе белән алмаштырып та, 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lang w:val="tt-RU"/>
              </w:rPr>
              <w:t>кайда?</w:t>
            </w: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 xml:space="preserve"> соравы куеп карап та булмый.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Әни дә күрде, дустыма да әйттем.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Үзбәя.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табиг</w:t>
            </w:r>
            <w:r>
              <w:rPr>
                <w:rFonts w:cs="Times New Roman" w:ascii="Times New Roman" w:hAnsi="Times New Roman"/>
                <w:sz w:val="28"/>
                <w:szCs w:val="28"/>
                <w:u w:val="single"/>
                <w:lang w:val="tt-RU"/>
              </w:rPr>
              <w:t>а</w:t>
            </w: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те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i/>
                <w:i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tt-RU"/>
              </w:rPr>
              <w:t>[</w:t>
            </w:r>
            <w:r>
              <w:rPr>
                <w:rFonts w:cs="Times New Roman" w:ascii="Times New Roman" w:hAnsi="Times New Roman"/>
                <w:b/>
                <w:i/>
                <w:color w:val="000000"/>
                <w:sz w:val="28"/>
                <w:szCs w:val="28"/>
                <w:lang w:val="tt-RU"/>
              </w:rPr>
              <w:t>ғ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tt-RU"/>
              </w:rPr>
              <w:t>]</w:t>
            </w: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 xml:space="preserve"> итеп уку өчен,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tt-RU"/>
              </w:rPr>
              <w:t>а</w:t>
            </w: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 xml:space="preserve"> хәрефе языла.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Кәгазь, гадәт Үзбәя.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ям</w:t>
            </w:r>
            <w:r>
              <w:rPr>
                <w:rFonts w:cs="Times New Roman" w:ascii="Times New Roman" w:hAnsi="Times New Roman"/>
                <w:sz w:val="28"/>
                <w:szCs w:val="28"/>
                <w:u w:val="single"/>
                <w:lang w:val="tt-RU"/>
              </w:rPr>
              <w:t>ь</w:t>
            </w: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ләндерә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tt-RU"/>
              </w:rPr>
              <w:t xml:space="preserve">Ь </w:t>
            </w: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хәрефе иҗекне нечкәртү өчен кирәк.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Яшьлек, ятьмә Үзбәя.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хәтт</w:t>
            </w:r>
            <w:r>
              <w:rPr>
                <w:rFonts w:cs="Times New Roman" w:ascii="Times New Roman" w:hAnsi="Times New Roman"/>
                <w:sz w:val="28"/>
                <w:szCs w:val="28"/>
                <w:u w:val="single"/>
                <w:lang w:val="tt-RU"/>
              </w:rPr>
              <w:t>а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Алынма сүзләр татар теле кагыйдәләренә буйсынмый, шуӊа күрә язылышларын истә тотарга!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Һәлак, сәламәтлек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Үзбәя.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4961"/>
        <w:gridCol w:w="2517"/>
      </w:tblGrid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Дөрес язам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</w:rPr>
              <w:t xml:space="preserve">                       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Аӊлатам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</w:rPr>
              <w:t xml:space="preserve">      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Мисаллар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Уры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u w:val="single"/>
              </w:rPr>
              <w:t>нн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арын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зәп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u w:val="single"/>
              </w:rPr>
              <w:t>-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зәӊгәр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кислоро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u w:val="single"/>
              </w:rPr>
              <w:t>д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урын-нар-ы-н; сүз</w:t>
            </w: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 xml:space="preserve"> н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 xml:space="preserve"> хәрефенә тәмамлана, һәм кушымча да </w:t>
            </w: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н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 xml:space="preserve"> хәрефенә башлана, шунлыктан ике </w:t>
            </w: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н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 xml:space="preserve"> хәрефе янәшә языла.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 xml:space="preserve">зәп – сыйфатныӊ артыклык дәрәҗәсен ясаучы кисәкчә, ул сыйфатныӊ беренче иҗегенә охшаган, шуӊа күрә сызыкча аша языла.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сүз ахырында яӊгырау [д] тартыгы саӊгыраулаша, ләкин бу язуда чагылмый.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болыннар, урманнар, каеннар       Үзбәя.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ямь-яшел, сап-сары, кап-кара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Үзбәя.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завод, пароход, парад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Үзбәя.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Күп нокталар урынына тиешле хәрефләрне куеп язарга.</w:t>
      </w:r>
    </w:p>
    <w:p>
      <w:pPr>
        <w:pStyle w:val="Normal"/>
        <w:rPr/>
      </w:pPr>
      <w:r>
        <w:rPr/>
        <w:t>моӊл…, …кеан, омт…л…ш, …ыял, сәл..мәтлек, п..ртфель, клу…, ям…ле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5670"/>
        <w:gridCol w:w="1950"/>
      </w:tblGrid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</w:rPr>
              <w:t xml:space="preserve">    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Дөрес язам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</w:rPr>
              <w:t xml:space="preserve">                                   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Аӊлатам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</w:rPr>
              <w:t xml:space="preserve">       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Мисаллар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Гөл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u w:val="single"/>
              </w:rPr>
              <w:t>-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нур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 xml:space="preserve">Ь хәрефе куелмый, чөнки [ө] </w:t>
            </w:r>
            <w:r>
              <w:rPr>
                <w:rFonts w:cs="Arial" w:ascii="Arial" w:hAnsi="Arial"/>
                <w:i/>
                <w:sz w:val="28"/>
                <w:szCs w:val="28"/>
              </w:rPr>
              <w:t>—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 xml:space="preserve"> нечкә аваз, [л] авазын үзе нечкәртә.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Гөлназ, Илназ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i/>
                <w:i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</w:rPr>
              <w:t xml:space="preserve">     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сәг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u w:val="single"/>
              </w:rPr>
              <w:t>а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тьләре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i/>
                <w:color w:val="000000"/>
                <w:sz w:val="28"/>
                <w:szCs w:val="28"/>
                <w:lang w:val="tt-RU"/>
              </w:rPr>
              <w:t>[ғ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] итеп уку өчен, а хәрефе языла.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Галәм, гади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якын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u w:val="single"/>
              </w:rPr>
              <w:t>л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ашкан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[йа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lang w:val="tt-RU"/>
              </w:rPr>
              <w:t>қ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ыннаш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lang w:val="tt-RU"/>
              </w:rPr>
              <w:t>қ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ан]</w:t>
            </w:r>
            <w:r>
              <w:rPr>
                <w:rFonts w:cs="Arial" w:ascii="Arial" w:hAnsi="Arial"/>
                <w:i/>
                <w:sz w:val="28"/>
                <w:szCs w:val="28"/>
              </w:rPr>
              <w:t>—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 xml:space="preserve"> уӊай ассимиляция күренеше: алда торган борын авазы[н],үзеннән  соӊ торган [л] тартыгына тәэсир итеп, аны үзенә охшашландыра.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Алтынланган, кыенлашкан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Шомл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u w:val="single"/>
              </w:rPr>
              <w:t>ы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рак,</w:t>
            </w:r>
          </w:p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томш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u w:val="single"/>
              </w:rPr>
              <w:t>ы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гы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[шомлор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lang w:val="tt-RU"/>
              </w:rPr>
              <w:t>ақ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 xml:space="preserve"> ], [томшо</w:t>
            </w:r>
            <w:r>
              <w:rPr>
                <w:rFonts w:cs="Times New Roman" w:ascii="Times New Roman" w:hAnsi="Times New Roman"/>
                <w:i/>
                <w:color w:val="000000"/>
                <w:sz w:val="28"/>
                <w:szCs w:val="28"/>
                <w:lang w:val="tt-RU"/>
              </w:rPr>
              <w:t>ғ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о]</w:t>
            </w:r>
            <w:r>
              <w:rPr>
                <w:rFonts w:cs="Arial" w:ascii="Arial" w:hAnsi="Arial"/>
                <w:i/>
                <w:sz w:val="28"/>
                <w:szCs w:val="28"/>
              </w:rPr>
              <w:t>—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 xml:space="preserve"> ирен гармониясе: о һәм ө хәрефләре беренче иҗектә генә языла ала, ә калган иҗекләрдә ы һәм е хәрефләре язарга кирәк.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Болытлы, төнге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20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4T05:34:00Z</dcterms:created>
  <dc:creator>Хусаинова Радия</dc:creator>
  <dc:description/>
  <cp:keywords/>
  <dc:language>en-US</dc:language>
  <cp:lastModifiedBy>Хусаинова Радия</cp:lastModifiedBy>
  <dcterms:modified xsi:type="dcterms:W3CDTF">2014-01-14T10:09:00Z</dcterms:modified>
  <cp:revision>4</cp:revision>
  <dc:subject/>
  <dc:title/>
</cp:coreProperties>
</file>