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азан </w:t>
      </w:r>
      <w:r>
        <w:rPr>
          <w:rFonts w:cs="Times New Roman" w:ascii="Times New Roman" w:hAnsi="Times New Roman"/>
          <w:sz w:val="20"/>
          <w:szCs w:val="20"/>
          <w:lang w:val="tt-RU"/>
        </w:rPr>
        <w:t>шәһәре Идел буе районының “Аерым предметлар тирәнтен өйрәнелә торган 24нче урта гомуми белем мәктәбе” гомуми белем муни</w:t>
      </w:r>
      <w:r>
        <w:rPr>
          <w:rFonts w:cs="Times New Roman" w:ascii="Times New Roman" w:hAnsi="Times New Roman"/>
          <w:sz w:val="20"/>
          <w:szCs w:val="20"/>
          <w:lang w:val="ru-RU"/>
        </w:rPr>
        <w:t>ципаль бюджет учреждениясене</w:t>
      </w:r>
      <w:r>
        <w:rPr>
          <w:rFonts w:cs="Times New Roman" w:ascii="Times New Roman" w:hAnsi="Times New Roman"/>
          <w:sz w:val="20"/>
          <w:szCs w:val="20"/>
          <w:lang w:val="tt-RU"/>
        </w:rPr>
        <w:t>ң 1 кв. татар теле һәм әдәбияты укытучысы Шамсивалеева Рәзилә Минвалеевн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Тема: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  <w:lang w:val="tt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әл фигы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ь һәм аның төрләре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ксат</w:t>
      </w:r>
      <w:r>
        <w:rPr>
          <w:rFonts w:cs="Times New Roman" w:ascii="Times New Roman" w:hAnsi="Times New Roman"/>
          <w:sz w:val="28"/>
          <w:szCs w:val="28"/>
          <w:lang w:val="tt-RU"/>
        </w:rPr>
        <w:t>:  1) хәл фигыль турында төшенчә бирү, мәгънәсен ачыклау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2) хәл фигыльләрне сөйләмдә куллана һәм таба белү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3) укучыларның тел турындагы белемнәрен арттыру.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Җиһазлау</w:t>
      </w:r>
      <w:r>
        <w:rPr>
          <w:rFonts w:cs="Times New Roman" w:ascii="Times New Roman" w:hAnsi="Times New Roman"/>
          <w:sz w:val="28"/>
          <w:szCs w:val="28"/>
          <w:lang w:val="tt-RU"/>
        </w:rPr>
        <w:t>: ноутбук, карточка, дәреслек-7класс, таблиц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Дәрес барышы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. Оештыру моменты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. Өй эшен тикшерү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3. Узган материалны кабатлау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-фигыльләрне төрле заман формаларына куярга: утыра, кия, бара,              сөйли, белә,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килеп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, куя, ала,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биргәч</w:t>
      </w:r>
      <w:r>
        <w:rPr>
          <w:rFonts w:cs="Times New Roman" w:ascii="Times New Roman" w:hAnsi="Times New Roman"/>
          <w:sz w:val="28"/>
          <w:szCs w:val="28"/>
          <w:lang w:val="tt-RU"/>
        </w:rPr>
        <w:t>, кайт.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-артык сүзләрне билгеләргә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4. Яңа тема өстендә эш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А) таблица буенча теманы аңлату, кушымчаларын аеру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һәр төрен экранда карау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–п, -еп, -ып, -ап, -әп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ара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п</w:t>
      </w:r>
      <w:r>
        <w:rPr>
          <w:rFonts w:cs="Times New Roman" w:ascii="Times New Roman" w:hAnsi="Times New Roman"/>
          <w:sz w:val="28"/>
          <w:szCs w:val="28"/>
          <w:lang w:val="tt-RU"/>
        </w:rPr>
        <w:t>, бел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еп</w:t>
      </w:r>
      <w:r>
        <w:rPr>
          <w:rFonts w:cs="Times New Roman" w:ascii="Times New Roman" w:hAnsi="Times New Roman"/>
          <w:sz w:val="28"/>
          <w:szCs w:val="28"/>
          <w:lang w:val="tt-RU"/>
        </w:rPr>
        <w:t>, утыр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ып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ара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п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язу, бел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еп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өйләү, утыр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ып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уку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–а, -ә, -ый, -и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Бара-бар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өйләү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, әйтә-әйт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ару,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әйт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ора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, сөйли-сөйли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язу.</w:t>
      </w:r>
    </w:p>
    <w:p>
      <w:pPr>
        <w:pStyle w:val="Normal"/>
        <w:spacing w:lineRule="auto" w:line="276"/>
        <w:ind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tt-RU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tt-RU"/>
        </w:rPr>
        <w:t xml:space="preserve">3) </w:t>
      </w:r>
      <w:r>
        <w:rPr>
          <w:rStyle w:val="StrongEmphasis"/>
          <w:rFonts w:cs="Times New Roman" w:ascii="Times New Roman" w:hAnsi="Times New Roman"/>
          <w:sz w:val="28"/>
          <w:szCs w:val="28"/>
          <w:lang w:val="tt-RU"/>
        </w:rPr>
        <w:t xml:space="preserve">–гач, -гәч, -кач, -кәч </w:t>
      </w:r>
    </w:p>
    <w:p>
      <w:pPr>
        <w:pStyle w:val="Normal"/>
        <w:spacing w:lineRule="auto" w:line="276"/>
        <w:ind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tt-RU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tt-RU"/>
        </w:rPr>
        <w:t>Бар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  <w:lang w:val="tt-RU"/>
        </w:rPr>
        <w:t>гач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tt-RU"/>
        </w:rPr>
        <w:t xml:space="preserve"> күрү, бе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  <w:lang w:val="tt-RU"/>
        </w:rPr>
        <w:t>гәч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tt-RU"/>
        </w:rPr>
        <w:t xml:space="preserve"> әйтү, кайт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  <w:lang w:val="tt-RU"/>
        </w:rPr>
        <w:t>кач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tt-RU"/>
        </w:rPr>
        <w:t xml:space="preserve"> эшләү, әйт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  <w:lang w:val="tt-RU"/>
        </w:rPr>
        <w:t>кәч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tt-RU"/>
        </w:rPr>
        <w:t xml:space="preserve"> белү</w:t>
      </w:r>
    </w:p>
    <w:p>
      <w:pPr>
        <w:pStyle w:val="Normal"/>
        <w:spacing w:lineRule="auto" w:line="276"/>
        <w:ind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tt-RU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tt-RU"/>
        </w:rPr>
        <w:t xml:space="preserve">4) </w:t>
      </w:r>
      <w:r>
        <w:rPr>
          <w:rStyle w:val="StrongEmphasis"/>
          <w:rFonts w:cs="Times New Roman" w:ascii="Times New Roman" w:hAnsi="Times New Roman"/>
          <w:sz w:val="28"/>
          <w:szCs w:val="28"/>
          <w:lang w:val="tt-RU"/>
        </w:rPr>
        <w:t>–ганчы, -гәнче, -канчы, -кәнч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Бар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ганч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елү, күр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гәнч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әйтү, кайт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канч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өтү, әйт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кәнч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эшләү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Һәр төренә җөмлә төзетеп бару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. Теманы ныгыту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Фигыльләрне 4 төренә дә куярг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Эшлә, киен, сикер, кайт, кара, сана, укы, җырла, йокла, ят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) хәл фигыльләр кулланып һәр көнне нәрсә эшләүләре турында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өмлә төзетү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Дүшәмбе дәресләргә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әзерләнеп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утырам.  Чәршәмбе шигырь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ятлый-ятлый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йөрдем. Пәнҗешәмбе  хикәя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укыгач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ял иттем. Җомга кешеләрдәге    матур, гүзәл сыйфатлар  турында сочинени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язганч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газета укыдым. 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6. Ял минуты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Р. Харисның “Кеше кайчан матур була?” шигырен уку.  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Төп фикерне чыгару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“</w:t>
      </w:r>
      <w:r>
        <w:rPr>
          <w:rFonts w:cs="Times New Roman" w:ascii="Times New Roman" w:hAnsi="Times New Roman"/>
          <w:sz w:val="28"/>
          <w:szCs w:val="28"/>
          <w:lang w:val="tt-RU"/>
        </w:rPr>
        <w:t>Кешенең бар нәрсәсе: йөзе дә, киеме дә, фикерләре дә матур булырга тиеш”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А. П. Чехов 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в) Хикәя төзү: “Кеше һәр яктан да гүзәл булырга тиеш”. Һәр җөмләдә хәл фигыль булсын.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г) Хәл фигыльләр белән җөмләне тулыландыр.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Ул баса.                  Ул ярата.                     Ул ашый.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Ул чыга.               Ул сикерә.                 Ул йөгерә.</w:t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Ул киенә.               Ул укый.                   Ул йоклый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д) хәл фигыльләргә –рак, -рәк кушымчалары өстәргә: 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өшереп, манып, тырышып, иелеп, көлеп, кызартып, кычкырып   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е) экранда җөмлә бирелә, хәл фигылләргә морфологик анализ      ясарга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ичара егет нишләгәнен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белмичә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, иптәшенә кулын сузды.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Кыз түзмәде,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чайкала-чайкала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көләргә тотынды.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t-RU"/>
        </w:rPr>
        <w:t>ж) китап белән эш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171 нче күнегү. Хәл фигыльнең тиешле төрен ясап, җөмләләрне яз.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t-RU"/>
        </w:rPr>
        <w:t>1 вариант – 1, 2, 3 җөмлә; 2 вариант – 4, 5, 6 җөмлә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7. Өй эше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t-RU"/>
        </w:rPr>
        <w:t>174нче күнегү. Хәл фигыльләрнең төрләрен яз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8. Йомгаклау 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- Хәл фигылнең ничә төре бар? 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- Һәр төренең кушымчаларын әйтегез. 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- Һәр төренә мисаллар китерегез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  <w:spacing w:val="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2:36:00Z</dcterms:created>
  <dc:creator>Разиля</dc:creator>
  <dc:description/>
  <cp:keywords/>
  <dc:language>en-US</dc:language>
  <cp:lastModifiedBy>Разиля</cp:lastModifiedBy>
  <dcterms:modified xsi:type="dcterms:W3CDTF">2014-11-01T10:59:00Z</dcterms:modified>
  <cp:revision>10</cp:revision>
  <dc:subject/>
  <dc:title/>
</cp:coreProperties>
</file>