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Формировать навыки безопасного поведения в быту, в современных условиях улицы, транспорта, природы. Учить адекватным действиям в экстремальных ситуациях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>Углубить и систематизировать знания детей о правилах поведения, обеспечивающих сохранность их жизни и здоровья. Знать и учить набирать номера телефонов пожарной охраны- 01,скорой помощи- 03, полиции- 02, газовой службы- 04. Развивать познавательную активность, любознательность, творческие способности, воображение, мышление, коммуникативные  навы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дидактические игры «Волшебные номера», «Сложи предмет из частей»,атрибуты  для игры « Автобус»:руль, кепки, касса, «деньги», билеты, светофор, «зебра»-дорожка, мягкие модули, макет автобуса, телефонный аппарат. Карточки по теме «ОБЖ», сказочный персонаж Непослуха.</w:t>
      </w:r>
    </w:p>
    <w:p>
      <w:pPr>
        <w:pStyle w:val="Normal"/>
        <w:rPr/>
      </w:pPr>
      <w:r>
        <w:rPr>
          <w:b/>
          <w:sz w:val="28"/>
          <w:szCs w:val="28"/>
        </w:rPr>
        <w:t>ХОД ЗАНЯТИЯ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дагог: Постарается Тимоша, меня увидит Кристина, ушки слышат у Максима, Рома со мной играет, Эля знания закрепляет Поднимите руки выше, кто имен своих не услышал. Слушайте  внимательно(подносят руки к ушам). Смотрим обязательно.( подносят руки к глазам). Взрослых не перебиваем. (грозят указательным пальце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ний много получ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дагог сообщает детям о том что утром принесли письмо, в котором необычные картинки, просит  детей помочь разобраться что в картинках не правильно.</w:t>
      </w:r>
    </w:p>
    <w:p>
      <w:pPr>
        <w:pStyle w:val="Normal"/>
        <w:rPr/>
      </w:pPr>
      <w:r>
        <w:rPr>
          <w:sz w:val="28"/>
          <w:szCs w:val="28"/>
        </w:rPr>
        <w:t>Дидактическая игра «А как поступишь ты?»Дети рассматривают картинки, объясняют как нужно поступить правильно, и почему не ина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 «Веселые де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т Непослуха, сказочный персонаж, он сообщает детям о том, что потерялся, и просит детей ему помочь вернуться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дагог: Чтобы помочь Непослухе нам нужно отправиться в путешествие, на чем можно путешествовать? Дети перечисляют транспортные сред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дагог: Как одним словом называются все эти предметы? (транспорт). На чем мы отправимся в путешествие, вы сейчас узнаете. Дидактическая игра «Сложи предмет из частей».   </w:t>
      </w:r>
    </w:p>
    <w:p>
      <w:pPr>
        <w:pStyle w:val="Normal"/>
        <w:rPr/>
      </w:pPr>
      <w:r>
        <w:rPr>
          <w:sz w:val="28"/>
          <w:szCs w:val="28"/>
        </w:rPr>
        <w:t>Педагог : Куда мы должны идти, что бы сесть на автобус? (На остановке).дети «одеваются»,и идут на остан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ышли из детского сада, как он называется?(«Солнышко»),и куда попали?(на улицу).Как называется улица на которой находится наш детский сад? (улица Стро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кие части делится улица? (проезжая часть и тротуар).Кто ходит по тротуару? (пешеходы), а по проезжей части ?(машины, автобу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ля вас ребятки у меня загадка: С тремя глазами живет, по очереди ими мигает. Как мигнет- порядок наведет, что это такое?(светофо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ен ли на улице светофор? зачем? Дети объясняют значимость светофора на улиц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«Перейди улицу правиль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ав на остановку дети сталкиваются с проблемной ситуацией, все автобусы ушли в гараж, педагог, в процессе обсуждения, подводит детей, к выводу, что нужно самим построить автобус. Сюжетная игра «Автобус». Педагог помогает распределить роли среди детей, и спрашивает 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управляет автобусом?(водитель). Чтобы ехать в автобусе, что нужно купить?(билет).Где можно приобрести билет на автобус? (в кассе),дети покупают билеты в кассе и занимают места в автобусе. Контролер проверяет наличие бил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:Все готовы, наш автобус отправляется, а пока едем, чтобы время зря не терять на вопросы будем отве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ая игра «Волшебные номера»( 01, 02, 03, 04).Дети называют номера телефонов служб спасения, рассказывают в каких ситуациях  и как нужно звонить: если случился пожар набираем  01, если кто-то заболел – 03, почувствовали запах газа –позвоните – 04, стучится в вашу дверь незнакомец или кого обижают позвоните по номеру 02,в пол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вое упражнение «Если случилась бе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подводит итог занятия, дети прощаются с Непослухой, и возвращаются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              </w:t>
      </w:r>
      <w:r>
        <w:rPr>
          <w:b/>
          <w:sz w:val="48"/>
          <w:szCs w:val="48"/>
        </w:rPr>
        <w:t>КОНСПЕКТ ЗАНЯТИЯ</w:t>
      </w:r>
    </w:p>
    <w:p>
      <w:pPr>
        <w:pStyle w:val="Normal"/>
        <w:rPr/>
      </w:pPr>
      <w:r>
        <w:rPr>
          <w:sz w:val="48"/>
          <w:szCs w:val="48"/>
        </w:rPr>
        <w:t xml:space="preserve">        </w:t>
      </w:r>
      <w:r>
        <w:rPr>
          <w:b/>
          <w:sz w:val="48"/>
          <w:szCs w:val="48"/>
        </w:rPr>
        <w:t>ПО ОБЖ В СРЕДНЕЙ ГРУППЕ</w:t>
      </w:r>
    </w:p>
    <w:p>
      <w:pPr>
        <w:pStyle w:val="Normal"/>
        <w:rPr/>
      </w:pPr>
      <w:r>
        <w:rPr>
          <w:b/>
          <w:sz w:val="72"/>
          <w:szCs w:val="72"/>
        </w:rPr>
        <w:t>«Необычное путешествие».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  </w:t>
      </w:r>
    </w:p>
    <w:p>
      <w:pPr>
        <w:pStyle w:val="Normal"/>
        <w:rPr/>
      </w:pPr>
      <w:r>
        <w:rPr>
          <w:sz w:val="72"/>
          <w:szCs w:val="72"/>
        </w:rPr>
        <w:t xml:space="preserve">               </w:t>
      </w:r>
      <w:r>
        <w:rPr>
          <w:sz w:val="72"/>
          <w:szCs w:val="72"/>
        </w:rPr>
        <w:t>В</w:t>
      </w:r>
      <w:r>
        <w:rPr>
          <w:sz w:val="48"/>
          <w:szCs w:val="48"/>
        </w:rPr>
        <w:t>оспитатель: Заболотская Е.В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                         </w:t>
      </w:r>
      <w:r>
        <w:rPr>
          <w:sz w:val="48"/>
          <w:szCs w:val="48"/>
        </w:rPr>
        <w:t>2012 год.</w:t>
      </w:r>
      <w:r>
        <w:rPr>
          <w:b/>
          <w:sz w:val="72"/>
          <w:szCs w:val="7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28:00Z</dcterms:created>
  <dc:creator>Пользователь</dc:creator>
  <dc:description/>
  <cp:keywords/>
  <dc:language>en-US</dc:language>
  <cp:lastModifiedBy>Пользователь</cp:lastModifiedBy>
  <dcterms:modified xsi:type="dcterms:W3CDTF">2012-02-23T13:07:00Z</dcterms:modified>
  <cp:revision>11</cp:revision>
  <dc:subject/>
  <dc:title/>
</cp:coreProperties>
</file>