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79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ЛАСОВАНО</w:t>
      </w:r>
    </w:p>
    <w:p>
      <w:pPr>
        <w:pStyle w:val="Normal"/>
        <w:shd w:fill="FFFFFF" w:val="clear"/>
        <w:spacing w:lineRule="auto" w:line="240" w:before="0" w:after="0"/>
        <w:ind w:left="79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9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меститель директора по УВР </w:t>
      </w:r>
    </w:p>
    <w:p>
      <w:pPr>
        <w:pStyle w:val="Normal"/>
        <w:shd w:fill="FFFFFF" w:val="clear"/>
        <w:spacing w:lineRule="auto" w:line="240" w:before="0" w:after="0"/>
        <w:ind w:left="79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9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     Винакова С.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0.08. 2014 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аснодарский край Красноармейский район поселок Октябрьский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редняя общеобразовательная школа № 5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англий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Класс      8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читель     Кожухарь Т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оличество часов: всего      102 часов; в неделю    3 ча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ование составлено на основе рабочей программы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жухарь Т.А., утвержденной решением педагогического совета МБОУ СОШ №5 (протокол №1 от 30.08.2014 года), разработанной на основе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го стандарта основного общего образования на основе авторской программы «Английский язык 5-9классы» ,  В.Г. Апальк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Е.Ваулина , О.Е.Подоляко   М.: «Просвещение», 20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954"/>
        <w:gridCol w:w="6658"/>
        <w:gridCol w:w="27"/>
        <w:gridCol w:w="930"/>
        <w:gridCol w:w="1196"/>
        <w:gridCol w:w="1315"/>
        <w:gridCol w:w="3134"/>
      </w:tblGrid>
      <w:tr>
        <w:trPr/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рока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рока</w:t>
            </w:r>
          </w:p>
        </w:tc>
        <w:tc>
          <w:tcPr>
            <w:tcW w:w="6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(разделы, темы)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 часов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аты 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орудование 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лан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Факт </w:t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жличностные взаимоотношения в семье, со сверстниками; решение конфликтных ситуаций. Внешность и черты   характера человек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  <w:tab w:val="center" w:pos="35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  <w:t>2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рты характера 3час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  <w:tab w:val="center" w:pos="357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одное тестирование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рты характе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антизация новых лексических единиц по теме «Характеристики  человека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лексических навыков. Настоящее простое и настоящее длительное время – обзорное повторение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шность 6час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антизация новых лексических единиц по теме «Внешно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монологической речи с использованием опорной таблиц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навыков изучающего  чтения . Аудирование текста с выборочным пониманием заданной информации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диалогической речи. Интонац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ее законченное и настоящее законченно-длящееся время .Введение грамматического материал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выражения будущего. Отработка грамматического материал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 конфликтных ситуаций 5час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письма. Решение конфликтных ситуац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образование .Суффиксы прилагательных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ознакомительного, поискового, изучающего чтения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азовый глагол get .Развитие навыков аудирования и устной реч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ная контрольная рабо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шность и характеристики  человека 5час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лексикой по теме «Внешность человека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антизация новых лексических единиц.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ознакомительного, поискового, изучающего чтения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устной реч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письменной реч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купки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антизация новых лексических единиц. Развитие навыков аудирова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диалогической реч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грамматических  навыков .Употребление артикле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устной речи. Исчисляемые и неисчисляемые существительные Порядок имен прилагательных в функции определения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ознакомительного, поискового чтения. Особые случаи образования множественного числа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письменной речи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чтения аудирования , устной речи и грамматических навыков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ная контрольная работа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 профессии. 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антизация новых лексических единиц по теме «Профессии» 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е упражнения по теме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чтения аудирования и устной реч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устной речи. Диалог-расспрос 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дающиеся люди ,их вклад в науку 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ласти науки» Семантизация новых лексических единиц.  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едшее длительное время и прошедшее законченное. Отработка грамматического материала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графии знаменитых людей. Развитие навыков изучающего чтения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аудирования с общим пониманием . Идиомы Правила написания эссе 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письма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требление фразовых глаголов .Словообразование. Суффиксы глаголов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по грамматике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ная контрольная работа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нешность и характеристики  человека 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нешность и характеристики  человека»Семантизация новых лексических единиц.  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лексических навыков и навыков изучающего чтения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лексических навыков , навыков изучающего чтения и  устной речи. 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лодёжная мода. Покупки  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ёжная мода. Покупки  Семантизация новых лексических единиц.  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аудирования и диалогической  речи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грамматического материала .Страдательный залог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ботка грамматического материала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устной речи.Употребление идиом  и фразовых глаголов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ная контрольная работа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род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антизация новых лексических единиц по теме «Природа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чтения с  выборочным пониманием заданной информаци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монологической речи с использованием тематических  картин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обальные проблемы человечества .Поисковое чте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аудирования и диалогической реч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грамматического материала .Неличные формы глагол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да . Активизация лексики. Развитие навыков поискового чт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аудирования.Употребление идио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блемы экологии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ы экологии .Семантизация лексических едини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ботка лексического материала по теме.Изучающее чтение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монологической речи с использованием текс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сэ.Структура.Клиш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письм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образование .Фразовые глагол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ная контрольная рабо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иды отдыха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антизация новых лексических единиц «Виды отдыха»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ботка лексического материала. Развитие навыков изучающего чт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лексики по теме «Проблемы на отдыхе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аудирования и диалогической реч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грамматического материала. Косвенная реч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венная речь в утверждениях. Согласование времен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анспор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ы транспорта. Идиоматические выражения. Развитие навыков чтения, аудирования и устной речи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чтения, аудирования и устной речи с использованием текс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тешеств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ы путешественникам. Развитие навыков письм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ездки по обмену. Письмо-благодарност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письм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требление фразовых глагол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чтения, аудирования и устной речи с использованием текс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ко-грамматический практику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ная контрольная рабо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едства массовой информации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ассовой информации .Семантизация лексических едини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лексических навыков Аудирование с  выборочным пониманием заданной информаци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средств массовой информации. Развитие навыков чт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устной реч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письменной речи. Эссэ. Подбор аргументов. Использование слов-связ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Школьное образование. Школьная жизнь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ое образование.  Школьная жизнь. Активизация лексики. Модальные глагол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аудирования и диалогической реч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ые школы. Развитие навыков изучающего чтения и пересказ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фразовых глаголов. Словообразование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чтения и устной  речи Повторение лексического и грамматического материал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ная контрольная рабо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суг и увлечения 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лексики по теме «Увлечения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ботка лексического материала по теме. Развитие навыков чт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рт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лексики по теме «Спорт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ботка лексического материала по теме. Развитие навыков поискового и изучающего чт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спорта. Развитие навыков аудирования с пониманием основной информаци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монологичекой речи с использованием  опор. Диалог- приглаше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ые предложения. Введение грамматического материал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ботка грамматического материал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клубы. Развитие навыков изучающего чт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требление фразовых глаголов. Словообразование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лексического и грамматического материал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ная контрольная рабо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изученного материал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часа</w:t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них контрольных работ -8час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19:24:00Z</dcterms:created>
  <dc:creator>555</dc:creator>
  <dc:description/>
  <cp:keywords/>
  <dc:language>en-US</dc:language>
  <cp:lastModifiedBy>comp</cp:lastModifiedBy>
  <cp:lastPrinted>2014-10-18T01:07:00Z</cp:lastPrinted>
  <dcterms:modified xsi:type="dcterms:W3CDTF">2014-10-17T21:08:00Z</dcterms:modified>
  <cp:revision>7</cp:revision>
  <dc:subject/>
  <dc:title/>
</cp:coreProperties>
</file>