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10764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Олимпиада по математике (4 класс)</w:t>
            </w:r>
          </w:p>
          <w:p>
            <w:pPr>
              <w:pStyle w:val="Normal"/>
              <w:rPr/>
            </w:pPr>
            <w:r>
              <w:rPr/>
              <w:t>1. 3 ящика конфет и 5 ящиков печенья стоят 1350 рублей, а 3 ящика конфет и 8 ящиков печенья стоит 1800 рублей. Сколько стоит 1 ящик печенья и 1 ящик конфет в отдельности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оля играет на компьютере каждый день по 40 минут, а Вася – по 5 часов в неделю (больше родители ему не разрешают). Кому из мальчиков удаётся за неделю больше поиграть на компьютере и на сколько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3. Какое из чисел обладает такими свойствами: оно чётное, все его цифры различны, а число сотен в два раза больше числа единиц?</w:t>
            </w:r>
          </w:p>
          <w:p>
            <w:pPr>
              <w:pStyle w:val="Normal"/>
              <w:rPr/>
            </w:pPr>
            <w:r>
              <w:rPr/>
              <w:t>А) 1236               Б) 3478                В) 4984               Г) 84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Число пирожков, которые несёт Красная Шапочка бабушке, двузначное, но меньше 15. Пирожки можно раздать поровну или 2 волкам, или 3 охотникам, или 4 зайчикам, или 6 ёжикам. Сколько пирожков несёт Красная Шапочка?  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Общий вес троих детей 72 кг. Маша весит столько же, сколько два её младших брата вместе. Сколько весит Маша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Олимпиада по математике (4 класс)</w:t>
            </w:r>
          </w:p>
          <w:p>
            <w:pPr>
              <w:pStyle w:val="Normal"/>
              <w:rPr/>
            </w:pPr>
            <w:r>
              <w:rPr/>
              <w:t>6. В пятиэтажном доме в каждом подъезде на каждом этаже расположено по четыре квартиры. На каком этаже находится квартира с номером 71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7. В 3 часа ночи в замке появилось Привидение. Часы на башне замка, которые до этого показывали правильное время, пошли с обычной скоростью, но в другую сторону. Привидение исчезло с рассветом,                в 4 часа 45 минут. Какое в этот момент показывали часы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Из города в деревню, расстояние между которыми 32 км, выехал велосипедист со скоростью 12 км/ч. Из деревни в город одновременно с ним вышел пешеход со скоростью 4 км/ч. Кто из них будет дальше от города через 2 часа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Сколько существует двузначных чисел, у которых вторая цифра больше первой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Расставь скобки так, чтобы получилось верное равен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2 х 16 + 128 : 8 + 24 =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12 х 16 + 128 : 8 + 24 = 196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11. Сколько здесь квадратов?                                                                         1.</w:t>
            </w:r>
          </w:p>
          <w:tbl>
            <w:tblPr>
              <w:tblW w:w="900" w:type="dxa"/>
              <w:jc w:val="left"/>
              <w:tblInd w:w="3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64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Олимпиада по математике (4 класс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2. Найдите закономерность и продолжите ряд чисел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) 1, 1, 2, 4, 8, 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) 2, 2, 4, 12, 48, 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Найдите сумму чисел: 1, 2, 3, …, 18, 19, 20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. Сумма трёх чисел равна их произведению. Эти числа различн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и однозначные. Найди эти числа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 На какое число надо разделить 87912, чтобы получилось тож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пятизначное число, записанное теми же цифрами, но в обратном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порядке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. Используя знаки действий и скобки, сделайте так, чтоб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выполнялись равенства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   9   9 = 2                          9   9   9 = 16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   9   9 = 10                        9   9   9 = 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   9   9 = 90                        9   9   9 = 7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   9   9 = 9                          9   9   9 = 72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3 метра ткани стоят 200 рублей. Сколько стоят 4,5 метра этой ткани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8. Бюро прогнозов сообщило в 3 часа дня, что в ближайшую неделю сохранится безоблачная погода. Можно ли ожидать, что через 60 часов будет светить солнце? Докажи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9. Отцу и сыну вместе 40 лет. Сколько лет будет им вместе через             3 года? 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Олимпиада по математике ( 4 класс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Две лодки находятся на расстоянии 20 км друг от друга. Если одна лодка проплывёт 6 км вверх по реке, а другая 10 км по реке, то какое расстояние будет между ними через час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 Апельсин и мандарин весят вместе 500 г, апельсин и яблоко весят вместе 800 г, яблоко и мандарин весят вместе 600 г. Сколько весят апельсин, мандарин и яблоко по отдельности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 Сколько времени длился полёт Ю.А.Гагарина, если космический корабль – спутник «Восток-1» стартовал в 9 час.07 мин., а приземлился Ю.Гагарин в 10 часов 55 мин.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 В числе 81435702 зачеркни 3 цифры так, чтобы оставшиеся цифры в той же последовательности образовывали:</w:t>
            </w:r>
          </w:p>
          <w:p>
            <w:pPr>
              <w:pStyle w:val="Normal"/>
              <w:rPr/>
            </w:pPr>
            <w:r>
              <w:rPr/>
              <w:t>как можно большее число ________________________________________</w:t>
            </w:r>
          </w:p>
          <w:p>
            <w:pPr>
              <w:pStyle w:val="Normal"/>
              <w:rPr/>
            </w:pPr>
            <w:r>
              <w:rPr/>
              <w:t>как можно меньшее число 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. Петя сказал однажды друзьям: «Позавчера мне было 9 лет, а в один из дней будущего года мне исполнится 12 лет». Какого числа родился Петя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 Используя по одному разу цифры 1, 2, 3, 4. 5 написать все  суммы, равные 60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2.</w:t>
            </w:r>
          </w:p>
        </w:tc>
      </w:tr>
      <w:tr>
        <w:trPr>
          <w:trHeight w:val="10764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Олимпиада по математике (4 класс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6. Если Оля купит 3 розы, то у неё останется 1400 рублей, а если она купит 5 таких роз, то у неё останется 1000 рублей. Найди цену одной роз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 Между цифрами 1, 2, 3, 4, 5 поставь знаки и скобки так, чтобы значение выражения равнялось 40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 Задумали число. Если к нему прибавить наибольшее трёхзначное число, а затем разделить на 10, то получится наименьшее трёхзначное число. Какое число задумано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 Разгадай ребус: АА + У = УРР. Каждую букву замени цифрой. Одинаковым буквам соответствуют одинаковые цифры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. В столовую привезли карпов, сазанов, судаков, лещей. Карпов было – 46 кг, сазанов – 30 кг, а судаков в 3 раза больше, чем лещей. Когда половину всей рыбы израсходовали, осталось ещё 90 кг. Сколько килограммов судаков привезли в столовую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Олимпиада по математике (4 класс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 Масса 5 одинаковых груш равна 1 кг. Одну из них заменили яблоком массой 250 г. Какой стала масса всех фруктов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. Разница в массе двух мальчиков равна 12 кг. Масса одного – 40 кг. Какова масса другого мальчика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. В двух киосках одинаковое количество журналов. Когда в оба киоска привезли ещё 35 журналов, то в первом стало 40 журналов, а во втором – 25. Сколько журналов было в каждом киоске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. На двух пристанях одинаковое количество катеров. Когда от них отошло 25 катеров, то на одной пристани осталось 10 катеров, а на другой – 5 катеров. Сколько катеров было на каждой пристани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. Расшифруй пример на сложение трёх двузначных чисел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а + 2 а + 3 а = 7 а. Все четыре буквы а означают одну и ту же цифру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. Масса поросёнка и пса 64 кг, барана и поросёнка – тоже 64 кг, а пса и барана – 60 кг. Какова масса поросёнка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3.</w:t>
            </w:r>
          </w:p>
        </w:tc>
      </w:tr>
      <w:tr>
        <w:trPr>
          <w:trHeight w:val="10764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Олимпиада по математике (4 класс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. Круг сыра имеет массу 1200 г. За завтраком съели 1/3 часть сыра, за ужином 1/10 остатка. Сколько сыра осталось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. В первый раз купили 3 бокала и 4 чашки и заплатили 110 р., а во второй раз – по тем же ценам – 3 бокала и 6 чашек и заплатили                        на 40 р. больше. Сколько стоит бокал и сколько чашка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. К числу 5 справа и слева приписали цифру 5.                                               Во сколько раз увеличилось число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. Мельник взял за работу десятую долю смолотой муки. Сколько всего было смолото муки, если крестьянин получил 99 кг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. Во сколько раз надо увеличить радиус окружности, чтобы диаметр новой окружности стал в 2 раза больше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. Как изменится площадь снежной крепости, если каждую стену достроить, увеличив в 3 раза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Олимпиада по математике (4 класс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. Реши задачу, запиши математическое выражение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меня в одной коробке три жука,        _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 в другой коробке – три паука.           _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уголке шуршат бумагой два ежа,      _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 в двух клетках распевают два чижа._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то, ребята, сосчитать бы мне помог,  _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колько вместе все имеют лап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. Вдоль дороги поставили 4 новых столба. Расстояние между двумя соседними столбами 5 м. На каком расстоянии один от другого находятся крайние столбы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. Как набрать 6 л воды, пользуясь двухлитровой банкой и чайником, в который входит 5л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. Когда мы видим два, а говорим четырнадцать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7. Три брата поймали 29 карасей. Когда один брат отложил для ухи          6 штук, второй – 2, а третий – 3, то у каждого брата осталось равное количество рыб. Сколько карасей поймал каждый брат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8. В каждую из клеток расставь числа от 1 до 16 так, чтобы сумма чисел в любом направлении равнялась 34                                                   (числа не могут повторяться)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ab/>
              <w:t xml:space="preserve">                                                                                        4.</w:t>
            </w:r>
          </w:p>
          <w:tbl>
            <w:tblPr>
              <w:tblW w:w="1440" w:type="dxa"/>
              <w:jc w:val="left"/>
              <w:tblInd w:w="15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"/>
              <w:gridCol w:w="363"/>
              <w:gridCol w:w="360"/>
              <w:gridCol w:w="360"/>
            </w:tblGrid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</w:r>
          </w:p>
        </w:tc>
      </w:tr>
      <w:tr>
        <w:trPr>
          <w:trHeight w:val="10944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Олимпиада по математике (4 класс)</w:t>
            </w:r>
          </w:p>
          <w:p>
            <w:pPr>
              <w:pStyle w:val="Normal"/>
              <w:rPr/>
            </w:pPr>
            <w:r>
              <w:rPr/>
              <w:t>49. Юрий Алексеевич Гагарин родился 9 марта 1934 года в деревне Клушино Гжатского района (ныне Гагаринский район Смоленской области). Запиши год рождения Ю.А.Гагарина римскими цифрами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50. Сколько времени длился полёт Ю.А.Гагарина, если космический корабль-спутник «Восток-1» стартовал в 9 час.07 мин., а приземлился Ю.Гагарин в 10 часов 55 мин.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51. «Взломай» код! Каждая буква алфавита представлена каким – то числом:</w:t>
            </w:r>
          </w:p>
          <w:p>
            <w:pPr>
              <w:pStyle w:val="Normal"/>
              <w:rPr/>
            </w:pPr>
            <w:r>
              <w:rPr/>
              <w:t>А…  Е…  Й…  О…  У…  Ш…  Э…</w:t>
            </w:r>
          </w:p>
          <w:p>
            <w:pPr>
              <w:pStyle w:val="Normal"/>
              <w:rPr/>
            </w:pPr>
            <w:r>
              <w:rPr/>
              <w:t>Б…  Е…  К…  П…  Ф…  Щ…  Ю…</w:t>
            </w:r>
          </w:p>
          <w:p>
            <w:pPr>
              <w:pStyle w:val="Normal"/>
              <w:rPr/>
            </w:pPr>
            <w:r>
              <w:rPr/>
              <w:t>В…  Ж…  Л…  Р…  Х…  Ъ…  Я…</w:t>
            </w:r>
          </w:p>
          <w:p>
            <w:pPr>
              <w:pStyle w:val="Normal"/>
              <w:rPr/>
            </w:pPr>
            <w:r>
              <w:rPr/>
              <w:t>Г…  З…  М…  С…  Ц…  Ы…</w:t>
            </w:r>
          </w:p>
          <w:p>
            <w:pPr>
              <w:pStyle w:val="Normal"/>
              <w:rPr/>
            </w:pPr>
            <w:r>
              <w:rPr/>
              <w:t>Д…  И…  Н…  Т…  Ч…  Ь…</w:t>
            </w:r>
          </w:p>
          <w:p>
            <w:pPr>
              <w:pStyle w:val="Normal"/>
              <w:rPr/>
            </w:pPr>
            <w:r>
              <w:rPr/>
              <w:t xml:space="preserve">Попробуй определить эти числа (найти код), если ГИД записывается как </w:t>
            </w:r>
          </w:p>
          <w:p>
            <w:pPr>
              <w:pStyle w:val="Normal"/>
              <w:rPr/>
            </w:pPr>
            <w:r>
              <w:rPr/>
              <w:t>6  12  7  и  СОН  как  21  18  17.</w:t>
            </w:r>
          </w:p>
          <w:p>
            <w:pPr>
              <w:pStyle w:val="Normal"/>
              <w:rPr/>
            </w:pPr>
            <w:r>
              <w:rPr/>
              <w:t>Попытайся при помощи этого кода прочитать слово: 16  18  15  18  7  8  26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52. Сколько требуется проволоки, чтобы изготовить каркас куба с ребром 7 см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53. Напиши длины сторон прямоугольника, периметр которого равен 20 см (все возможные варианты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54. Как записать число 100 семью цифрами 4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55. Капитан Врунгель погнался за кенгуру, в сумку которого попал мячик. Кенгуру в минуту делает 70 прыжков. Каждый прыжок – 10 м. Капитан Врунгель бежит со скоростью 10 м/с. Догонит ли он кенгуру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56. В кувшине впятеро больше воды, чем в чайнике, а в чайнике на 8 стаканов меньше, чем в кувшине. Сколько стаканов воды в кувшине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Олимпиада по математике (4 класс)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57. Из города А в город В одновременно навстречу друг другу выехали 2 автомобиля. Скорость первого 80 км/ч, а второго на 10 км/ч меньше. Через три часа расстояние между ними было 130 км. На каждые 10 км пути первый автомобиль тратил 3 л бензина. Сколько литров бензина потратил этот автомобиль на весь путь от А до В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58. Корабль «Союз -9» был в космосе 18 суток. Сколько часов продолжался полёт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59. Космический корабль «Союз -33» стартовал 25 февраля 1979 г. Полёт продолжался 175 дней. Назовите дату возвращения космического корабля на Землю.  _____________________________________________________</w:t>
            </w:r>
          </w:p>
          <w:p>
            <w:pPr>
              <w:pStyle w:val="Normal"/>
              <w:rPr/>
            </w:pPr>
            <w:r>
              <w:rPr/>
              <w:t>60. Космический корабль «Союз – 35» находился в полёте с 10 апреля  1980 г. по 11 октября 1980 г. включительно. Сколько продолжался полёт? 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62. Для выхода на орбиту искусственного спутника Земли скорость космического корабля должна быть около 8 км в секунду. Какое расстояние пройдёт космический корабль за 1 час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63. 5 апреля 1961 года открыт Мемориальный дом – музей Ю.А.Гагарина – филиал Смоленского музея – заповедника в г. Гагарине. Сколько времени существует этот музей? (ответ вырази в годах, месяцах, днях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64. В 1984 году был осуществлён первый выход в открытый Космос женщины – космонавта С.Е.Савицкой. Сколько лет прошло с сегодняшнего времени до полёта Савицкой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65. 3 ноября 1957 года был запущен корабль – спутник с собакой Лайкой, 19 августа 1960 года был запущен корабль – спутник с собаками Белка и Стрелка на борту, а 9 марта 1961 года был запущен корабль – спутник с собакой Чернушкой. 1)Сколько времени прошло от запуска спутника с собакой Лайкой до запуска спутника с собакой Чернушкой? 2)От запуска спутника с собаками Белка и Стрелка до запуска спутника с собакой Чернушкой и спутника с собакой Лайкой? 1) _____________________   5. </w:t>
            </w:r>
          </w:p>
        </w:tc>
      </w:tr>
      <w:tr>
        <w:trPr>
          <w:trHeight w:val="10944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Олимпиада по математике (4 класс)</w:t>
            </w:r>
          </w:p>
          <w:p>
            <w:pPr>
              <w:pStyle w:val="Normal"/>
              <w:rPr/>
            </w:pPr>
            <w:r>
              <w:rPr/>
              <w:t>66. В трёх стопках 98 тетрадей. В первой на 10 тетрадей меньше, чем во второй и на 8 тетрадей больше, чем в третьей. Сколько тетрадей в каждой стопке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67. У Урана, Марса, Нептуна и Плутона (вместе взятых) 20 естественных спутников. Сколько спутников у каждой планеты, если известно, что у Урана количество спутников составляет ¾ названного числа, а у Плутона столько же спутников, сколько и у Земли, а у остальных планет равное число естественных спутников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68. Три подружки договорились купить к праздничному столу 12 пирожных. Первая купила 5 пирожных, вторая – 7, а третья вместо своей доли пирожных внесла 12 рублей. Как подружкам разделить между собой эти деньги, чтобы всем потратить поровну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69. Что больше: половина половины 20 или четверть четверти 80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70. У изгороди, длиной в 20 м и не имеющей поворотов, столб от столба стоят на расстоянии двух метров. Сколько всего столбов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71. Во сколько раз больше число, выраженное четырьмя единицами пятого разряда, чем число, выраженное четырьмя единицами первого разряда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Олимпиада по математике (4 класс)</w:t>
            </w:r>
          </w:p>
          <w:p>
            <w:pPr>
              <w:pStyle w:val="Normal"/>
              <w:rPr/>
            </w:pPr>
            <w:r>
              <w:rPr/>
              <w:t>72. Школьная футбольная команда выиграла в 3 раза больше игр, чем проиграла. Четыре игры закончила вничью. Всего было проведено 28 игр. В скольких играх школьная команда одержала победу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73. Два человека чистили картофель. Один очищал в минуту 2 картофелины, а второй – 3 картофелины. Вместе они очистили 400 штук. Сколько времени работал каждый, если второй проработал на 25 минут больше первого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74. Сумма трёх чисел 30212. Первое слагаемое – наименьшее пятизначное число, второе – наибольшее четырёхзначное число. Найди разность третьего слагаемого и числа 7539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75. Из куска проволоки согнули квадрат, площадь которого 36 кв. см. Затем проволоку разогнули и согнули из неё треугольник с равными сторонами. Какова длина сторон треугольника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76. Петя собирал в саду яблоки. 6 яблок, что составило десятую часть собранного, он положил в карман, остальные в корзину. Сколько яблок в корзине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  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9:39:00Z</dcterms:created>
  <dc:creator>User</dc:creator>
  <dc:description/>
  <cp:keywords/>
  <dc:language>en-US</dc:language>
  <cp:lastModifiedBy>User</cp:lastModifiedBy>
  <cp:lastPrinted>2012-11-21T09:53:00Z</cp:lastPrinted>
  <dcterms:modified xsi:type="dcterms:W3CDTF">2012-11-21T07:04:00Z</dcterms:modified>
  <cp:revision>14</cp:revision>
  <dc:subject/>
  <dc:title>                         Олимпиада по математике (4 класс)</dc:title>
</cp:coreProperties>
</file>