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Н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ТОЛЬЯТТИНСКИЙ ЭЛЕКТРОТЕХНИЧЕСКИЙ ТЕХНИКУМ</w:t>
      </w:r>
    </w:p>
    <w:p>
      <w:pPr>
        <w:pStyle w:val="Normal"/>
        <w:rPr>
          <w:caps/>
          <w:sz w:val="28"/>
          <w:szCs w:val="22"/>
        </w:rPr>
      </w:pPr>
      <w:r>
        <w:rPr>
          <w:caps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бочая программ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5760" w:hanging="5760"/>
        <w:rPr/>
      </w:pPr>
      <w:r>
        <w:rPr>
          <w:sz w:val="36"/>
        </w:rPr>
        <w:t xml:space="preserve"> </w:t>
      </w:r>
      <w:r>
        <w:rPr>
          <w:sz w:val="36"/>
        </w:rPr>
        <w:t xml:space="preserve">учебной дисциплины       ЕН. 03       Экологические основы природополь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     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ля  специальности 140448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Техническая эксплуатация и обслуживание электрического и электромеханического оборудования (по отраслям)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ольятти 201</w:t>
      </w:r>
      <w:r>
        <w:rPr>
          <w:sz w:val="28"/>
          <w:lang w:val="en-US"/>
        </w:rPr>
        <w:t>4</w:t>
      </w:r>
      <w:r>
        <w:rPr>
          <w:sz w:val="28"/>
        </w:rPr>
        <w:t xml:space="preserve">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</w:t>
      </w:r>
      <w:r>
        <w:rPr>
          <w:sz w:val="27"/>
          <w:szCs w:val="27"/>
        </w:rPr>
        <w:t>«Утверждаю»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 xml:space="preserve">Заместитель директора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>по учебной работе ГАОУ СПО ТЭТ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                             </w:t>
      </w:r>
      <w:r>
        <w:rPr>
          <w:sz w:val="27"/>
          <w:szCs w:val="27"/>
        </w:rPr>
        <w:t>_____________Т.А. Серова</w:t>
      </w:r>
    </w:p>
    <w:p>
      <w:pPr>
        <w:pStyle w:val="13"/>
        <w:ind w:left="5760" w:hanging="5760"/>
        <w:rPr/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"______"____________201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 xml:space="preserve"> г.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</w:t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ЕН.03 «</w:t>
      </w:r>
      <w:r>
        <w:rPr>
          <w:sz w:val="28"/>
          <w:szCs w:val="28"/>
        </w:rPr>
        <w:t>Экологические основы природопользования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>разработана в соответствии с требованиями федерального государственного образовательного стандарта (далее – ФГОС) и примерной программы дисциплины «Экологические основы природопользования» по специальности среднего профессионального образования (далее - СПО) 140448 Техническая эксплуатация и обслуживание электрического и электромеханического оборудования (по отраслям)</w:t>
      </w:r>
      <w:r>
        <w:rPr/>
        <w:t xml:space="preserve"> </w:t>
      </w:r>
      <w:r>
        <w:rPr>
          <w:sz w:val="28"/>
          <w:szCs w:val="28"/>
        </w:rPr>
        <w:t>формирования общих и профессиональных компетенций, соответствующим основным видам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ена цикловой комиссией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токол ______ от ___________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ЦК_____________ Е.В.Сапры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060" w:hanging="30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060" w:hanging="30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060" w:hanging="30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060" w:hanging="2520"/>
        <w:jc w:val="both"/>
        <w:rPr>
          <w:sz w:val="26"/>
          <w:szCs w:val="26"/>
        </w:rPr>
      </w:pPr>
      <w:r>
        <w:rPr>
          <w:sz w:val="26"/>
          <w:szCs w:val="26"/>
        </w:rPr>
        <w:t>Автор:                    Т.В.Шалаева - преподаватель общеобразовательных дисциплин высшей  категории ГАОУ СПО ТЭ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  <w:tab/>
        <w:t xml:space="preserve">       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1._______________________________________________________________________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5" w:hanging="180"/>
        <w:jc w:val="both"/>
        <w:rPr>
          <w:sz w:val="28"/>
          <w:szCs w:val="28"/>
        </w:rPr>
      </w:pPr>
      <w:r>
        <w:rPr>
          <w:sz w:val="26"/>
          <w:szCs w:val="26"/>
        </w:rPr>
        <w:t>2.</w:t>
      </w:r>
      <w:r>
        <w:rPr>
          <w:sz w:val="28"/>
          <w:szCs w:val="28"/>
        </w:rPr>
        <w:t>__________________________________________________________________  __________________________________________________________________</w:t>
      </w:r>
      <w:r>
        <w:rPr/>
        <w:t xml:space="preserve">                                                                                       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Экологические основы природопользования является частью основной профессиональной образовательной программы в соответствии с ФГОС по специальности СПО 140448 Техническая эксплуатация и обслуживание электрического и электромеханического оборудования</w:t>
      </w:r>
      <w:r>
        <w:rPr/>
        <w:t xml:space="preserve"> </w:t>
      </w:r>
      <w:r>
        <w:rPr>
          <w:sz w:val="28"/>
          <w:szCs w:val="28"/>
        </w:rPr>
        <w:t xml:space="preserve">(по отраслям)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учебн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ит в обязательную часть циклов ОПОП ЕН.00 Математический и общий естественнонаучный цикл дисциплин ЕН.03 Экологические основы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ознавать взаимосвязь организмов и среды обита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ять условия устойчивого состояния экосистем и причины возникновения экологического кризи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овые вопросы экологической безопас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 экологических принципах рационального природо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и и цели природоохранных органов управления и надз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47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докла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рефера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iCs/>
                <w:sz w:val="28"/>
                <w:szCs w:val="28"/>
              </w:rPr>
              <w:t>в форме 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85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8"/>
          <w:szCs w:val="34"/>
          <w:u w:val="single"/>
        </w:rPr>
      </w:pPr>
      <w:r>
        <w:rPr>
          <w:b/>
          <w:bCs/>
          <w:sz w:val="28"/>
          <w:szCs w:val="34"/>
        </w:rPr>
        <w:t xml:space="preserve">2.2. Тематический план и содержание учебной дисциплины  </w:t>
      </w:r>
      <w:r>
        <w:rPr>
          <w:bCs/>
          <w:sz w:val="28"/>
          <w:szCs w:val="34"/>
          <w:u w:val="single"/>
        </w:rPr>
        <w:t>ЭКОЛОГИЧЕСКИЕ ОСНОВЫ ПРИРОДОПОЛЬЗОВАНИ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</w:r>
    </w:p>
    <w:tbl>
      <w:tblPr>
        <w:tblW w:w="14987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360"/>
        <w:gridCol w:w="34"/>
        <w:gridCol w:w="9686"/>
        <w:gridCol w:w="1127"/>
        <w:gridCol w:w="108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именование разделов и тем </w:t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ъем</w:t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час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Уровень освоения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270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ведение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чение экологических знаний. Основные понятия дисциплины ЭОП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аздел 1. Экология и природопользование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 1.1. Особенности взаимодействия общества и природы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  <w:p>
            <w:pPr>
              <w:pStyle w:val="TextBody"/>
              <w:spacing w:lineRule="atLeast" w:line="20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lineRule="atLeast" w:line="20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общество. Роль человеческого фактора в решении проблем экологии. Формы взаимодействия общества и природы. Увеличение массы вещества и материалов, вовлекаемых в хозяйственный оборот. Преднамеренные и непреднамеренные воздействия человека на условия существования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ческие занятия 1 Приспособленность организмов к среде обитания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ые работы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 - в</w:t>
            </w:r>
            <w:r>
              <w:rPr>
                <w:rFonts w:cs="Times New Roman" w:ascii="Times New Roman" w:hAnsi="Times New Roman"/>
                <w:szCs w:val="20"/>
              </w:rPr>
              <w:t>ыполнение доклада по т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* Город – новая среда обитания человека и животных.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Тема 1.2. Антропогенное воздействие на природу.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деятельность человека и ее воздействие на природу. Понятие «охрана природы» и его составляющие. Локальные, региональные и глобальные проблемы экологии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человеческого фактора в решении проблем экологии. Научно-технический прогресс и природа в современную эпоху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кологического кризиса. Основные причины экологического кризиса. Определение экологической катастрофы. Причины и виды катастроф. Глобальные проблемы экологии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Природные ресурсы и рациональное природопользование.</w:t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иродные ресурсы и их классификация. Природопользование, его формы и виды. Пищевые ресурсы человечества. Проблемы питания и производства сельскохозяйственной продукции. Проблемы сохранения человеческих ресурсов.</w:t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105" w:hanging="210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color w:val="000000"/>
                <w:sz w:val="20"/>
                <w:szCs w:val="20"/>
              </w:rPr>
              <w:t xml:space="preserve">   2 </w:t>
            </w:r>
            <w:r>
              <w:rPr>
                <w:sz w:val="20"/>
                <w:szCs w:val="20"/>
              </w:rPr>
              <w:t>Рациональное  природопользование, его принципы. Проблемы использования и  воспроизводства природных ресурсов, их взаимосвязь с размещением производства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 - в</w:t>
            </w:r>
            <w:r>
              <w:rPr>
                <w:rFonts w:cs="Times New Roman" w:ascii="Times New Roman" w:hAnsi="Times New Roman"/>
                <w:szCs w:val="20"/>
              </w:rPr>
              <w:t>ыполнение рефератов по тем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* Генетически модифицированные продукты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*  Добавки в пищевых продукта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.Мониторинг окружающей среды.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кологического мониторинга. Виды мониторинга. Оценка и прогнозирование состояния окружающей среды. Методы прогнозирования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. Источники загрязнения окружающей среды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е и антропогенные источники загрязнений атмосферы, гидросферы и литосферы. Классификация загрязняющих веществ. Химическое, физическое и биологическое загрязнение.  Определение степени загрязнения. Понятие экологического риска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ктические занятия  3 Классификация отходов. Загрязнение окружающей среды отходами производства. Утилизация бытовых и промышленных отходов. Перспективы и принципы создания неразрушающих природу производств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Cs w:val="20"/>
              </w:rPr>
              <w:t xml:space="preserve"> - выполнение докладов по тема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 Утилизация бытовых и промышленных отходов в г. Тольятти и Самарской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  </w:t>
            </w:r>
            <w:r>
              <w:rPr>
                <w:b/>
                <w:sz w:val="20"/>
                <w:szCs w:val="20"/>
              </w:rPr>
              <w:t>Охрана окружающей сред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Правовые  и социальные вопросы природопользования.</w:t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сновы природоохранной политики. Закон РФ «Об охране окружающей природной среды».</w:t>
            </w:r>
            <w:r>
              <w:rPr>
                <w:color w:val="000000"/>
                <w:sz w:val="20"/>
                <w:szCs w:val="20"/>
              </w:rPr>
              <w:t xml:space="preserve"> Социальные вопросы экологического воспитания и образования подрастающего поколения. Природоохранное просвещение и экологические права населения.</w:t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рганы управления и надзора по охране природы, их цели и задачи. </w:t>
            </w:r>
            <w:r>
              <w:rPr>
                <w:color w:val="000000"/>
                <w:sz w:val="20"/>
                <w:szCs w:val="20"/>
              </w:rPr>
              <w:t xml:space="preserve">Федеральные органы власти, отвечающие за рациональное природопользование. </w:t>
            </w:r>
            <w:r>
              <w:rPr>
                <w:sz w:val="20"/>
                <w:szCs w:val="20"/>
              </w:rPr>
              <w:t>Юридическая и экономическая ответственность в области  охраны окружающей среды.</w:t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занятия 4  </w:t>
            </w:r>
            <w:r>
              <w:rPr>
                <w:color w:val="000000"/>
                <w:sz w:val="20"/>
                <w:szCs w:val="20"/>
              </w:rPr>
              <w:t>Государственная экологическая экспертиза предприятий и территорий. Экологическая общественная экспертиза. Паспортизация промышленных предприятий. Контроль и регулирование рационального использования природных ресурсов и окружающей среды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Cs w:val="20"/>
              </w:rPr>
              <w:t xml:space="preserve"> - выполнение доклада по те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* Нормативные акты по рациональному природопользованию окружающей среды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7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Охраняемые природные территории.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храна земельных ресурсов. Эрозия почвы, ее виды. </w:t>
            </w:r>
            <w:r>
              <w:rPr>
                <w:color w:val="000000"/>
                <w:sz w:val="20"/>
                <w:szCs w:val="20"/>
              </w:rPr>
              <w:t xml:space="preserve">Рекультивация и восстановление зем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лесных  ресурсов и растительного мира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color w:val="000000"/>
                <w:sz w:val="20"/>
                <w:szCs w:val="20"/>
              </w:rPr>
              <w:t xml:space="preserve">  5 </w:t>
            </w:r>
            <w:r>
              <w:rPr>
                <w:sz w:val="20"/>
                <w:szCs w:val="20"/>
              </w:rPr>
              <w:t>Охрана животного мира. Заповедные территории, их классификация.</w:t>
            </w:r>
            <w:r>
              <w:rPr>
                <w:color w:val="000000"/>
                <w:sz w:val="20"/>
                <w:szCs w:val="20"/>
              </w:rPr>
              <w:t xml:space="preserve"> Охрана ландшафтов. Антропогенные формы ландшафтов, их охрана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7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Cs w:val="20"/>
              </w:rPr>
              <w:t xml:space="preserve"> - выполнение рефератов по теме:</w:t>
            </w:r>
          </w:p>
          <w:p>
            <w:pPr>
              <w:pStyle w:val="Normal"/>
              <w:shd w:fill="FFFFFF" w:val="clear"/>
              <w:ind w:left="305" w:hanging="30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* Задачи сохранения генофонда планеты. Изменение видового и популяционного состава флоры и фауны, вызванные деятельностью человека. Красные книг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Международное сотрудничество в области природопользования и охраны окружающей среды.</w:t>
            </w:r>
          </w:p>
        </w:tc>
        <w:tc>
          <w:tcPr>
            <w:tcW w:w="10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конвенции и межгосударственные соглашения. Роль международных организаций в охране природы.</w:t>
            </w:r>
            <w:r>
              <w:rPr>
                <w:sz w:val="20"/>
                <w:szCs w:val="20"/>
              </w:rPr>
              <w:t xml:space="preserve"> Участие России в международном сотрудничестве. Принципы и формы сотрудничества. Ведущие международные организации, занимающиеся проблемами природопользования и охраны окружающей среды.</w:t>
            </w:r>
          </w:p>
        </w:tc>
        <w:tc>
          <w:tcPr>
            <w:tcW w:w="112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Cs w:val="20"/>
              </w:rPr>
              <w:t xml:space="preserve"> - выполнение рефератов по теме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* Участие России в деятельности международных природоохранных организаци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820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программы дисциплины требует наличия учебного кабинета по эколог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«Экологические основы природополь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с лицензионным или свободным программным обеспечением, соответствующим разделам программы и подключенным к средствам вывода звуковой информ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Calibri" w:ascii="Calibri" w:hAnsi="Calibri"/>
        </w:rPr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iCs/>
          <w:sz w:val="28"/>
          <w:szCs w:val="28"/>
        </w:rPr>
        <w:t>Арустамов Э.А. Экологические основы природопользования. Учебное пособие. – М.: Издательский дом «Дашков и К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», 2012.- 236 с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iCs/>
          <w:sz w:val="28"/>
          <w:szCs w:val="28"/>
        </w:rPr>
        <w:t>Белова С.В. Охрана окружающей среды. Учебник для техн. спец. ВУЗов. – М: Высшая школа, 2010. –  342 с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iCs/>
          <w:sz w:val="28"/>
          <w:szCs w:val="28"/>
        </w:rPr>
        <w:t>Воронцов А.И. Охрана природы. Учебное пособие для техникумов. – М: Агропромиздат, 2012. – 126 с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iCs/>
          <w:sz w:val="28"/>
          <w:szCs w:val="28"/>
        </w:rPr>
        <w:t>Корчак И.А. Основы экологии и охрана природы. – Самара, 2013. – 166 с.</w:t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09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1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зачек А.В. Экологические основы природопользования.-М.: Феникс,2012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</w:rPr>
        <w:t>Экология и охрана биосферы при химическом загрязнении. Д.С. Орлов. Высшая школа, 2012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</w:rPr>
        <w:t>Экология. Л.И. Цветкова , М.И. Алексеев , Ученик для вузов , М. 2010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Рубан Э. Д., Крымская И. Г. Гигиена и основы экологии человека.-М.: Феникс, 2009.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sz w:val="28"/>
        </w:rPr>
        <w:t>Интернет-ресурсы:</w:t>
      </w:r>
    </w:p>
    <w:p>
      <w:pPr>
        <w:pStyle w:val="Normal"/>
        <w:numPr>
          <w:ilvl w:val="1"/>
          <w:numId w:val="5"/>
        </w:numPr>
        <w:rPr/>
      </w:pPr>
      <w:hyperlink r:id="rId4">
        <w:r>
          <w:rPr>
            <w:rStyle w:val="InternetLink"/>
            <w:sz w:val="28"/>
            <w:szCs w:val="28"/>
          </w:rPr>
          <w:t>http://window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hyperlink r:id="rId5">
        <w:r>
          <w:rPr>
            <w:rStyle w:val="InternetLink"/>
            <w:sz w:val="28"/>
            <w:szCs w:val="28"/>
          </w:rPr>
          <w:t>http://gendocs.ru/v31933/лекции</w:t>
        </w:r>
      </w:hyperlink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взаимосвязь организмов и среды обита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словия устойчивого состояния экосистем и причины возникновения экологического кризи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вопросы экологическ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инципы рационального природопользова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 цели природоохранных органов управления и надз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кущий контро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а на занят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 внеаудиторная самостоятельная работа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 практическое занятие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межуточный контроль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рубежный тестовый контроль по темам разделов 1, 2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реферативная работа  студентов          по предлагаемой тематике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тоговый контро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дифференцированный зачет.</w:t>
            </w:r>
          </w:p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8">
    <w:name w:val="Обычный + 18 пт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20" w:after="120"/>
      <w:ind w:left="283" w:firstLine="260"/>
      <w:textAlignment w:val="baseline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1">
    <w:name w:val="Обычный + 18 пт"/>
    <w:basedOn w:val="Normal"/>
    <w:qFormat/>
    <w:pPr>
      <w:ind w:left="5760" w:hanging="5760"/>
    </w:pPr>
    <w:rPr>
      <w:sz w:val="28"/>
      <w:szCs w:val="28"/>
    </w:rPr>
  </w:style>
  <w:style w:type="paragraph" w:styleId="13">
    <w:name w:val="Обычный + 1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gendocs.ru/v31933/&#1083;&#1077;&#1082;&#1094;&#1080;&#1080;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13:00Z</dcterms:created>
  <dc:creator>компьютер</dc:creator>
  <dc:description/>
  <cp:keywords/>
  <dc:language>en-US</dc:language>
  <cp:lastModifiedBy>user</cp:lastModifiedBy>
  <cp:lastPrinted>2014-09-25T08:56:00Z</cp:lastPrinted>
  <dcterms:modified xsi:type="dcterms:W3CDTF">2014-09-25T03:56:00Z</dcterms:modified>
  <cp:revision>19</cp:revision>
  <dc:subject/>
  <dc:title/>
</cp:coreProperties>
</file>