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Прыжки с места в дли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ет 1-й игрок, фиксируется место приземления и с этого места стартует следующий. Так продолжают все члены команды. У кого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Веревка из чего поп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из своей одежды связывают веревку. У кого получится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Спортивная эстаф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разбивается на 1-й и 2-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добегает до отметки и обратно задом наперед, 2-й аналогично, но бо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шибся игрок-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Бег сороконожек.</w:t>
      </w:r>
    </w:p>
    <w:p>
      <w:pPr>
        <w:pStyle w:val="Normal"/>
        <w:rPr/>
      </w:pPr>
      <w:r>
        <w:rPr>
          <w:sz w:val="20"/>
          <w:szCs w:val="20"/>
        </w:rPr>
        <w:t xml:space="preserve">Гуськом друг за другом, взявшись за руки команда огибает отметку и возвращается на место старта. Ноги согнуты, левая рука проходит между ног, правая держится за руку впереди стояще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Бег спи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игрока становятся спиной  друг к другу и берутся под руки. В таком положении добегают до отметки и возвращ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расцепился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Картошка в лож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оки пробегают дистанцию с картофелиной в ложке на вытянутой руке. Бежать без неё нельзя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необычная эстафета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игрок прыгает до отметки на 1-й ноге, обратно бегом. Берет  за руку следующего – до отметки на одной ноге, обратно – бегом. Так вся команда. Нельзя разрывать цепочку или прыгать на двух ногах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Согреем капит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надевает на капитана как можно больше одежды (застегива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кого больше одеж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Конкурс свисту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громч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Дружные близня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н выбирает себе помощника. Они берутся под руки (свободны 2 руки). Свободными руками сворачивают кулек и наполняют его содержим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Прыжки с места в дли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ет 1-й игрок, фиксируется место приземления и с этого места стартует следующий. Так продолжают все члены команды. У кого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Веревка из чего поп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из своей одежды связывают веревку. У кого получится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Спортивная эстаф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разбивается на 1-й и 2-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добегает до отметки и обратно задом наперед, 2-й аналогично, но бо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шибся игрок-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Бег сороконож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уськом друг за другом, взявшись за руки команда огибает отметку и возвращается на место старта. Ноги согнуты, левая рука проходит между ног, правая держится за руку впереди стояще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Бег спи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игрока становятся спиной  друг к другу и берутся под руки. В таком положении добегают до отметки и возвращ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расцепился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Картошка в лож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оки пробегают дистанцию с картофелиной в ложке на вытянутой руке. Бежать без неё нельзя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необычная эстафета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игрок прыгает до отметки на 1-й ноге, обратно бегом. Берет  за руку следующего – до отметки на одной ноге, обратно – бегом. Так вся команда. Нельзя разрывать цепочку или прыгать на двух ногах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Согреем капит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надевает на капитана как можно больше одежды (застегива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кого больше одеж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Конкурс свисту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громч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Дружные близня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н выбирает себе помощника. Они берутся под руки (свободны 2 руки). Свободными руками сворачивают кулек и наполняют его содержим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Прыжки с места в дли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ет 1-й игрок, фиксируется место приземления и с этого места стартует следующий. Так продолжают все члены команды. У кого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Веревка из чего поп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из своей одежды связывают веревку. У кого получится длинн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Спортивная эстаф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разбивается на 1-й и 2-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добегает до отметки и обратно задом наперед, 2-й аналогично, но бо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шибся игрок-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Бег сороконож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уськом друг за другом, взявшись за руки команда огибает отметку и возвращается на место старта. Ноги согнуты, левая рука проходит между ног, правая держится за руку впереди стояще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Бег спи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игрока становятся спиной  друг к другу и берутся под руки. В таком положении добегают до отметки и возвращ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расцепился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Картошка в лож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оки пробегают дистанцию с картофелиной в ложке на вытянутой руке. Бежать без неё нельзя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необычная эстафета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й игрок прыгает до отметки на 1-й ноге, обратно бегом. Берет  за руку следующего – до отметки на одной ноге, обратно – бегом. Так вся команда. Нельзя разрывать цепочку или прыгать на двух ногах – минус 1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Согреем капит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надевает на капитана как можно больше одежды (застегива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кого больше одеж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Конкурс свисту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громч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Дружные близня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н выбирает себе помощника. Они берутся под руки (свободны 2 руки). Свободными руками сворачивают кулек и наполняют его содержим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Прыжки с места в дли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Оценочный лист  игры «Шуточная олимпиада»  </w:t>
      </w:r>
      <w:r>
        <w:rPr>
          <w:b/>
        </w:rPr>
        <w:t>«5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17"/>
        <w:gridCol w:w="1114"/>
        <w:gridCol w:w="1115"/>
        <w:gridCol w:w="1115"/>
        <w:gridCol w:w="1115"/>
        <w:gridCol w:w="97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места в дли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ка из чего попа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ороконоже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пи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шка в ложк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эстафе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реем капита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висту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ые близняш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Итог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овое мест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Оценочный лист  игры «Шуточная олимпиада»  </w:t>
      </w:r>
      <w:r>
        <w:rPr>
          <w:b/>
        </w:rPr>
        <w:t>«5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17"/>
        <w:gridCol w:w="1114"/>
        <w:gridCol w:w="1115"/>
        <w:gridCol w:w="1115"/>
        <w:gridCol w:w="1115"/>
        <w:gridCol w:w="97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места в дли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ка из чего попа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ороконоже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пи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шка в ложк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эстафе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реем капита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висту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ые близняш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Итог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зовое мест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2" w:right="308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05:00Z</dcterms:created>
  <dc:creator>Yura</dc:creator>
  <dc:description/>
  <cp:keywords/>
  <dc:language>en-US</dc:language>
  <cp:lastModifiedBy>BEST</cp:lastModifiedBy>
  <cp:lastPrinted>2007-06-18T21:56:00Z</cp:lastPrinted>
  <dcterms:modified xsi:type="dcterms:W3CDTF">2014-11-01T13:07:00Z</dcterms:modified>
  <cp:revision>5</cp:revision>
  <dc:subject/>
  <dc:title/>
</cp:coreProperties>
</file>