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2" w:before="0" w:after="36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сенние посиделки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Этот сценарий в  начальной школе может быть использован во внеклассной работе. Разработка содержит стихи и песни об осени, конкурсы и подвижные игры, театральные постановки.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 xml:space="preserve">Звучит мелодия осенней песни </w:t>
      </w:r>
    </w:p>
    <w:p>
      <w:pPr>
        <w:pStyle w:val="Style15"/>
        <w:shd w:fill="FFFFFF" w:val="clear"/>
        <w:spacing w:lineRule="atLeast" w:line="288"/>
        <w:textAlignment w:val="baseline"/>
        <w:rPr/>
      </w:pPr>
      <w:r>
        <w:rPr>
          <w:color w:val="444444"/>
          <w:sz w:val="28"/>
          <w:szCs w:val="28"/>
          <w:u w:val="single"/>
        </w:rPr>
        <w:t>Ведущий 1</w:t>
      </w:r>
      <w:r>
        <w:rPr>
          <w:color w:val="444444"/>
          <w:sz w:val="28"/>
          <w:szCs w:val="28"/>
        </w:rPr>
        <w:t>: Добрый вечер, гости званые и желанные!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Люди старые и молодые, женатые и холостые!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Милости просим на осенние посиделки!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сех приглашаем, душевно встречаем.</w:t>
      </w:r>
    </w:p>
    <w:p>
      <w:pPr>
        <w:pStyle w:val="Style15"/>
        <w:shd w:fill="FFFFFF" w:val="clear"/>
        <w:spacing w:lineRule="atLeast" w:line="288"/>
        <w:textAlignment w:val="baseline"/>
        <w:rPr/>
      </w:pPr>
      <w:r>
        <w:rPr>
          <w:color w:val="444444"/>
          <w:sz w:val="28"/>
          <w:szCs w:val="28"/>
          <w:u w:val="single"/>
        </w:rPr>
        <w:t>Ведущий 2</w:t>
      </w:r>
      <w:r>
        <w:rPr>
          <w:color w:val="444444"/>
          <w:sz w:val="28"/>
          <w:szCs w:val="28"/>
        </w:rPr>
        <w:t>: Осень, милая шалунья, разместилась тут и там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Как заправская колдунья разукрасила свой храм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Гроздья — яхонты калины восхищают красотой.</w:t>
      </w:r>
    </w:p>
    <w:p>
      <w:pPr>
        <w:pStyle w:val="Style15"/>
        <w:shd w:fill="FFFFFF" w:val="clear"/>
        <w:spacing w:lineRule="atLeast" w:line="288" w:before="0" w:after="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Ты замедлила смотрины, так замедли шаг, постой!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Дай тобой полюбоваться!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Дай наслушаться тебя!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Не спеши уйти, расстаться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Не позволь затмить себя.</w:t>
        <w:br/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Вот художник, так художник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 леса позолотил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аже самый сильный дождик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Эту краску не отмыл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Красит рыжим, алым, синим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азбавляет краски ливнем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тобы вышло разноцветным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о совсем не так, как летом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гадать загадку просим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то художник этот? (Осень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Гнезда черные пусты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ньше сделались кусты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етер листья носит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сень, осень, осень!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Песня «Осень, осень, осень в гости к нам пришла»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 Мы пойдем дорожками, мы пойдем тропинкам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ы идем с лукошками, мы идем с корзинкам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ямо за опушкою вдруг нашли волнушки мы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пенек с опенками под рябиной тонкою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Игра-конкурс «Поймай грибок»:</w:t>
        <w:br/>
      </w:r>
      <w:r>
        <w:rPr>
          <w:color w:val="262626"/>
          <w:sz w:val="28"/>
          <w:szCs w:val="28"/>
        </w:rPr>
        <w:t xml:space="preserve"> «Корзинка»-двое детей, взявшись за руки, ловят детей-грибов и пытаются заключить в свой маленький круг.</w:t>
      </w:r>
    </w:p>
    <w:p>
      <w:pPr>
        <w:pStyle w:val="Style15"/>
        <w:shd w:fill="FFFFFF" w:val="clear"/>
        <w:spacing w:lineRule="atLeast" w:line="252" w:before="0" w:after="360"/>
        <w:rPr/>
      </w:pPr>
      <w:r>
        <w:rPr>
          <w:color w:val="262626"/>
          <w:sz w:val="28"/>
          <w:szCs w:val="28"/>
        </w:rPr>
        <w:t>5.Меж еловых мягких лап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ждик кап, кап, кап!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(Дети щелкают пальцами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де сучок давно засох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ерый мох, мох, мох!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(Дети трут ладошками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де листок к листку прилип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ырос гриб, гриб, гриб!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(Дети-грибы медленно поднимаются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то нашел его, друзья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Это я! Я! Я!</w:t>
      </w:r>
    </w:p>
    <w:p>
      <w:pPr>
        <w:pStyle w:val="Style15"/>
        <w:shd w:fill="FFFFFF" w:val="clear"/>
        <w:spacing w:lineRule="atLeast" w:line="252" w:before="0" w:after="36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Частушки</w:t>
      </w:r>
    </w:p>
    <w:p>
      <w:pPr>
        <w:pStyle w:val="Style15"/>
        <w:shd w:fill="FFFFFF" w:val="clear"/>
        <w:spacing w:lineRule="atLeast" w:line="288"/>
        <w:textAlignment w:val="baseline"/>
        <w:rPr/>
      </w:pPr>
      <w:r>
        <w:rPr>
          <w:color w:val="444444"/>
          <w:sz w:val="28"/>
          <w:szCs w:val="28"/>
          <w:u w:val="single"/>
        </w:rPr>
        <w:t>Все:</w:t>
      </w:r>
      <w:r>
        <w:rPr>
          <w:color w:val="444444"/>
          <w:sz w:val="28"/>
          <w:szCs w:val="28"/>
        </w:rPr>
        <w:t xml:space="preserve"> Грибные частушки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Начинаем мы запевку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ервую, начальную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Мы хотим развеселить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ублику печальную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Вот растёт гриб-боровик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И красив он, и велик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 толстой шапке набекрень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Ножка крепкая, как пень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Шоколадная папаха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Белый шёлковый мундир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осмотрев, опёнок ахнул: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Настоящий командир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Сколько лет тебе, сморчок?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Ты по виду старичок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Удивил грибок меня: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озраст мой — всего два дня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 Спрятались под елками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Рыжики с иголками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Не малы, не велики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И лежат, как пятаки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6. А во мху, как на подушке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Чьё-то беленькое ушко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Это груздь нас просит взять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А за ним ещё штук пять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 Под осинами на кочке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Гриб в малиновом платочке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одосиновиком звать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И его придётся взять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 Разноцветные поганки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Сами лезут на полянки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Нам не надо ни одной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Обойдём их стороной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9. Пучеглазый мухомор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Боком сел на косогор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Смотрит, улыбается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Хочет всем понравиться.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0. Мы частушки вам пропели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Хорошо ли, плохо ли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А теперь мы вас попросим,</w:t>
      </w:r>
    </w:p>
    <w:p>
      <w:pPr>
        <w:pStyle w:val="Style15"/>
        <w:shd w:fill="FFFFFF" w:val="clear"/>
        <w:spacing w:lineRule="atLeast" w:line="288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Чтобы нам похлопали.</w:t>
      </w:r>
    </w:p>
    <w:p>
      <w:pPr>
        <w:pStyle w:val="Style15"/>
        <w:shd w:fill="FFFFFF" w:val="clear"/>
        <w:spacing w:lineRule="atLeast" w:line="252" w:before="0" w:after="360"/>
        <w:rPr/>
      </w:pPr>
      <w:r>
        <w:rPr>
          <w:color w:val="262626"/>
          <w:sz w:val="28"/>
          <w:szCs w:val="28"/>
        </w:rPr>
        <w:t>1 Ведущий: Листики падают, осень пришла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ыжие белочки, как у вас дела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елочки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Мы набрали шишек для своих детишек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истьев полное дупло – будет нам зимой тепло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сушили ягод, чтоб хватило на год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орехи есть у нас, и грибов большой запас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Будем в шубках новых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Жить в лесах сосновых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Шубки серенькие мы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деваем для зимы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Белка молвила ежу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ы - бездельник, я гляжу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ез работы не сиди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 грибами в лес ид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 страшна зима для нас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Если есть грибов запас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Ежик: Взялся еж за труд всерьез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 спине грибов принес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а, да, да, так, так, так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 спине грибов принес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йчик: Серый зайчик скачет, скачет по кустам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мелькает, словно мячик, тут и там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удем в шубках новых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Жить в лесах сосновых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Шубки беленькие мы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деваем для зимы.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Игра-конкурс «Мишки и шишки» на фоне музыки «Осень» ДДТ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 </w:t>
      </w:r>
      <w:r>
        <w:rPr>
          <w:color w:val="262626"/>
          <w:sz w:val="28"/>
          <w:szCs w:val="28"/>
        </w:rPr>
        <w:t>Дети берут в руки мягкие игрушки-мишек и их лапками собирают с пола сосновые шишки и складывают в корзинки, чья команда быстрее)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Игра-конкурс «Подбери шишку»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Шишку в центр положи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ебя в пляске покаж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ончит музыка играть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ыстро шишку надо взять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Музыка песни «Гоп-гоп» Верки Сердючки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6. Если на деревьях листья пожелтели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Если в край далекий птицы улетели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Если небо хмурое, если дождик льется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Это время года осенью зовется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7. Ходит осень, бродит осень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истья с клена ветер сбросил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д ногами коврик новый-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Желто-розовый кленовый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8. Осенние денечки, в саду большие лужи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ледние листочки холодный ветер кружит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от листочки желтые, вот листочки красные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берем в гирлянды мы листочки разные.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Песня «Листик, листик, листопад»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Игра-конкурс «Соберем листочки»: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(На фоне музыки- песни Пугачевой «Осенние листья»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ети складывают каждый свой листочек, разрезанный на части. Затем собирают с пола листочки такого же цвета и формы, кто быстрее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9. Кто из вас, из овощей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вкуснее, и нужней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то при всех болезнях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удет всех полезней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орошек: 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 такой хорошенький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елененький мальчишка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Если только захочу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х горошком угощу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векла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ай сказать хоть слово мне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ыслушай сначала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веклу надо для борща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для винегрета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ушай сам и угощай-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учше свеклы нету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пуста:       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ы уж, свекла, помолчи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з капусты варят щ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 какие вкусные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ирожки капустные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йчики-плутишки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юбят кочерыжк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гощу ребяток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очерыжкой сладкой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гурец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чень будете довольны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ъев огурчик малосольный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 уж свежий огуречик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ам понравится, конечно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едиска:    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 – румяная редиска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клонюсь вам низко-низко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 хвалить себя зачем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 и так известна всем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орковь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о меня рассказ недлинный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то не знает витамины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ей всегда морковный сок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грызи морковку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удешь ты тогда, дружок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репким, сильным, ловким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мидор:  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 болтай, морковка, вздор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молчи немного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амый вкусный и приятный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ж, конечно, сок томатный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ртошка: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, картошка, так скромна-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лова не сказала…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о картошка так нужна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большим, и малым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редиска, и морковь –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 вкусны, полезны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ор давно кончать пора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орить бесполезно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то-то, кажется, стучит…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Это доктор Айболит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йболит:  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у, конечно, это я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 чем спорите, друзья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тоб здоровым, сильным быть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до овощи любить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 без исключенья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этом нет сомненья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каждом польза есть и вкус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решить я не берусь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то из вас вкуснее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то из вас полезней.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Игра-конкурс « Посади и собери урожай картошки»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ве команды детей в виде эстафеты бегут садят картошку в другом конце класса, а затем едут на игрушечных грузовиках собирать по одной картошке и везти к финишу, кто раньше.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(Под мелодию  песни «Золотая свадьба»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0. Дождь пошел, побежал, расшумелся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разу все от него по домам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ждь запел, заплясал, завертелся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тал по стеклам постукивать нам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яц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Холодает с каждым днем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чень зябко под дождем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есь дрожу я, весь промок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к осиновый листок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не бы домик, да посуше,-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ам согрел бы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апки, уши. Апчхи!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(Выходит девочка, раскрывает зонт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тя: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ут раскрылся очень кстати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онт в руках у нашей Кат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лезай под зонт, малыш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греешь лапки – убежишь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иса:  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онтик ваш такой чудесный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м втроем не будет тесно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тя: 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 нам, лисичка, поспеши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Хвост пушистый подсуши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дведь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брый день вам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дравствуй, Мишка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дведь: Угощаю всех вас шишкой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: Спасибо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дведь:    Можно мне под зонтик влезть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ос и уши обогреть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иса:  Ой-ой-ой! Очень уж велик твой рост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ы помнешь мой пышный хвост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тя:   Хватит места под зонтом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м не тесно вчетвером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оробей: 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ут воробышек летит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Еле слышно говорит: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 под дождиком летал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юду зернышки искал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рылышки отяжелел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 летаю еле-еле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тя: К нам, воробышек, лети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Хватит места всем пяти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от и дождик перестал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яц: Ну, тогда я поскакал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иса: До свиданья. Мне пора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ам в лесу моя нора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дведь:   Ну и мне пора в дорогу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ать пойду в свою берлогу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оробей: Полетел тогда и я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 свидания, друзья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тя: До свидания, друзья!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Игра-конкурс « Перейти лужи по камешкам»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ве команды детей в виде эстафеты перекладывают по две картонки, на которые становятся поочередно ногами и переходят в другой конец класса, кто раньше.</w:t>
      </w:r>
    </w:p>
    <w:p>
      <w:pPr>
        <w:pStyle w:val="Style15"/>
        <w:shd w:fill="FFFFFF" w:val="clear"/>
        <w:spacing w:lineRule="atLeast" w:line="252" w:before="0" w:after="360"/>
        <w:rPr>
          <w:i/>
          <w:i/>
          <w:iCs/>
          <w:color w:val="262626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( Под музыку песни « Разноцветная игра»)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1. Журавли на юг летят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дравствуй, здравствуй, осень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ходи на праздник к нам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чень, очень просим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сень:   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ы обо мне? А вот и я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вет осенний вам, друзья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ы рады встретиться со мной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ам нравится наряд лесной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2. Здравствуй, осень! Здравствуй, осень!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Хорошо, что ты пришла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 тебя мы, осень, спросим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то в подарок принесла?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сень: Принесла я вам муки,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начит, будут пироги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несла вам гречки-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ша будет в печке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несла вам овощей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для супа и для щей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гощенье принимайте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ня, Осень, прославляйте.</w:t>
      </w:r>
    </w:p>
    <w:p>
      <w:pPr>
        <w:pStyle w:val="Style15"/>
        <w:shd w:fill="FFFFFF" w:val="clear"/>
        <w:spacing w:lineRule="atLeast" w:line="252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аздник заканчивается угощением всех пирогом и фруктами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6:55:00Z</dcterms:created>
  <dc:creator>Оля</dc:creator>
  <dc:description/>
  <dc:language>en-US</dc:language>
  <cp:lastModifiedBy>Оля</cp:lastModifiedBy>
  <dcterms:modified xsi:type="dcterms:W3CDTF">2014-11-01T17:30:00Z</dcterms:modified>
  <cp:revision>9</cp:revision>
  <dc:subject/>
  <dc:title>Сценарий "Праздника осени" в  начальной школе может быть использован во внеклассной работе</dc:title>
</cp:coreProperties>
</file>