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ятьковская городская гимназ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ятьковского района Бря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erlin Sans FB;Candara" w:hAnsi="Berlin Sans FB;Candara" w:cs="Berlin Sans FB;Candara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Урок</w:t>
      </w:r>
      <w:r>
        <w:rPr>
          <w:rFonts w:cs="Berlin Sans FB;Candara" w:ascii="Berlin Sans FB;Candara" w:hAnsi="Berlin Sans FB;Candara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в</w:t>
      </w:r>
      <w:r>
        <w:rPr>
          <w:rFonts w:cs="Berlin Sans FB;Candara" w:ascii="Berlin Sans FB;Candara" w:hAnsi="Berlin Sans FB;Candara"/>
          <w:sz w:val="56"/>
          <w:szCs w:val="56"/>
        </w:rPr>
        <w:t xml:space="preserve"> </w:t>
      </w:r>
      <w:r>
        <w:rPr>
          <w:sz w:val="56"/>
          <w:szCs w:val="56"/>
        </w:rPr>
        <w:t>5</w:t>
      </w:r>
      <w:r>
        <w:rPr>
          <w:rFonts w:cs="Berlin Sans FB;Candara" w:ascii="Berlin Sans FB;Candara" w:hAnsi="Berlin Sans FB;Candara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класс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>по</w:t>
      </w:r>
      <w:r>
        <w:rPr>
          <w:rFonts w:cs="Berlin Sans FB;Candara" w:ascii="Berlin Sans FB;Candara" w:hAnsi="Berlin Sans FB;Candara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>те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;Courier New" w:ascii="Monotype Corsiva;Courier New" w:hAnsi="Monotype Corsiva;Courier New"/>
          <w:sz w:val="72"/>
          <w:szCs w:val="72"/>
          <w:lang w:val="en-US"/>
        </w:rPr>
        <w:t>«Bei Gabi zu Hause. Was sehen wir da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Выполн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учитель немецкого язы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ергеева Н. 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Old English Text MT;Arabic Typesetting" w:hAnsi="Old English Text MT;Arabic Typesetting" w:cs="Old English Text MT;Arabic Typesetting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ка</w:t>
      </w:r>
      <w:r>
        <w:rPr>
          <w:rFonts w:cs="Old English Text MT;Arabic Typesetting" w:ascii="Old English Text MT;Arabic Typesetting" w:hAnsi="Old English Text MT;Arabic Typesetting"/>
          <w:color w:val="000000"/>
          <w:sz w:val="28"/>
          <w:szCs w:val="28"/>
          <w:lang w:val="en-US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  <w:t>«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  <w:t>Bei Gabi zu Hause. Was sehen wir da?»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активизация и обобщение знаний, умений и навыков по теме «У Габи дома. Что мы тут видим?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Развивающие </w:t>
      </w:r>
      <w:r>
        <w:rPr>
          <w:rFonts w:cs="Times New Roman" w:ascii="Times New Roman" w:hAnsi="Times New Roman"/>
          <w:color w:val="000000"/>
          <w:sz w:val="28"/>
          <w:szCs w:val="28"/>
        </w:rPr>
        <w:t>– учить самоконтролю, умению работать в группе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и совершенствовать фонетические умения и навыки. Развивать орфографические навыки и навыки чт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звитие грамматических навыков употребления существительных и указательных местоимений в Dativ; повторить стихи и песни из предыдущих блоков; разучивание новой рифмовки; организовать закрепление лексики по теме “В городе …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оспитате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>– воспитывать любовь к изучаемому языку.</w:t>
      </w:r>
      <w:r>
        <w:rPr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интерес к образу жизни, быту другого народа. Привлечь внимания школьников к миру профессий, к разнообразию человеческих интерес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должительность учебного за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>: 4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ип учебного за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>: комбинированный у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рмы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: групповая, индивидуальная, парна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идео «Wir…live », наглядный материал по данной теме, карточки с заданиям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лан уро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Оргмомен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Приветств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Рапорт дежурного и беседа о погод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Объявление темы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тановка задач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Фонетическая заряд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ечевая размин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 Основной этап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нтроль домашнего зад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Закрепление лексического и грамматическ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Ввод нового материала (рифмовка и граммати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Физкультмину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Тренировка употребления личных местоимений в Dativ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Заключительный этап урока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формация о домашнем задании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флексия. Поведение итогов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/>
        </w:rPr>
      </w:r>
    </w:p>
    <w:p>
      <w:pPr>
        <w:pStyle w:val="Style16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Style16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6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6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6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6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од уро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ргмомент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.   Guten Tag Kinder! </w:t>
      </w:r>
      <w:r>
        <w:rPr>
          <w:sz w:val="24"/>
          <w:szCs w:val="24"/>
          <w:lang w:val="en-US"/>
        </w:rPr>
        <w:t xml:space="preserve">Ich begrüβe euch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etzt euch. </w:t>
      </w:r>
      <w:r>
        <w:rPr>
          <w:sz w:val="24"/>
          <w:szCs w:val="24"/>
          <w:lang w:val="en-US"/>
        </w:rPr>
        <w:t>Zuerzt will ich wissen. Wie geht es Ihnen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вет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учащихся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Also, wir beginnen Deutschstunde. 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.    Wer hat heute Klassendienst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ло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жур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- Der wievielte ist heute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- Welcher Wochentag ist heut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val="de-DE" w:eastAsia="ru-RU"/>
        </w:rPr>
        <w:t xml:space="preserve">Wer fehlt heute?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Ist er krank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-  Welche Jahreszeit ist heut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- Welche Monate hat der Herbs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- Was für eine Jahreszeit ist der Herbs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 xml:space="preserve">- Wie ist das Wetter heute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val="de-DE" w:eastAsia="ru-RU"/>
        </w:rPr>
        <w:t xml:space="preserve">Scheint die Sonne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lang w:val="de-DE" w:eastAsia="ru-RU"/>
        </w:rPr>
        <w:t>- Wie ist der Himmel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lang w:val="de-DE" w:eastAsia="ru-RU"/>
        </w:rPr>
        <w:t>-  Regnet es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lang w:val="de-DE" w:eastAsia="ru-RU"/>
        </w:rPr>
        <w:t>- Ist es windig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de-DE" w:eastAsia="ru-RU"/>
        </w:rPr>
        <w:t>- Wie ist die Luft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3.   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Seht, bitte, an die Tafel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Unsere Stunde heißt   «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Bei Gabi zu Hause. Was sehen wir da?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ist der Plan der Stunde (</w:t>
      </w:r>
      <w:r>
        <w:rPr>
          <w:rFonts w:cs="Times New Roman" w:ascii="Times New Roman" w:hAnsi="Times New Roman"/>
          <w:color w:val="000000"/>
          <w:sz w:val="24"/>
          <w:szCs w:val="24"/>
        </w:rPr>
        <w:t>план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о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ран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. Heute arbeiten wir an der Lexik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zum Thema «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Bei Gabi zu Hause. Was sehen wir da?». Wir  wiederholen heute unsere Grammatik. Aber das Hauptziel der Stunde ist an der Festigung des lexikalischen und grammatischen Stoffes zu arbeiten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Ist das Thema interessant? Warum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so, wir beginn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/>
        </w:rPr>
        <w:t xml:space="preserve"> 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 xml:space="preserve">II.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Фонетическая зарядка</w:t>
      </w:r>
    </w:p>
    <w:p>
      <w:pPr>
        <w:pStyle w:val="Style15"/>
        <w:rPr>
          <w:rFonts w:ascii="Times New Roman" w:hAnsi="Times New Roman" w:eastAsia="Times New Roman" w:cs="Times New Roman"/>
          <w:bCs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ru-RU"/>
        </w:rPr>
        <w:t>Jetzt kommt die Mundgymnastik.</w:t>
      </w:r>
    </w:p>
    <w:p>
      <w:pPr>
        <w:pStyle w:val="Style1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ru-RU"/>
        </w:rPr>
        <w:t xml:space="preserve">Wir wiederholen das Gedicht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«In meinem Haus»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ru-RU"/>
        </w:rPr>
        <w:t xml:space="preserve"> Lesen wir alle zusammen!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. Речевая разминка</w:t>
      </w:r>
    </w:p>
    <w:p>
      <w:pPr>
        <w:pStyle w:val="Style1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Beantworte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ein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Fragen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! (учащиеся отвечают на вопросы учител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 Основной этап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 домашнего зад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. Закрепление лексического и грамматическ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Wiederholen wir unsere Lexik und Grammatik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део «Wir…live 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Mein Zimmer)</w:t>
      </w:r>
      <w:r>
        <w:rPr>
          <w:rFonts w:eastAsia="Times New Roman" w:cs="Times New Roman" w:ascii="Times New Roman" w:hAnsi="Times New Roman"/>
          <w:sz w:val="24"/>
          <w:szCs w:val="24"/>
        </w:rPr>
        <w:t>. После просмотра учащиеся отвечают на вопрос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e ist ein Zimmer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s ist an der Wand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s macht sie in der Freizeit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o ist ein Balkon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o ist das Bett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s macht dieses Mädchen gern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s sind auf dem Schreibtisch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Ub.1c, seite 130 Und wie ist es auf Russisch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. Ввод нового материала (рифмовка и грамматик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3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i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. Физкультмину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id ihr müde? Wir haben fleiβig gearbeitet. Jetzt wollen wir eine Turnpause machen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g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!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Constantia" w:ascii="Constantia" w:hAnsi="Constantia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nen wir das Lied «Wenn Mutti fr</w:t>
      </w:r>
      <w:r>
        <w:rPr>
          <w:rFonts w:eastAsia="Times New Roman" w:cs="Constantia" w:ascii="Constantia" w:hAnsi="Constantia"/>
          <w:sz w:val="24"/>
          <w:szCs w:val="24"/>
          <w:lang w:val="en-US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 zur Arbeit geht» singen! Versuchen wir es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ollt ihr noch ein Lied singen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Трениров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потреб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ч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стоим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ati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Ub.4, seite 132 Wer kann das lessen?</w:t>
      </w:r>
    </w:p>
    <w:p>
      <w:pPr>
        <w:pStyle w:val="Style16"/>
        <w:ind w:left="426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аключительный этап урока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формация о домашнем задании 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etzt schreibt , bitte, die Hausaufgabe!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– разноуровневое. На «5»-стр. 74, упр.7 – письменно ответить на вопросы. На «4»-  стр. 34, упр. 1,2,5 (рабочая тетрадь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флексия. Поведение итогов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ie Stunde geht zu Ende. Wir können Russisch sprechen.</w:t>
      </w:r>
    </w:p>
    <w:p>
      <w:pPr>
        <w:pStyle w:val="Style15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му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учились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?</w:t>
      </w:r>
      <w:r>
        <w:rPr>
          <w:rFonts w:cs="Times New Roman" w:ascii="Times New Roman" w:hAnsi="Times New Roman"/>
          <w:i/>
          <w:sz w:val="28"/>
          <w:szCs w:val="28"/>
        </w:rPr>
        <w:t xml:space="preserve"> Что было трудно? Добились ли поставленной цели? Что мы сегодня повторили? Что нужно подучить? А что уже хорошо выучили?</w:t>
      </w:r>
    </w:p>
    <w:p>
      <w:pPr>
        <w:pStyle w:val="Style15"/>
        <w:ind w:left="426" w:hanging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Затем учитель показывает слайд с 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упражнением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«Плюс-минус-интересно»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 Это упражнение можно выполнять как устно, так и письменно, в зависимости от наличия времени. Учащимся предлагается заполнить таблицу из трех граф. </w:t>
      </w:r>
    </w:p>
    <w:tbl>
      <w:tblPr>
        <w:tblW w:w="914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419"/>
        <w:gridCol w:w="2659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u w:val="single"/>
              </w:rPr>
              <w:t>Плю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что понравилось на уроке, информация и формы работы,  которые вызвали положительные эмоции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u w:val="single"/>
              </w:rPr>
              <w:t>Мину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(что не понравилось на уроке, показалось скучным, вызвало неприязнь, осталось непонятным или не нужным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u w:val="single"/>
              </w:rPr>
              <w:t>Интересн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любопытные факты, о которых узнали на уроке и что бы еще хотелось узнать по данной проблеме)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смог …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научился …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выполнял задания …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ло интересно …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дал мне для жизни …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ло трудно и непонятно …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ло скучным …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меня было не интересным и не нужным …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годня я узнал …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ня удивило …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хотел бы узнать ещё ….</w:t>
            </w:r>
          </w:p>
        </w:tc>
      </w:tr>
    </w:tbl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авление оценок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урока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so, es lautet. Die Stunde ist zu Ende. Vielen Dank für eure Arbeit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eht auf!  Auf  Wiedersehen!</w:t>
      </w:r>
    </w:p>
    <w:p>
      <w:pPr>
        <w:pStyle w:val="Style16"/>
        <w:ind w:left="426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Style16"/>
        <w:ind w:left="426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ind w:left="426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ind w:left="426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erlin Sans FB">
    <w:altName w:val="Candara"/>
    <w:charset w:val="00"/>
    <w:family w:val="swiss"/>
    <w:pitch w:val="variable"/>
  </w:font>
  <w:font w:name="Monotype Corsiva">
    <w:altName w:val="Courier New"/>
    <w:charset w:val="cc"/>
    <w:family w:val="script"/>
    <w:pitch w:val="variable"/>
  </w:font>
  <w:font w:name="Old English Text MT">
    <w:altName w:val="Arabic Typesetting"/>
    <w:charset w:val="00"/>
    <w:family w:val="script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6:18:00Z</dcterms:created>
  <dc:creator>Admin</dc:creator>
  <dc:description/>
  <cp:keywords/>
  <dc:language>en-US</dc:language>
  <cp:lastModifiedBy>Игорь</cp:lastModifiedBy>
  <cp:lastPrinted>2012-02-07T21:15:00Z</cp:lastPrinted>
  <dcterms:modified xsi:type="dcterms:W3CDTF">2014-10-30T19:08:00Z</dcterms:modified>
  <cp:revision>156</cp:revision>
  <dc:subject/>
  <dc:title/>
</cp:coreProperties>
</file>