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система «Школа 210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класс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Автор:</w:t>
      </w:r>
      <w:r>
        <w:rPr>
          <w:sz w:val="28"/>
          <w:szCs w:val="28"/>
        </w:rPr>
        <w:t xml:space="preserve"> Азарова Т.А.</w:t>
      </w:r>
      <w:r>
        <w:rPr>
          <w:i/>
          <w:sz w:val="28"/>
          <w:szCs w:val="28"/>
        </w:rPr>
        <w:t>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начальных классов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ОУ гимназии № 32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г. Калининград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.</w:t>
      </w:r>
      <w:r>
        <w:rPr>
          <w:b/>
          <w:sz w:val="28"/>
          <w:szCs w:val="28"/>
        </w:rPr>
        <w:t xml:space="preserve"> Запятая в сложном предложении с союзами и, а, 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онят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 помощью чего соединяются части сложного предло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роль в сложном предложении играют союзы И,А,НО;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азвитие умения ставить запятые в сложном предложении с союзами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умения отличать простые предложения от сложных;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азвивать умение конструировать предложения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составлять схемы простых и сложных предложен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над развитием реч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 момент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Минутка чистописания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те, какую букву будем сегодня писать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88900</wp:posOffset>
                </wp:positionV>
                <wp:extent cx="1619250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Д А В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 О П Р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 А Я У 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9pt;mso-wrap-distance-left:9.05pt;mso-wrap-distance-right:9.05pt;mso-wrap-distance-top:0pt;mso-wrap-distance-bottom:0pt;margin-top: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И Д А В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Е О П Р 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Ш А Я У 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В какой орфограмме мы можем встретить эту букву? (Безударная  гласная в корне слова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проверить безударную гласную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комство с новым словарным слов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овое слово, с которым мы познакомимся на уроке, вы определите, внимательно слушая и выполняя задания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вая буква нового слова - это гласная второго слога в слове (облако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№2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ая буква – согласная, два раза встречающаяся в слове (иллюстрация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№ 3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ретья буква - первая согласная второго слога в слове (ремонт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№4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етвертая буква – непроверяемая безударная гласная в слове (батон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№5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ятая – второй звонкий согласный звук в слове (газет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Какое слово получилось? (АЛМАЗ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пишите его. Определите ударный слог. Подчеркните гласную, которую нужно запомн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ая орфограмма встретилась в этом слове? (парная согласная в корне слов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Проверьте, запишите рядом проверочные слова. (АЛМАЗЫ, АЛМАЗНЫЙ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Выделите корен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Немного из истории предмет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ете ли вы?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наете ли вы, что алмаз – простой углеводород. Его родственник – сажа в трубе, графит. Первые алмазы были найдены в Индии около 3000 лет до н.э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формированным предлож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ставьте предложение из слов: алмазным, удар, вспыхнула, грома, блеском, и, молния, раздался. Работаем в пара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Вспыхнула алмазным блеском молния, и раздался удар гром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апишите предложение, выделите грамматическую основу. Составьте схему-(одна пара работает у доск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йте характеристику предложения. ( Кто испытывает затруднения, можете использовать памятку на стр.143 (Повествовательное, невосклицательное, сложное, состоит из двух частей, соединенных союзом и .)</w:t>
      </w:r>
    </w:p>
    <w:p>
      <w:pPr>
        <w:pStyle w:val="Normal"/>
        <w:ind w:firstLine="360"/>
        <w:rPr/>
      </w:pPr>
      <w:r>
        <w:rPr>
          <w:sz w:val="28"/>
          <w:szCs w:val="28"/>
        </w:rPr>
        <w:t>-С помощью чего мы соединили части сложного предлож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ва роль союзов в предложен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оединяют части предложения или однородные члены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Какие вы знаете союзы? (И, А,НО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Тема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уя схему, определите тему урока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[       ]           [       ].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42.95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78.9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5pt" to="243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,а       ,но      ,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пятая в сложном предложении с союзами и ,а, но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5.Постановка ц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На какие вопросы, как вы считаете, мы должны дать ответы в ходе урок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ставится запятая в сложном предложении с союзами и, а, н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отличия есть в постановке запятых в сложном предложении и простом с однородными членами?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ткрытие нового зн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едините вид предложения с нужным союз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17145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тое предложение   с однородными член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05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тое предложение   с однородными член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1783080" cy="15582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155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жное предлож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.05pt;width:140.35pt;height:1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жное предло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95" w:leader="none"/>
        </w:tabs>
        <w:ind w:firstLine="708"/>
        <w:rPr/>
      </w:pPr>
      <w:r>
        <w:rPr>
          <w:sz w:val="28"/>
          <w:szCs w:val="28"/>
        </w:rPr>
        <w:tab/>
        <w:t xml:space="preserve">                       ,А</w:t>
      </w:r>
    </w:p>
    <w:p>
      <w:pPr>
        <w:pStyle w:val="Normal"/>
        <w:tabs>
          <w:tab w:val="clear" w:pos="708"/>
          <w:tab w:val="left" w:pos="2295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,Н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,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675"/>
        <w:rPr>
          <w:sz w:val="28"/>
          <w:szCs w:val="28"/>
        </w:rPr>
      </w:pPr>
      <w:r>
        <w:rPr>
          <w:sz w:val="28"/>
          <w:szCs w:val="28"/>
        </w:rPr>
        <w:t xml:space="preserve">Составьте самостоятельно инструкцию (алгоритм) как нужно действовать, чтобы правильно поставить запятые в сложном предложении. </w:t>
      </w:r>
      <w:r>
        <w:rPr>
          <w:i/>
          <w:sz w:val="28"/>
          <w:szCs w:val="28"/>
        </w:rPr>
        <w:t>Работаем в парах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Найти и подчеркнуть………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считать…………………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i/>
          <w:sz w:val="28"/>
          <w:szCs w:val="28"/>
        </w:rPr>
        <w:t>3. Если основ две или больше , то……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Найти границы……………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Выделить…………………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Поставить…………………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самопроверка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Давайте сравним вашу инструкцию с той, которая дана в конце учебника на стр.140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вичное закрепление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Используя этот алгоритм выполним упр. № 73 стр.61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-Прочитайте задание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-У кого возникли вопросы?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Работа в парах с оказанием дифференцированной помощи учителем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- фронтальная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-Какое предложение лишнее? Дайте характеристику предложения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-Как отличить сложное предложение от простого с однородными членами? (по количеству грамматических основ)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-Что разделяют запятые в простом предложении? (однородные члены)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-А в сложном? (его части)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инамическая музыкальная пауза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</w:rPr>
        <w:t>9. Самостоятельная работа в группах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Составьте и запишите из двух простых предложений одно сложное с союзом. Работа по карточка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ром солнце поднялось в морозной дымке. Начались сильные морозы. - </w:t>
      </w:r>
      <w:r>
        <w:rPr>
          <w:i/>
          <w:sz w:val="28"/>
          <w:szCs w:val="28"/>
        </w:rPr>
        <w:t>с союзом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05" w:leader="none"/>
        </w:tabs>
        <w:rPr>
          <w:i/>
          <w:i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В саду хрустнула ветка. В роще снова загукала выпь.- </w:t>
      </w:r>
      <w:r>
        <w:rPr>
          <w:i/>
          <w:sz w:val="28"/>
          <w:szCs w:val="28"/>
        </w:rPr>
        <w:t>с союзом НО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Сад был густой и ветвистый. Листья уже опали. </w:t>
      </w:r>
      <w:r>
        <w:rPr>
          <w:i/>
          <w:sz w:val="28"/>
          <w:szCs w:val="28"/>
        </w:rPr>
        <w:t>– с союзом 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-Выделите грамматическую основу. Составьте схему каждого предложения.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3030" distR="0" simplePos="0" locked="0" layoutInCell="0" allowOverlap="1" relativeHeight="9">
                <wp:simplePos x="0" y="0"/>
                <wp:positionH relativeFrom="column">
                  <wp:posOffset>5161280</wp:posOffset>
                </wp:positionH>
                <wp:positionV relativeFrom="paragraph">
                  <wp:posOffset>116205</wp:posOffset>
                </wp:positionV>
                <wp:extent cx="139065" cy="114300"/>
                <wp:effectExtent l="0" t="120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181000">
                          <a:off x="0" y="0"/>
                          <a:ext cx="138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381" h="9936">
                              <a:moveTo>
                                <a:pt x="15032" y="864"/>
                              </a:moveTo>
                              <a:arcTo wR="10800" hR="10800" stAng="-4015859" swAng="52047"/>
                              <a:lnTo>
                                <a:pt x="10800" y="10800"/>
                              </a:lnTo>
                              <a:close/>
                            </a:path>
                            <a:path fill="none" w="4381" h="9936">
                              <a:moveTo>
                                <a:pt x="15032" y="864"/>
                              </a:moveTo>
                              <a:arcTo wR="10800" hR="10800" stAng="-4015859" swAng="520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63" coordsize="4381,9936" path="l0,21600xee" stroked="t" o:allowincell="f" style="position:absolute;margin-left:406.4pt;margin-top:9.15pt;width:10.9pt;height:8.95pt;flip:y;mso-wrap-style:none;v-text-anchor:middle;rotation:1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Выпишите слова, которые соответствуют этим схемам </w:t>
      </w:r>
    </w:p>
    <w:p>
      <w:pPr>
        <w:pStyle w:val="Normal"/>
        <w:tabs>
          <w:tab w:val="clear" w:pos="708"/>
          <w:tab w:val="left" w:pos="7920" w:leader="none"/>
          <w:tab w:val="left" w:pos="8565" w:leader="none"/>
          <w:tab w:val="left" w:pos="9000" w:leader="none"/>
        </w:tabs>
        <w:rPr/>
      </w:pPr>
      <w:r>
        <mc:AlternateContent>
          <mc:Choice Requires="wpg">
            <w:drawing>
              <wp:anchor behindDoc="0" distT="0" distB="0" distL="17780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-635</wp:posOffset>
                </wp:positionV>
                <wp:extent cx="1111250" cy="593725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93640"/>
                          <a:chOff x="0" y="0"/>
                          <a:chExt cx="1111320" cy="593640"/>
                        </a:xfrm>
                      </wpg:grpSpPr>
                      <wps:wsp>
                        <wps:cNvSpPr/>
                        <wps:spPr>
                          <a:xfrm flipV="1" rot="13372200">
                            <a:off x="82080" y="91440"/>
                            <a:ext cx="43056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71" h="10185">
                                <a:moveTo>
                                  <a:pt x="14391" y="614"/>
                                </a:moveTo>
                                <a:arcTo wR="10800" hR="10800" stAng="-4234777" swAng="30561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71" h="10185">
                                <a:moveTo>
                                  <a:pt x="14391" y="614"/>
                                </a:moveTo>
                                <a:arcTo wR="10800" hR="10800" stAng="-4234777" swAng="30561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9640" y="928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82720" y="92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7.1pt;width:81.1pt;height:32.35pt" coordorigin="358,142" coordsize="1622,647">
                <v:rect id="shape_0" coordorigin="10800,614" coordsize="10171,10185" path="l0,21600xee" stroked="t" o:allowincell="f" style="position:absolute;left:359;top:143;width:677;height:646;flip:y;mso-wrap-style:none;v-text-anchor:middle;rotation:137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080;top:145;width:359;height:359">
                  <v:line id="shape_0" from="1080,145" to="1259,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45" to="1439,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620;top:145;width:359;height:3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280</wp:posOffset>
                </wp:positionH>
                <wp:positionV relativeFrom="paragraph">
                  <wp:posOffset>20955</wp:posOffset>
                </wp:positionV>
                <wp:extent cx="1899920" cy="485140"/>
                <wp:effectExtent l="381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485280"/>
                          <a:chOff x="0" y="0"/>
                          <a:chExt cx="1900080" cy="485280"/>
                        </a:xfrm>
                      </wpg:grpSpPr>
                      <wps:wsp>
                        <wps:cNvSpPr/>
                        <wps:spPr>
                          <a:xfrm flipV="1" rot="13572000">
                            <a:off x="70920" y="7092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185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85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185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85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0" y="185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5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85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7.25pt;width:144.05pt;height:27pt" coordorigin="3239,145" coordsize="2881,540">
                <v:rect id="shape_0" coordsize="10800,10800" path="l0,21600xee" stroked="t" o:allowincell="f" style="position:absolute;left:3239;top:144;width:539;height:539;flip:y;mso-wrap-style:none;v-text-anchor:middle;rotation:134">
                  <v:fill o:detectmouseclick="t" on="false"/>
                  <v:stroke color="black" weight="9360" joinstyle="miter" endcap="flat"/>
                  <w10:wrap type="none"/>
                </v:rect>
                <v:line id="shape_0" from="4140,325" to="4319,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325" to="4499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325" to="4859,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325" to="5039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25" to="5399,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325" to="5579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32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920" w:leader="none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делайте морфологический разбор слова:  </w:t>
      </w:r>
      <w:r>
        <w:rPr>
          <w:b/>
          <w:sz w:val="28"/>
          <w:szCs w:val="28"/>
        </w:rPr>
        <w:t>(в) саду-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-Посмотрите внимательно на предложения. Выпишите слова в три столбика: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1-слова, с безударной гласной в корне;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-слова, с непроизносимой согласной в корне; 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слова, с непроверяемой безударной гласной в корне;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</w:rPr>
        <w:t>10. Итог урока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- Какое  предложение называется сложным? Как его отличить от простого?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-С помощью чего соединяются части сложного предложения?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-Зависит ли постановка запятой от того, какой именно союз соединяет части сложного предложения?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-У кого есть вопросы?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</w:rPr>
        <w:t>11. Рефлексия урока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8"/>
          <w:szCs w:val="28"/>
        </w:rPr>
        <w:t>-На сколько вы были внимательны на уроке, мы сейчас провери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Каждый из вас получил лист с заданиями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Выполните его: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i/>
          <w:sz w:val="28"/>
          <w:szCs w:val="28"/>
        </w:rPr>
        <w:t>-расставьте знаки препинания.</w:t>
      </w:r>
    </w:p>
    <w:p>
      <w:pPr>
        <w:pStyle w:val="Normal"/>
        <w:tabs>
          <w:tab w:val="clear" w:pos="708"/>
          <w:tab w:val="left" w:pos="5205" w:leader="none"/>
        </w:tabs>
        <w:ind w:firstLine="540"/>
        <w:rPr/>
      </w:pPr>
      <w:r>
        <w:rPr>
          <w:sz w:val="28"/>
          <w:szCs w:val="28"/>
        </w:rPr>
        <w:t>1.Я сидел на печке и выглядывал из-за трубы. 2. Сморщились молодые побеги и цветы завяли. 3. Доверчивый снегирь легко попадает в сети и быстро привыкает к хозяину.4. Мальчики принесли кожаный чемодан и поставили на стол. 5.В синем небе мерцают звезды и на белом инее радужно искрятся нежные пушинки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i/>
          <w:sz w:val="28"/>
          <w:szCs w:val="28"/>
        </w:rPr>
        <w:t xml:space="preserve">-исправь ошибки:  </w:t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[- =  ]  ,    [ - = ]  а    [= - ].</w:t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312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602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[ - = ]  ,    [= - ]   ,  [- =                ] .</w:t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[ - =  ] ,и   [- = ]  </w:t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[  - = = , и =  ]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2. Домашнее задание: </w:t>
      </w:r>
      <w:r>
        <w:rPr>
          <w:sz w:val="28"/>
          <w:szCs w:val="28"/>
        </w:rPr>
        <w:t xml:space="preserve"> №42 стр.24 («Дидактический материал»)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19:00Z</dcterms:created>
  <dc:creator>Unit</dc:creator>
  <dc:description/>
  <cp:keywords/>
  <dc:language>en-US</dc:language>
  <cp:lastModifiedBy>АзароваТА</cp:lastModifiedBy>
  <dcterms:modified xsi:type="dcterms:W3CDTF">2014-11-01T10:32:00Z</dcterms:modified>
  <cp:revision>14</cp:revision>
  <dc:subject/>
  <dc:title>Тема: Запятая в сложном предложении с союзами и, а, но</dc:title>
</cp:coreProperties>
</file>