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7030A0"/>
        </w:rPr>
      </w:pPr>
      <w:r>
        <w:rPr>
          <w:rFonts w:cs="Courier New" w:ascii="Courier New" w:hAnsi="Courier New"/>
          <w:color w:val="7030A0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к чтен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В.В.Бианки «Сова»</w:t>
      </w:r>
    </w:p>
    <w:p>
      <w:pPr>
        <w:pStyle w:val="Normal"/>
        <w:rPr/>
      </w:pPr>
      <w:r>
        <w:rPr>
          <w:rFonts w:cs="Courier New" w:ascii="Courier New" w:hAnsi="Courier New"/>
        </w:rPr>
        <w:t>Цели:      создать условия для  углубления знаний учащихся  о природе, о взаимосвязи природы и человека, о пользе, приносимой человеку птицами; формирования умения читать произведение. Развивать навык выразительного чтения, создавать условия для развития монологической речи. Воспитывать бережное отношение к природе, желание жить в содружестве с природ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орудование: Портрет В.В.Бианки, жетоны, фигурки главных героев сказки для инсценирования, пословицы, д/и «Ромашка»,  ребус, скороговорка.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 урока.</w:t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671"/>
        <w:gridCol w:w="2851"/>
        <w:gridCol w:w="2521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тапы урок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ятельность учител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ятельность учащихс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ческие комментарии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Орг. момент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ая готовность к уроку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оздание психоло-гической обстановки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Настал новый день. Я улыбнулась вам, а вы улыбнулись мне. Подумайте: как хорошо, что мы сегодня здесь  все собрались вместе. Мы спокойны и добры, приветливы и ласковы. Мы все здоров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убоко вдохните и выдохните…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дохните вчерашние обиды, злобу, беспокойство. Забудьте о них.  Вдохните в себя свежесть и красоту белого снега, тепло солнечных лучей. Я желаю вам хорошего настроения и бережного отношения друг к друг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акое у вас настроение будет на уроке, мы узнаем по количеству, набранных вами жетонов за правильные ответ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Поднять настроение предлагаю со скороговор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Ребята, а для чего мы это делаем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Сегодня наш урок предлагаю начать со скороговор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Прочитайте её. Постарайтесь запомнить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дведь лежит в густой тени.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го за лапу не тян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итайте скороговорку вслух спокойно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ройте глаза, повторите её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изнесите скороговорку без зву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гра «Радио» (от тихого к громкому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оворите скороговорку </w:t>
            </w:r>
          </w:p>
          <w:p>
            <w:pPr>
              <w:pStyle w:val="Normal"/>
              <w:ind w:left="36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быстро в паре друг другу.</w:t>
            </w:r>
          </w:p>
          <w:p>
            <w:pPr>
              <w:pStyle w:val="Normal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гра «Кто догонит учителя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Для чего мы сейчас работали со скороговоркой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азвивают речевой аппарат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 читают скороговорку, стараются её запомнит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ботают со скороговоркой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азвивают речевой аппарат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Cs/>
              </w:rPr>
              <w:t>Данное упражнение способствует созданию благоприятной рабочей обстановки в классе.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Актуализаци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ний  учащихс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рка домашнег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ания.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Приложение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С каким произведением вы познакомились на прошлом уроке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Что объединяет все  произведения В.В.Бианки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Чтобы посмотреть, как вы это произведение прочитали дома, я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лагаю поиграть в необычную игру «Ромашка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Если выполните задание правильно, то прочитаете замечательные слова М.М.Пришвин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-  Прочитайте слова, которые мы с вами открыли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- Объясните,  как вы их  понимаете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Природа- это всё то, что нас окружает: лес, небо, река, воздух, земля, животные. Охранять всё это и значит охранять свою родину. Природа помогает существовать человеку, даёт ему пищу, одежду, мебель и т.д., но и природа немыслима без человека. А, если сказать точнее, природа и человек одно неразрывно связанное целое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Ребята, давайте на одну секундочку вернёмся на урок «Мир вокруг нас» и ответим на вопрос: как природа и человек связаны между собой?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еники по очереди выходят к доске, берут по одному лепестку, на обратной стороне, которого читают вопрос, а остальные отвечают на нег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 читают слова на лепестках ромаш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 объясняют смысл записанных слов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десь используется ведущий метод постановки учебной проблемы, сообщение темы с мотивирующим приёмом. Это станет мотивацией к работе, поможет заинтересовать учащихс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 Этап планировани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я задачи п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йствиям.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Приложени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Эту взаимосвязь показал в своём произведении В.В.Бианки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-  Как называется это произведение,  вы узнаете, разгадав ребус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акое произведение вы будете сегодня читать? Кто автор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Тема нашего урока В.В.Бианки «Сова»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- Что вы узнаете на уроке? Ребята,  что вы знаете о сове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ристина приготовила нам небольшое сообщени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Сейчас я вам прочитаю эту сказку, вы внимательно послушайте и приготовьтесь ответить на вопрос  - о чём это произведени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огда я буду читать текст, обратите внимание, как правильно и выразительно надо читат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Возьмите карандаш и отметьте непонятные слова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 разгадывают ребус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Сова», В.В.Бианк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ы детей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ченица читает сообщение о сов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 отмечают в тексте непонятные слов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чень важно создать условия для формирования важнейшего компонента учебной деятельности, постановки учебной задачи, при решении, которой осваиваются общие способы действия в работе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 Этап поиска и построения способа решения учебной задач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Приложение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оварная работ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Поднимите руки,  кому понравилась сказк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акой отрывок вам больше всего запомнился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Ребята, о чём это произведение? (Открывается на доске иллюстрация к сказке)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В тексте вам встретились слова, значение которых, вам  было непонятно. На доске записаны эти слова в два столбика. Я предлагаю поработать над ни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бъясните значение слов, записанных в первый столбик: хоронишься, сторонишься, раздолье, приволье, кормовисты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 словам второго столбика подберите близкие по смыслу слова: рыщут, бранится, грузно, утекает, худо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- Значение каких слов было непонятно и вы с ними  не работали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сказывают, что они запомнил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 объясняют значения слов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бирают близкие по смыслу слов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Называют слова, которые детям были непонятн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ходе урока используются следующие виды деятельности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работа с тексто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выбор цитат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анализ текста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 Сейчас я предлагаю вам прочитать текст самостоятельно. Читать будете друг другу в пар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После чтения ответьте на вопрос: почему сова рассердилась на старика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Что же произошло, когда сова перестала летать на луг? Покажите это на доске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фференциро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нный подход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ёт возможность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есть инди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уальные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обенност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ащихс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минутк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лесу темно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спят дав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птицы спят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тит, кричит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вушка-сова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льшая голова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суку сидит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ловой вертит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 все стороны глядит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 вдруг – как полетит!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Приложение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Чтобы ответить на вопрос: что же пришлось сделать старику и почему? Прочитайте текст всему классу вслу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Что же пришлось сделать старику? Почему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ак сова отнеслась к просьбе старика? Почему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Расскажите, как всё восстановилось в природе, и восстановите картинку на дос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 Какая связь между  совой и чаем старика?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- Нарисуйте цепочку взаимосвязи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- Как вы думаете, чему учит это произведение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чень часто писатели прячут главную мысль в пословицах. На доске рассыпались пословицы. Давайте их соберё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Ребята, а какую из этих пословиц вы встретили в тексте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бъясните её значени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ак вы думаете, можно ли эту пословицу назвать главной мыслью текста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Ребята, а почему текст назвали «Сова»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Можно ли ему дать другое название? Какое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Часто художники иллюстрируют своё произведение. Посмотрите на рисунок стр. 59 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- Как вы думаете, эта иллюстрация соответствует  нашему тексту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Найдите и прочитайте отрывок, соответствующий этой иллюстрации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ст читают хорошо читающие дети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росить прощение у совы. Корова не стала давать молок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ва простила старик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ы детей и работа у доски по восстановлению картин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ы дете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исование цепоч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ы дете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бирают пословиц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читывают пословицу и объясняют её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ы дете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сматривают рисунок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ходят и зачитывают отрывок к иллюстраци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чительное время на уроке уделяется поисковой деятельности учащихся, работе с текстом. Для этого  предлагаются проблемные вопросы, ответы на которые опирается на знание текста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 Этап контроля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Что значит охранять природу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Для чего её надо охранять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ценивание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ы дете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 подсчитывают количество жетон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витие рефлексивных навыков повышает общий интеллектуальный и личностный уровень развития человек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флексируют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бственную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еятельность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уроке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 Домашнее задани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ма прочитайте сказку и  попробуйте себя в роли художника.  Нарисуйте рисунок  к понравившемуся отрывку.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7:23:00Z</dcterms:created>
  <dc:creator>Ольга</dc:creator>
  <dc:description/>
  <cp:keywords/>
  <dc:language>en-US</dc:language>
  <cp:lastModifiedBy>Олег</cp:lastModifiedBy>
  <cp:lastPrinted>2008-12-03T11:00:00Z</cp:lastPrinted>
  <dcterms:modified xsi:type="dcterms:W3CDTF">2014-11-01T19:15:00Z</dcterms:modified>
  <cp:revision>35</cp:revision>
  <dc:subject/>
  <dc:title>Урок чтения</dc:title>
</cp:coreProperties>
</file>