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 по теме  «Оптика», 8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св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частоты электромагнитных волн вызывают у человека зрительные ощущ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ы знаете электромагнитные поля, не вызывающие у человека зрительные ощущ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ть естественные источники с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ть искусственные источники све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изучает опти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улировать закон прямолинейного распространения с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световым луч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точечным источником све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солнечным затмение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лунным затмение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улировать закон отражения с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углом паден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углом отражен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зать о свойствах зеркального отражения с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применяются зеркал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перископ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отражение называется зеркальны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отражение называется диффузны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бъясняется с точки зрения физики явление преломления света на границе раздела сред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из двух сред называется более оптически плотн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улировать закон преломления с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у равна скорость света в вакуум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линз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линзы называются выпуклы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линзы называются выпуклы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главной оптической осью линз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главным фокусом линз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ула для оптической силы линз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с формулой.(Выразить по известным величинам неизвестные, единицы физических величин, входящих в формул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ула, определяющая оптическую силу системы лин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с формулой.(Выразить по известным величинам неизвестные, единицы физических величин, входящих в формул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едут себя лучи, идущие параллельно главной оптической оси после преломления в линз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едут себя лучи, идущие через оптический центр линзы после преломления в не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едут себя лучи, исходящие из оптического центра Лизы после преломления в не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едет себя после преломления в линзе пучок параллельных луче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ить ход лучей в фотоаппара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ить ход лучей в проекционном аппара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ить ход лучей в луп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ить ход лучей в микроскоп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ить ход лучей в телескопе рефлекторе.</w:t>
      </w:r>
      <w:r>
        <w:rPr/>
        <w:t xml:space="preserve"> Какие необходимы очки для устранения дефек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ула тонкой линз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с формулой.(Выразить по известным величинам неизвестные, единицы физических величин, входящих в формул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фотоаппара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применяется фотограф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устроен глаз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аккомодацией глаз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дефект зрения близорукос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дальнозоркостью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можно объяснить возникновение дальнозорк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можно объяснить возникновение близорук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необходимы очки для устранения дефекта дальнозорк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необходимы очки для устранения дефекта близорук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простейших задач в одно- два дей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8:19:00Z</dcterms:created>
  <dc:creator>User</dc:creator>
  <dc:description/>
  <cp:keywords/>
  <dc:language>en-US</dc:language>
  <cp:lastModifiedBy>Галина</cp:lastModifiedBy>
  <dcterms:modified xsi:type="dcterms:W3CDTF">2014-10-31T22:13:00Z</dcterms:modified>
  <cp:revision>5</cp:revision>
  <dc:subject/>
  <dc:title>Зачет №4  (оптика ) 9 класс</dc:title>
</cp:coreProperties>
</file>