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6"/>
          <w:szCs w:val="28"/>
        </w:rPr>
      </w:pPr>
      <w:r>
        <w:rPr>
          <w:rFonts w:cs="Bookman Old Style" w:ascii="Bookman Old Style" w:hAnsi="Bookman Old Style"/>
          <w:b/>
          <w:color w:val="000000"/>
          <w:sz w:val="36"/>
          <w:szCs w:val="28"/>
        </w:rPr>
        <w:t xml:space="preserve">МБДОУ «Д/с комбинированного  вида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6"/>
          <w:szCs w:val="28"/>
        </w:rPr>
      </w:pPr>
      <w:r>
        <w:rPr>
          <w:rFonts w:cs="Bookman Old Style" w:ascii="Bookman Old Style" w:hAnsi="Bookman Old Style"/>
          <w:b/>
          <w:color w:val="000000"/>
          <w:sz w:val="36"/>
          <w:szCs w:val="28"/>
        </w:rPr>
        <w:t>№</w:t>
      </w:r>
      <w:r>
        <w:rPr>
          <w:rFonts w:cs="Bookman Old Style" w:ascii="Bookman Old Style" w:hAnsi="Bookman Old Style"/>
          <w:b/>
          <w:color w:val="000000"/>
          <w:sz w:val="36"/>
          <w:szCs w:val="28"/>
        </w:rPr>
        <w:t>11 “Золотой  ключик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7030A0"/>
          <w:sz w:val="18"/>
          <w:szCs w:val="20"/>
        </w:rPr>
      </w:pPr>
      <w:r>
        <w:rPr>
          <w:rFonts w:cs="Times New Roman" w:ascii="Times New Roman" w:hAnsi="Times New Roman"/>
          <w:b/>
          <w:color w:val="7030A0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72"/>
          <w:szCs w:val="28"/>
        </w:rPr>
      </w:pPr>
      <w:r>
        <w:rPr>
          <w:rFonts w:cs="Bookman Old Style" w:ascii="Bookman Old Style" w:hAnsi="Bookman Old Style"/>
          <w:b/>
          <w:sz w:val="72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72"/>
          <w:szCs w:val="28"/>
        </w:rPr>
      </w:pPr>
      <w:r>
        <w:rPr>
          <w:rFonts w:cs="Bookman Old Style" w:ascii="Bookman Old Style" w:hAnsi="Bookman Old Style"/>
          <w:b/>
          <w:sz w:val="72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color w:val="7030A0"/>
          <w:sz w:val="72"/>
          <w:szCs w:val="28"/>
        </w:rPr>
        <w:t>Конспект  занятия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7030A0"/>
          <w:sz w:val="72"/>
          <w:szCs w:val="28"/>
        </w:rPr>
      </w:pPr>
      <w:r>
        <w:rPr>
          <w:rFonts w:cs="Bookman Old Style" w:ascii="Bookman Old Style" w:hAnsi="Bookman Old Style"/>
          <w:b/>
          <w:color w:val="7030A0"/>
          <w:sz w:val="72"/>
          <w:szCs w:val="28"/>
        </w:rPr>
        <w:t>в  старшей 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i/>
          <w:color w:val="FF0000"/>
          <w:sz w:val="72"/>
          <w:szCs w:val="28"/>
        </w:rPr>
        <w:t xml:space="preserve">«Чудеса из  бересты»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13970" distL="114935" distR="114935" simplePos="0" locked="0" layoutInCell="0" allowOverlap="1" relativeHeight="2">
            <wp:simplePos x="0" y="0"/>
            <wp:positionH relativeFrom="margin">
              <wp:posOffset>-2658745</wp:posOffset>
            </wp:positionH>
            <wp:positionV relativeFrom="page">
              <wp:align>top</wp:align>
            </wp:positionV>
            <wp:extent cx="2658745" cy="20421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 Передеро О.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риинс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расширять  пред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 о  березе как  о  символе России, используя  малые  фольклорные  формы (пословицы, поговорки, народные  песни, танцы и игры), предметы  декоративно-прикладного  искусства; воспитывать  уважение  восхищение к труду  мариинских  мастеров-берестянщиков. Знакомить  детей с  берестой, как  природным  материалом, используемым для изготовления  предметов  разного  назначения, с технологией  ее  обработки  и  видами  декоративных  изделий  из бересты; приобщать  детей  к  истокам  русской народной  культуры и  патриотическое отношение  к своему  городу.</w:t>
      </w:r>
    </w:p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устанавливать  причинно-следственную  связь, использовать  прием  изобразительных  задач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 детей  выполнять  поисковые  действия, анализ сюжетов, обосновывая свои  вывод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 знания  детей  о правилах  поведения  в природе, побуждать к  действиям бережного отношения  к окружающему  мир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 желание  активно  выражать  свои  эмоции, полученные от  видеопросмотра, через  поэтическое  слово  и  изобразительную  деятельность, используя  разные  техники  рисова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 получать  положительные  эмоции  от  проделанной 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формление  зала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«Березовая  роща», изделия  из  бересты, 2 туеска, береста  и  набор инструментов для  ее  обработки, аудиозаписи: «Звуки  леса», «Во  поле  береза  стояла», костюм березки, платочки для танца, диск  Мариинского музея  «Бересты», работы мастеров-берестянщиков г. Маринс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наблюдение  в природе  за  березой в разное  время года; беседа  о  деревьях; заучивание стихов  про  березу; слушание  русских  народных  песен  про  березу; рассматривание репродукций  картин И. И. Левитана «Березовая  роща», фотоальбома «Берестянное кружево», изделий из бересты; беседы с  детьми: «Мариинские мастера-берестянщики», «Искусство берестянной  резьбы»; предварительное ошкуривание бересты  и  заготовка фор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28"/>
        </w:rPr>
        <w:t>Ход  занят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Дети  входят  и  видят  у воспитателя сверток берес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- Дети отгадайте  что  это? (ответы  дет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- Да  это  сверток  непростой и  на  нем что-то написан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оспитатель читает  послание  на  бересте: «Идите  по  волшебным  листочкам  и  отгадайте  загадк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Дети  идут  по  листочкам и  отгадывают  загад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Стоят  столбы бе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  них  шапки  зелены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Летом девица, зимой  молодица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станет  весна, потечет сле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  полянке  девчо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 белых  рубашон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 плечах  платочки  зеле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 ушах  сережки  посеребренные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акое  дерево  носит  сережки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Отгадав  загадки,  дети  попадают  в березовую  рощу (зал  оформлен  как березовая  роща, звучит фонограмма «Звуки  леса»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 музыку  входит  девочка, переодетая  в  березк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рез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 березка  русская, 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 светлая, то  грустная,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белом  сарафанчике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платочками  в  карманчик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 рассматривают  березку (хоровод  вокруг  березки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резка. </w:t>
      </w:r>
      <w:r>
        <w:rPr>
          <w:rFonts w:cs="Times New Roman" w:ascii="Times New Roman" w:hAnsi="Times New Roman"/>
          <w:sz w:val="28"/>
          <w:szCs w:val="28"/>
        </w:rPr>
        <w:t>Ребята, расскажите, кто  знает, что-нибудь  обо  м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Березку можно  встретить в  лесу  и  в поле, она  украшает парки, цветет  береза  в апреле, весной семена  березы называют  «сережками» и т.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авным-давно родилась  береза в  России, и  полюбил ее  народ за  красоту. На Руси  все девушки носили  длинную  русскую косу  и  вплетали в косу  ленточку. Девушек рисовали  рядом  с  березой, говорили: «Тонкая  как береза». А  еще  можно,  какие  подобрать  слова  для  сравнения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 де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резка. </w:t>
      </w:r>
      <w:r>
        <w:rPr>
          <w:rFonts w:cs="Times New Roman" w:ascii="Times New Roman" w:hAnsi="Times New Roman"/>
          <w:sz w:val="28"/>
          <w:szCs w:val="28"/>
        </w:rPr>
        <w:t>А  меня ценят только  за  красоту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Березу  назыв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мволом России, про  нее  слагают  песни и  стихи. Расскажите, как  это  дерево используют  люд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b/>
          <w:i/>
          <w:sz w:val="28"/>
          <w:szCs w:val="28"/>
        </w:rPr>
        <w:t>(поочередно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ревние времена  березовую  кору  использовали  вместо  бумаги, на ней пис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ыми  дровами  топят  п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ый  сок – полезный, лечеб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ыми  венками  парятся  в  б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ром  березовых  листьев ополаскивают  вол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древесины делают посуду, меб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веток  плетут корз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  березовых  почек – лекарство от  многих  болез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угольков  делают  лекарство «активированный  уголь» - он  очищает воздух, воду и организ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от  какое полезное  и  красивое  дерево  «берез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 «Закончи  предложе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….      (лечи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….      (корми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….      (гре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….      (радует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резка. </w:t>
      </w:r>
      <w:r>
        <w:rPr>
          <w:rFonts w:cs="Times New Roman" w:ascii="Times New Roman" w:hAnsi="Times New Roman"/>
          <w:sz w:val="28"/>
          <w:szCs w:val="28"/>
        </w:rPr>
        <w:t>Порадовали  вы  ме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, звените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 ребяток  созовите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 услышат – прибегут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со  мной  плясать  пойду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ляска  с  платочками (под  музыку </w:t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«Во  поле  береза  стояла»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Березка, а  это  не  твой  сверток  бересты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резка. </w:t>
      </w:r>
      <w:r>
        <w:rPr>
          <w:rFonts w:cs="Times New Roman" w:ascii="Times New Roman" w:hAnsi="Times New Roman"/>
          <w:sz w:val="28"/>
          <w:szCs w:val="28"/>
        </w:rPr>
        <w:t>Мо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 я  вас  пригласила  и  хочу, чтобы  вы побольше  узнали  рассказали  обо  мн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Хорошо. Ребята, в  нашем  городе  открылся  музей, как  он  называется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«Береста  Сибири» находится  он на  ул. Ленина. Там  представленны работы  мастеров-берестянщ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Я  приглашаю тебя  березка  и  вас  ребята  на  несколько  минут  побывать  в  этом  музе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  видиозаписи мастеров-берестянщ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  воспитателя  опредварительной  работе  с  берест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анней  весной  заготавливают  для  работы  материал – кору. Чтобы она  стала  пригодной, ее  делают  плоской (кладут  под  пресс), затем  шкурят  и  шлифуют. При  помощи  чего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Наждачной  бумаги, счищают  с  коры  грубые  высохшие  частиц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спомните, какими  инструментами  пользуются  мастера?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 перечисляют  инструменты  и  находят  их  на  демонстрациооном  столе. (линейка, циркуль, нож, резец, шило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ы  тоже  маленькие  мастера-мариинцы. Ребята  у  вас  получились  прекрасные  заготовки  туесков, но  чтобы они  выглядели, как  настоящие  изделия (показ туесков, кружков), их  необходимо  украсить  орнаментом на  ваш  вкус, тогда  они  получатся  неповторимые  и  очень  красивые. В  нашей  мастерской  мы продолжим  украшать  издел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вая  гимнастика «Ловкие  пальчики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ение  работы  детьми  с  заговками  туесков, выбирая  при  этом  различные  материалы  для  украшения  изделия (макароны, кусочки  ткани, ленточек, бусинки, ягодки  рябины, гуашь, кисти, ватные  палочки, клей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ие  у  вас  разные, наповторимые и  очень  красивые  получились  изделия  из  бересты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резка. </w:t>
      </w:r>
      <w:r>
        <w:rPr>
          <w:rFonts w:cs="Times New Roman" w:ascii="Times New Roman" w:hAnsi="Times New Roman"/>
          <w:sz w:val="28"/>
          <w:szCs w:val="28"/>
        </w:rPr>
        <w:t>Молодцы, порадовали  меня. Поставьте  ваши  изделия  мини-музей «Береста», где  ваши  работы  будут  радовать  вас  и  пополнять  музей. А я  вам  дарю  в  знак  благодарности  свои  «сережки»-семена  для  дальнейшего  творч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45:00Z</dcterms:created>
  <dc:creator>PC</dc:creator>
  <dc:description/>
  <cp:keywords/>
  <dc:language>en-US</dc:language>
  <cp:lastModifiedBy>Win7BEST</cp:lastModifiedBy>
  <dcterms:modified xsi:type="dcterms:W3CDTF">2014-11-01T11:43:00Z</dcterms:modified>
  <cp:revision>11</cp:revision>
  <dc:subject/>
  <dc:title/>
</cp:coreProperties>
</file>