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 ДОУ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 xml:space="preserve">Проектирование индивидуального </w:t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образовательного маршрута ребенка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ила: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еревозчикова Наталья Владимировна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ДОУ «Детский сад №370» г. Перми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индивидуально - дифференцированного обучения детей не является новой в современной педагогике и психологии. Сегодня признана невозможность развития субъектности ребенка в условиях авторитарно- фронтального педагогического воздействия на воспитанников, которое в традиционных системах обучения продолжает доминиров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ивидуальный образовательный маршрут- это персональный путь реализации личностного потенциала воспитанника в образовании: интеллектуального, эмоционально- волевого, деятельностного, нравственно- духов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кольку индивидуальный образовательный маршрут определяется с учетом индивидуальных особенностей личности дошкольника (состояния здоровья и уровень физического развития ребенка, особенности развития психических процессов, интересов, склонностей, способностей, темперамента, характера личности, уровень усвоения программного материала), необходимо создать документ, отражающий все вышеперечисленные парамет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индивидуального образовательного маршру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вой (постановка целей, определение задач образовательной работ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держательный (отбор содержания программного материала на основе образовательных программ, реализуемых в ДОУ, в т.ч. программ дополнительного образ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ческий (определение используемых педагогических технологий, методов, методик, систем обучения и воспитания с учетом индивидуальных особенностей ребен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иагностический (определение системы диагностического сопровожд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зультативный (формирование ожидаемых результатов, сроки их достижения и критерии оценки эффективности реализуемых мероприят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использования карты - выявление и обобщение в одном документе индивидуальных психофизических, личностных особенностей ребенка, уровня его психического развития, усвоение программного материала и проектирование на основе этого индивидуального образовательного маршрута в рамках образовательного процесса конкретного дошкольного учреждения. Проектируется индивидуальный образовательный маршрут специалистами службы психолого - медико-педагогического сопровождения на основании результатов ПМПк, отраженных в индивидуальных картах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ивидуальная карта развития заводится один раз при поступлении ребенка в ДОУ и заполняется специалистами на протяжении всего периода посещения воспитанником детского сада. В нее вносятся показатели развития на начало и конец учебного года, рекомендации специалистов по проектированию индивидуального образовательного маршру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шем детском саду универсального рецепта создания индивидуального образовательного маршрута ребенка в настоящий момент нет. Его построение, по нашему мнению, должно быть пролонгированным, т.е. характеризовать особенности обучения и развития воспитанника на протяжении определенного времени. С детьми, которые нуждаются в особой образовательной потребности и с отклонениями в поведении ведет коррекционную работу педагог - психолог, логоп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правочник старшего воспитателя дошкольного учреждения» №9, сентябрь 200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Arial" w:hAnsi="Arial" w:cs="Arial"/>
      <w:b/>
      <w:bCs/>
      <w:sz w:val="38"/>
      <w:szCs w:val="3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Garamond" w:hAnsi="Garamond" w:cs="Garamond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00:00Z</dcterms:created>
  <dc:creator>1</dc:creator>
  <dc:description/>
  <cp:keywords/>
  <dc:language>en-US</dc:language>
  <cp:lastModifiedBy>user</cp:lastModifiedBy>
  <cp:lastPrinted>2013-10-18T14:33:00Z</cp:lastPrinted>
  <dcterms:modified xsi:type="dcterms:W3CDTF">2014-11-02T06:41:00Z</dcterms:modified>
  <cp:revision>18</cp:revision>
  <dc:subject/>
  <dc:title/>
</cp:coreProperties>
</file>