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 ОБСЛЕДОВАНИЯ СЕМЬИ УЧАЩЕГОС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Ф.И.О.__________________________Дата____________200___г._________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нижеподписавштеся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етили семью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живающую по адресу: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целью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семьи ________________________________________человек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занимает ___________________кв.м.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мент посещения дома находились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итарное состояние жилья на момент проверки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имеет место для занятий, отдыха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для сна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ложиться спать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уженность домашними делами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занят в свободное время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 контролируют выполнение домашних заданий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 осуществляется со школой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проверки (рекомендации, заключения)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, ФИО ________________________        ________________________</w:t>
      </w:r>
    </w:p>
    <w:p>
      <w:pPr>
        <w:pStyle w:val="Normal"/>
        <w:rPr/>
      </w:pPr>
      <w:r>
        <w:rPr/>
        <w:t>проверяющих__________________________       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__________________________       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Акт посещения семьи учащегося ____ класса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Ф.И.О. 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Год рождения 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роживающего по адресу 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Дата составления акта 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.И.О., должность составителя 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Цель посещения:</w:t>
      </w:r>
      <w:r>
        <w:rPr/>
        <w:t xml:space="preserve">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Результаты посещения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Подпись родител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Акт посещения семьи учащегося ____ класса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Ф.И.О. 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Год рождения 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роживающего по адресу 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Дата составления акта 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.И.О., должность составителя 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Цель посещения:</w:t>
      </w:r>
      <w:r>
        <w:rPr/>
        <w:t xml:space="preserve">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Результаты посещения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Подпись родителя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28:00Z</dcterms:created>
  <dc:creator>Admin</dc:creator>
  <dc:description/>
  <cp:keywords/>
  <dc:language>en-US</dc:language>
  <cp:lastModifiedBy>user</cp:lastModifiedBy>
  <cp:lastPrinted>2014-11-01T17:02:00Z</cp:lastPrinted>
  <dcterms:modified xsi:type="dcterms:W3CDTF">2014-11-01T13:03:00Z</dcterms:modified>
  <cp:revision>2</cp:revision>
  <dc:subject/>
  <dc:title/>
</cp:coreProperties>
</file>