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Иванова Ульяна, ученица 11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Акулич Светлана Павловна, учитель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формление кухонного уголка в кабинете технологи»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ое учреждение: МАОУ КОЖЕВНИКОВСКАЯ СРЕДНЯЯ ОБЩЕОБРАЗОВАТЕЛЬНАЯ ШКОЛ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 оформить кухонный уголок в кабинет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ктуальность исследования (почему данная тема взята автором для иссле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года назад, в 2007 году, в нашем кабинете технологии появилась электроплита. Стоя в углу, она выглядела очень одиноко. Вот тогда то и пришла нам идея оформить свой кухонный уголок. В оформлении этого уголка принимала участие не только я, но и юноши нашей школы. Они, под руководством учителя Сашина А.Е., изготовили  полочку для посуды; кухонный набор (скалка, толокушка, доска); раскладной столик;  набор разделочных д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 же решили, добавить в оформление уголка оригинальный кухонный набор, в который будет входить: фартук, колпак, прихватки для горяч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пределение предмета исследования (что подлежит изучению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полнить данную работу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правила техники безопасности при выполнении ручных, машинных и утюжи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ся с историей Печв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ь практическую раб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Сшить фартук в технике печвор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Сшить колпак в технике печво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Сшить грелку на чайни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Сшить набор прихвато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Сшить сухарницу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 Выполнить проект и слайд-презента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Формулировка проблемы. В чем заключается? На какой вопрос предстоит отв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ня требуется очень оригинальное оформление кухонного уголка. В восьмом классе мы на уроках технологии познакомились с таким видом творчества как печворк. Это искусство очень увлекло меня. При подборе материала для уголка, я обнаружила очень большое количество разноцветных лоскутов в кабинете. Тут то я и пришла к окончательному выводу, что все изделия я выполню в технике печво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Выдвижение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что в результате работы, у меня получится очень красивый и оригинальный кухонный набор, который будет украшать наш кабинет на протяжении многих лет. И кроме того, этот набор будет единственным и неповторимым экземпля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роверка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решить следующие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ать и выполнить проек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проекту изготовить издел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ть проделан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хема выполнения кухонного наб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485900" cy="5867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86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5.4pt;width:116.95pt;height:46.1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Проблем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треб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4859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.2pt;width:116.95pt;height:35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</wp:posOffset>
                </wp:positionV>
                <wp:extent cx="1485900" cy="685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.2pt;width:116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pt" to="171pt,36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ind w:left="-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571500" cy="342900"/>
                <wp:effectExtent l="3810" t="63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pt" to="260.95pt,3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685800" cy="342900"/>
                <wp:effectExtent l="0" t="635" r="3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134.95pt,31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>История                                                                            Оборудование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257300" cy="8001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98.95pt;height:62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печворка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Кухонный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1485900" cy="6858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0.9pt;width:116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</w:t>
      </w:r>
      <w:r>
        <w:rPr>
          <w:b/>
        </w:rPr>
        <w:t>набо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62560</wp:posOffset>
                </wp:positionV>
                <wp:extent cx="1485265" cy="57150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2.8pt;width:116.9pt;height:44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685800" cy="431800"/>
                <wp:effectExtent l="0" t="571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134.95pt,39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571500" cy="431800"/>
                <wp:effectExtent l="4445" t="508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60.95pt,39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b/>
        </w:rPr>
        <w:t>Материалы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0" cy="6604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71pt,5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b/>
        </w:rPr>
        <w:t>инструменты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Себестоимость                                                                     приспособления                           </w:t>
      </w:r>
      <w:r>
        <w:rPr/>
        <w:t xml:space="preserve">                      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7145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65pt;width:134.95pt;height:35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Виды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наборов</w:t>
      </w:r>
    </w:p>
    <w:p>
      <w:pPr>
        <w:pStyle w:val="Normal"/>
        <w:ind w:left="-5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5pt" to="171pt,32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1714500" cy="65087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0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.65pt;width:134.95pt;height:51.2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Конструирование 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моделирование наб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3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1714500" cy="38417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4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.85pt;width:134.95pt;height:30.2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Модель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71pt,38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714500" cy="6858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65pt;width:134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Технологическая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оследовательно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ы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азработка идей, вариантов.</w:t>
      </w:r>
    </w:p>
    <w:p>
      <w:pPr>
        <w:pStyle w:val="Normal"/>
        <w:rPr/>
      </w:pPr>
      <w:r>
        <w:rPr>
          <w:i/>
          <w:sz w:val="28"/>
          <w:szCs w:val="28"/>
        </w:rPr>
        <w:t>Набор №1 «ТЮЛЬПАН»:</w:t>
      </w:r>
      <w:r>
        <w:rPr>
          <w:sz w:val="28"/>
          <w:szCs w:val="28"/>
        </w:rPr>
        <w:t xml:space="preserve"> фартук, прихватки, полотенце, салфетки – выполнены из хлопчатобумажной ткани. Цветы выполнены в технике «накладная аппликация»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99885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Набор №2 «ЧАЙНИЧЕК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артук, прихватки, полотенце, салфетки -    выполнены из хлопчатобумажной ткани. Отделка  выполнена в технике «накладная аппликация».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drawing>
          <wp:inline distT="0" distB="0" distL="0" distR="0">
            <wp:extent cx="764540" cy="113919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1223645" cy="6889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8"/>
          <w:szCs w:val="28"/>
        </w:rPr>
        <w:t>Набор №3 «ШИПОВНИК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ртук, прихватки, сиденья на табурет, грелка для кастрюли, сухарница – выполнены из плотной хлопчатобумажной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54430" cy="101028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  <w:sz w:val="28"/>
          <w:szCs w:val="28"/>
        </w:rPr>
        <w:t>Анализ идей и выбор оптимального варианта</w:t>
      </w:r>
    </w:p>
    <w:p>
      <w:pPr>
        <w:pStyle w:val="Normal"/>
        <w:rPr/>
      </w:pPr>
      <w:r>
        <w:rPr>
          <w:sz w:val="28"/>
          <w:szCs w:val="28"/>
        </w:rPr>
        <w:t xml:space="preserve">Рассмотрев представленные варианты наборов для кухни, мы решили выполнить </w:t>
      </w:r>
      <w:r>
        <w:rPr>
          <w:b/>
          <w:sz w:val="28"/>
          <w:szCs w:val="28"/>
        </w:rPr>
        <w:t>свой набор,</w:t>
      </w:r>
      <w:r>
        <w:rPr>
          <w:sz w:val="28"/>
          <w:szCs w:val="28"/>
        </w:rPr>
        <w:t xml:space="preserve"> в который включили: фартук, поварской колпак, набор прихваток, сухарницу из набора №3, и грелку для зава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ль фартука выбрали вот такую, он прекрасно подойдет  для любой ученицы средних и старших классов</w:t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741680" cy="117919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пак сошьем вот такой, сзади он будет завязываться завязками, что позволит регулировать объем головы.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732790" cy="107569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ватки сделаем из кусочков ткани т. е. в технике «Печвор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харницу тоже выполним из лоску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0130" cy="6858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- грелку на заварник мы сошьем примерно вот такую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922020" cy="91186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в виде «Коровушки», т.к. этот 2009год –  год б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материалы, из которых мы можем начать выполнять наши изделия, мы решили, что все изделия мы выполним  в технике «Печворк», т.к. у нас накопилось множество различных цветных лоскутов из бязи.</w:t>
      </w:r>
    </w:p>
    <w:p>
      <w:pPr>
        <w:pStyle w:val="Normal"/>
        <w:rPr/>
      </w:pPr>
      <w:r>
        <w:rPr>
          <w:sz w:val="28"/>
          <w:szCs w:val="28"/>
        </w:rPr>
        <w:t xml:space="preserve">Для этого, все наши модели мы аккуратно расчертили по деталям, разрезали, сшил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Эколого-эконамический ра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зделия в данном проекте выполнены из лоскутов ткани, а значит это практически безотходное производство не несущее опасность для здоровь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олученных изделий: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>Фартук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е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руб.80к.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</w:t>
      </w:r>
      <w:r>
        <w:rPr/>
        <w:t>Поварской колпак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  <w:r>
        <w:rPr/>
        <w:t>Прихватки для горячего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                                  </w:t>
      </w:r>
      <w:r>
        <w:rPr/>
        <w:t>Сухарница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  <w:r>
        <w:rPr/>
        <w:t>Грелка на заварник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п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же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руб.40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- 12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руб.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</w:t>
      </w:r>
      <w:r>
        <w:rPr>
          <w:b/>
        </w:rPr>
        <w:t>Итого:   109руб.20к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Социологический опрос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 уголок получился у нас прекрасный, но есть в нем один недостаток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о, что он будет являться только лишь украшением нашего кабинета, т.к. в  нашей школе нет условий для проведения уроков кулинарии. А интересно ли вообще девушкам нашей школы изучать кулинарию? Для ответа на этот вопрос мы составили анкету и провели анкетирование среди девочек 5-11 класс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, друзья!</w:t>
      </w:r>
    </w:p>
    <w:p>
      <w:pPr>
        <w:pStyle w:val="Normal"/>
        <w:rPr/>
      </w:pPr>
      <w:r>
        <w:rPr>
          <w:sz w:val="28"/>
          <w:szCs w:val="28"/>
        </w:rPr>
        <w:t>Я, Иванова Ульяна, ученица 11 класса КСОШ №2, провожу  исследование с целью изучения потребности проведения на уроках технологии практического раздела по кулинарии. Мне  очень важно ваше мнение по этому поводу для дальнейшей работы. Я гарантируем анонимность ваших ответов и благодарю за участие в моем  исследован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учаете ли вы на уроках технологии раздел «кулинари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сли ДА,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олько те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олько пр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 теория и практика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отели бы вы (продолжить) изучать раздел «кулинария» на уроках технолог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 вы считаете,  на уроке по кулинарии интереснее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кти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кажите ваш возраст (класс)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зультаты анкетирования смотри в слайд-презентации)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Интерпретация результатов. Вывод.</w:t>
      </w:r>
    </w:p>
    <w:p>
      <w:pPr>
        <w:pStyle w:val="Normal"/>
        <w:rPr/>
      </w:pPr>
      <w:r>
        <w:rPr>
          <w:sz w:val="28"/>
          <w:szCs w:val="28"/>
        </w:rPr>
        <w:t>Из проделанной работы делаю вывод, что получившийся набор для кухни, действительно является единственным экземпляром, который обошелся для нас по очень минимальной цене, а именно без учета оплаты труда, набор стоит всего 109 руб.20 коп, в то время как набор №3 стоит в магазине 600 руб. Несложно сосчитать, что экономия для школы составила 490 руб. 80 коп.  Я надеюсь что данный набор будет украшать кабинет технологии на протяжении многих лет. Анализируя анкету делаем вывод, что раздел «кулинария» хотят изучать все девушки нашей школы, как теорию так и практику. Надеемся что в нашем селе в скором времени все таки появится новая школа №2 и в ней будет оборудованный кабинет для проведения практических уроков по разделу «Кулинария»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Список литературы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куток к лоскутку. Ред.-сост. О.Г.Жукова. – М.: «Знание», 1999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делие. М.С.Левина. – М.: Рольф, 2000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кутное шитье. Джанна Валли Берти, Россана Риколфи. Отв. редактор О.Дыдыкина. – М.: «Издательство Мир книги», 2002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кутное шитье. Покрывала, подушки, мелочи для кухни. Донна Кулер. / Перевод с английского Ю.К.Рыбаковой. – М.: ООО «ТД «Издательство Мир книги», 2006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52:00Z</dcterms:created>
  <dc:creator>Prapor</dc:creator>
  <dc:description/>
  <cp:keywords/>
  <dc:language>en-US</dc:language>
  <cp:lastModifiedBy>Акулич</cp:lastModifiedBy>
  <dcterms:modified xsi:type="dcterms:W3CDTF">2014-11-02T10:03:00Z</dcterms:modified>
  <cp:revision>8</cp:revision>
  <dc:subject/>
  <dc:title/>
</cp:coreProperties>
</file>