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Аленку купаем, песню напеваем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Аленку купаем, песню напе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Воспитание ласкового, заботливого отношения к маленькому ребенку. Знакомство с песенками, пестушками и потешками на тему «Купание». Привлечение детей к помощи по хозяйству. Знакомство со сказкой «Липуню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>Х о з я й к а. Есть у меня соседка – тетушка Арина (</w:t>
      </w:r>
      <w:r>
        <w:rPr>
          <w:rStyle w:val="Emphasis"/>
          <w:sz w:val="28"/>
          <w:szCs w:val="28"/>
        </w:rPr>
        <w:t>большая кукла, в ее роли может быть взрослый</w:t>
      </w:r>
      <w:r>
        <w:rPr>
          <w:sz w:val="28"/>
          <w:szCs w:val="28"/>
        </w:rPr>
        <w:t>), а у нее – маленькая дочка, Аленушка (</w:t>
      </w:r>
      <w:r>
        <w:rPr>
          <w:rStyle w:val="Emphasis"/>
          <w:sz w:val="28"/>
          <w:szCs w:val="28"/>
        </w:rPr>
        <w:t>кукла голыш</w:t>
      </w:r>
      <w:r>
        <w:rPr>
          <w:sz w:val="28"/>
          <w:szCs w:val="28"/>
        </w:rPr>
        <w:t>). Мы сегодня к ним заглянем да посмотрим, как Арина будет Аленушку купать да песенки ей напевать. Вот их избушка. (</w:t>
      </w:r>
      <w:r>
        <w:rPr>
          <w:rStyle w:val="Emphasis"/>
          <w:sz w:val="28"/>
          <w:szCs w:val="28"/>
        </w:rPr>
        <w:t>Декорация: на картонной ширме-уголке внутренний вид избы. Лавка, на ней корыто с водой, принадлежности для купания, колыбелька, одежда для голыша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р и н а. Кажется, все готово: вода в корыте теплая, вот кувшин, вот мыло и мочалка, а это – уточка, пусть Аленка в воде поиграет. Вот и пеленка завернуть Ал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ляжем рано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у надобно купать.</w:t>
      </w:r>
    </w:p>
    <w:p>
      <w:pPr>
        <w:pStyle w:val="Style15"/>
        <w:rPr/>
      </w:pPr>
      <w:r>
        <w:rPr>
          <w:sz w:val="28"/>
          <w:szCs w:val="28"/>
        </w:rPr>
        <w:t>Х о з я й к а. Можно я тебе помогу, Аринушка? Будем вместе Аленушку купать. Аленка, будем раздеваться да купаться (</w:t>
      </w:r>
      <w:r>
        <w:rPr>
          <w:rStyle w:val="Emphasis"/>
          <w:sz w:val="28"/>
          <w:szCs w:val="28"/>
        </w:rPr>
        <w:t>сажает голыша в корытце</w:t>
      </w:r>
      <w:r>
        <w:rPr>
          <w:sz w:val="28"/>
          <w:szCs w:val="28"/>
        </w:rPr>
        <w:t>). Аленка любит купаться, мы ее мочалкой мыльной потрем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, водичкой польем.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Незаметно включается магнитофонная кассета «Нянюшка»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а-вод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й мое личико,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мывает Ален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лазоньки бле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щечки крас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усался зу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е в лесу спрос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ется еж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ежонка таз бе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очку ежонку т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текучая,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обливает из кувшин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 расту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уся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бя худ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кни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 к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я, утя,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ок в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, утя, поплы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ок поведу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кладет в корыто уточку, играет с ней, успевая мыть Ален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-гаг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ят поте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ята наш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окунись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окунает в вод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ки, у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ли, пла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ку сели.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гладит по голов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и 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ку с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р и н а. Дайте-ка пеленку завернуть Аленку!</w:t>
      </w:r>
    </w:p>
    <w:p>
      <w:pPr>
        <w:pStyle w:val="Style15"/>
        <w:rPr/>
      </w:pPr>
      <w:r>
        <w:rPr>
          <w:sz w:val="28"/>
          <w:szCs w:val="28"/>
        </w:rPr>
        <w:t>Х о з я й к а. Вот и пеленка, Аринушка! (</w:t>
      </w:r>
      <w:r>
        <w:rPr>
          <w:rStyle w:val="Emphasis"/>
          <w:sz w:val="28"/>
          <w:szCs w:val="28"/>
        </w:rPr>
        <w:t>Вытирают голыша, одевают в рубашку, повязывают платочек, пеленают.</w:t>
      </w:r>
      <w:r>
        <w:rPr>
          <w:sz w:val="28"/>
          <w:szCs w:val="28"/>
        </w:rPr>
        <w:t>) Теперь Аленка будет спать (</w:t>
      </w:r>
      <w:r>
        <w:rPr>
          <w:rStyle w:val="Emphasis"/>
          <w:sz w:val="28"/>
          <w:szCs w:val="28"/>
        </w:rPr>
        <w:t>кладут куклу в колыбельку</w:t>
      </w:r>
      <w:r>
        <w:rPr>
          <w:sz w:val="28"/>
          <w:szCs w:val="28"/>
        </w:rPr>
        <w:t>), а я помогу тетушке Арине белье стирать, но одной мне не справиться. Будете помогать? (</w:t>
      </w:r>
      <w:r>
        <w:rPr>
          <w:rStyle w:val="Emphasis"/>
          <w:sz w:val="28"/>
          <w:szCs w:val="28"/>
        </w:rPr>
        <w:t>Показывает стирку кукольного белья в корыте с помощью стиральной доски, дети тоже пробуют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Теперь белье надо прополоскать в чистой воде (</w:t>
      </w:r>
      <w:r>
        <w:rPr>
          <w:rStyle w:val="Emphasis"/>
          <w:sz w:val="28"/>
          <w:szCs w:val="28"/>
        </w:rPr>
        <w:t>показывает, как полощут белье в тазу, дети помогают</w:t>
      </w:r>
      <w:r>
        <w:rPr>
          <w:sz w:val="28"/>
          <w:szCs w:val="28"/>
        </w:rPr>
        <w:t>), отжать (</w:t>
      </w:r>
      <w:r>
        <w:rPr>
          <w:rStyle w:val="Emphasis"/>
          <w:sz w:val="28"/>
          <w:szCs w:val="28"/>
        </w:rPr>
        <w:t>показывает, дети помогают</w:t>
      </w:r>
      <w:r>
        <w:rPr>
          <w:sz w:val="28"/>
          <w:szCs w:val="28"/>
        </w:rPr>
        <w:t>), встряхнуть и повесить сушиться (</w:t>
      </w:r>
      <w:r>
        <w:rPr>
          <w:rStyle w:val="Emphasis"/>
          <w:sz w:val="28"/>
          <w:szCs w:val="28"/>
        </w:rPr>
        <w:t>вешает к печк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и наши ру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альчики пошли спать.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альцы в кула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е, спите, не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глазки закрывайте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грозят кулачку пальцем другой ру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й, баю-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ручка, засыпай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качивают руку с кулачк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ись пальчики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удивленно расставля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ясать пошли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альцы выполняют «фонарики»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тетушка Арина. Убаюкала Аленушку?</w:t>
      </w:r>
    </w:p>
    <w:p>
      <w:pPr>
        <w:pStyle w:val="Style15"/>
        <w:rPr/>
      </w:pPr>
      <w:r>
        <w:rPr>
          <w:sz w:val="28"/>
          <w:szCs w:val="28"/>
        </w:rPr>
        <w:t>А р и н а. Аленушка спит. Спасибо вам за то, что белье постирали. Хорошие детки, помощники! Теперь отдохните и сказку послушайте про мальчика Липунюшку – маленького да удаленького. (</w:t>
      </w:r>
      <w:r>
        <w:rPr>
          <w:rStyle w:val="Emphasis"/>
          <w:sz w:val="28"/>
          <w:szCs w:val="28"/>
        </w:rPr>
        <w:t>Театр игрушек или картинки на фланелеграфе по мотивам русской народной сказки «Липунюшка»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окончании сказки дети уходят тихо, на цыпочках, чтобы не разбудить Ален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3:00Z</dcterms:created>
  <dc:creator>Admin</dc:creator>
  <dc:description/>
  <cp:keywords/>
  <dc:language>en-US</dc:language>
  <cp:lastModifiedBy>Admin</cp:lastModifiedBy>
  <dcterms:modified xsi:type="dcterms:W3CDTF">2013-03-29T11:58:00Z</dcterms:modified>
  <cp:revision>1</cp:revision>
  <dc:subject/>
  <dc:title>Конспект</dc:title>
</cp:coreProperties>
</file>