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Анализ посещенного урока  14.10.2014г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рок посетил ( Ф. И.О.) Берестова Татьяна Николаевна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ласс  </w:t>
      </w:r>
      <w:r>
        <w:rPr>
          <w:rFonts w:cs="Calibri" w:ascii="Calibri" w:hAnsi="Calibri"/>
          <w:u w:val="single"/>
        </w:rPr>
        <w:t>2 «А»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Предмет </w:t>
      </w:r>
      <w:r>
        <w:rPr>
          <w:rFonts w:cs="Calibri" w:ascii="Calibri" w:hAnsi="Calibri"/>
          <w:u w:val="single"/>
        </w:rPr>
        <w:t>Русский язык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Преподаватель </w:t>
      </w:r>
      <w:r>
        <w:rPr>
          <w:rFonts w:cs="Calibri" w:ascii="Calibri" w:hAnsi="Calibri"/>
          <w:u w:val="single"/>
        </w:rPr>
        <w:t xml:space="preserve"> Сайфулина Лилия Дамировна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Аудитория </w:t>
      </w:r>
      <w:r>
        <w:rPr>
          <w:rFonts w:cs="Calibri" w:ascii="Calibri" w:hAnsi="Calibri"/>
          <w:u w:val="single"/>
        </w:rPr>
        <w:t>31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рок – Работа над ошибками , допущенными в обучающем изложении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бстановка в аудитории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бочие места подготовлены, доска готова к уроку, чисто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чество поурочного плана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дробный план подготовки и проведения работы над ошибками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ема урока  Работа над ошибками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Calibri" w:ascii="Calibri" w:hAnsi="Calibri"/>
        </w:rPr>
        <w:t>Цель урока.</w:t>
      </w:r>
    </w:p>
    <w:p>
      <w:pPr>
        <w:pStyle w:val="Normal"/>
        <w:ind w:left="357" w:hanging="0"/>
        <w:jc w:val="both"/>
        <w:rPr/>
      </w:pPr>
      <w:r>
        <w:rPr/>
        <w:t>1.Формировать умение исправлять  речевые и орфографические ошибки. 2.Развивать умения анализировать свою работу, развивать логическое мышление, умение находить изученную орфограмму, подбирать проверочное слово.3. Воспитывать активную личность.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11. </w:t>
      </w:r>
      <w:r>
        <w:rPr>
          <w:rFonts w:cs="Calibri" w:ascii="Calibri" w:hAnsi="Calibri"/>
        </w:rPr>
        <w:t xml:space="preserve">Тип урока </w:t>
      </w:r>
    </w:p>
    <w:p>
      <w:pPr>
        <w:pStyle w:val="Normal"/>
        <w:ind w:left="357" w:hanging="0"/>
        <w:jc w:val="both"/>
        <w:rPr/>
      </w:pPr>
      <w:r>
        <w:rPr/>
        <w:t xml:space="preserve">Урок разбора проверочных работ. 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12. </w:t>
      </w:r>
      <w:r>
        <w:rPr>
          <w:rFonts w:cs="Calibri" w:ascii="Calibri" w:hAnsi="Calibri"/>
        </w:rPr>
        <w:t xml:space="preserve">Место урока в системе других уроков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Отработка орфограмм предыдущих уроков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Calibri" w:ascii="Calibri" w:hAnsi="Calibri"/>
        </w:rPr>
        <w:t>Содержание урока и его структура 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Этапы урока: организационный момент; сообщение темы и цели урока; сообщение результатов работы; работа над ошибками изложения; физминутка; закрепление пройденного(работа по карточкам); итог урока; рефлексия; домашнее задание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Метод преподавания 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>На уроке  используются различные формы работы: коллективная, парная. Каждый ученик вовлечён в работу и заинтересован материалом урок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ведении учащихся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роке хорошая дисциплина, но при этом дети активны и внимательны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рганизационно-воспитательная роль преподавателя 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>Учитель умеет заинтересовать детей, активизировать мыслительную их деятельность. Держится на уроке уверенно, речь эмоционально окрашен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Итоги урока 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>Запланированная на уроке работа выполнена качественно. Урок достиг цели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раткие выводы по уроку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целом урок понравился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едлагаемая оценка урока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рок достиг цели, дети разобрали и отработали ошибки, допущенные в изложении. Оценка урока – 5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ерестова Т.Н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5:33:00Z</dcterms:created>
  <dc:creator>pm</dc:creator>
  <dc:description/>
  <cp:keywords/>
  <dc:language>en-US</dc:language>
  <cp:lastModifiedBy>Татьяна Берестова</cp:lastModifiedBy>
  <cp:lastPrinted>2011-07-27T10:28:00Z</cp:lastPrinted>
  <dcterms:modified xsi:type="dcterms:W3CDTF">2014-10-31T15:33:00Z</dcterms:modified>
  <cp:revision>2</cp:revision>
  <dc:subject/>
  <dc:title>Анализ посещенного урока</dc:title>
</cp:coreProperties>
</file>