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BEAUTY AND THE MONST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  <w:t>STORY-TELLER. Once upon a time there was a rich merchant who had three... /</w:t>
      </w:r>
      <w:r>
        <w:rPr>
          <w:i/>
          <w:lang w:val="en-US"/>
        </w:rPr>
        <w:t xml:space="preserve">counting the daughters/ </w:t>
      </w:r>
      <w:r>
        <w:rPr>
          <w:lang w:val="en-US"/>
        </w:rPr>
        <w:t>one, two, three – yes, three daughters.</w:t>
      </w:r>
    </w:p>
    <w:p>
      <w:pPr>
        <w:pStyle w:val="Normal"/>
        <w:rPr>
          <w:lang w:val="en-US"/>
        </w:rPr>
      </w:pPr>
      <w:r>
        <w:rPr>
          <w:lang w:val="en-US"/>
        </w:rPr>
        <w:t>MERCHANT. Well, my dear girls, I am going abroad, you know... What presents would you like me to bring you?</w:t>
      </w:r>
    </w:p>
    <w:p>
      <w:pPr>
        <w:pStyle w:val="Normal"/>
        <w:rPr>
          <w:lang w:val="en-US"/>
        </w:rPr>
      </w:pPr>
      <w:r>
        <w:rPr>
          <w:lang w:val="en-US"/>
        </w:rPr>
        <w:t>MAGGY. I’d like to have a new dress, very, very beautiful!</w:t>
      </w:r>
    </w:p>
    <w:p>
      <w:pPr>
        <w:pStyle w:val="Normal"/>
        <w:rPr>
          <w:lang w:val="en-US"/>
        </w:rPr>
      </w:pPr>
      <w:r>
        <w:rPr>
          <w:lang w:val="en-US"/>
        </w:rPr>
        <w:t>KITTY. And I want a golden ring, very beautiful, too.</w:t>
      </w:r>
    </w:p>
    <w:p>
      <w:pPr>
        <w:pStyle w:val="Normal"/>
        <w:rPr>
          <w:lang w:val="en-US"/>
        </w:rPr>
      </w:pPr>
      <w:r>
        <w:rPr>
          <w:lang w:val="en-US"/>
        </w:rPr>
        <w:t>MERCHANT. What about you, my dear Betty?</w:t>
      </w:r>
    </w:p>
    <w:p>
      <w:pPr>
        <w:pStyle w:val="Normal"/>
        <w:rPr>
          <w:lang w:val="en-US"/>
        </w:rPr>
      </w:pPr>
      <w:r>
        <w:rPr>
          <w:lang w:val="en-US"/>
        </w:rPr>
        <w:t>BETTY. I don’t want anything, daddy. May be... a beautiful flower?</w:t>
      </w:r>
    </w:p>
    <w:p>
      <w:pPr>
        <w:pStyle w:val="Normal"/>
        <w:rPr>
          <w:lang w:val="en-US"/>
        </w:rPr>
      </w:pPr>
      <w:r>
        <w:rPr>
          <w:lang w:val="en-US"/>
        </w:rPr>
        <w:t>MAGGY. Only a flower?!</w:t>
      </w:r>
    </w:p>
    <w:p>
      <w:pPr>
        <w:pStyle w:val="Normal"/>
        <w:rPr>
          <w:lang w:val="en-US"/>
        </w:rPr>
      </w:pPr>
      <w:r>
        <w:rPr>
          <w:lang w:val="en-US"/>
        </w:rPr>
        <w:t>KITTY. What do you need it for?!</w:t>
      </w:r>
    </w:p>
    <w:p>
      <w:pPr>
        <w:pStyle w:val="Normal"/>
        <w:rPr>
          <w:lang w:val="en-US"/>
        </w:rPr>
      </w:pPr>
      <w:r>
        <w:rPr>
          <w:lang w:val="en-US"/>
        </w:rPr>
        <w:t>BETTY. I just like flowers...</w:t>
      </w:r>
    </w:p>
    <w:p>
      <w:pPr>
        <w:pStyle w:val="Normal"/>
        <w:rPr>
          <w:lang w:val="en-US"/>
        </w:rPr>
      </w:pPr>
      <w:r>
        <w:rPr>
          <w:lang w:val="en-US"/>
        </w:rPr>
        <w:t>MERCHANT. I wish you were more practical, my child, but I’ll try to find a really beautiful flower for you. Good-bye, my dear children!</w:t>
      </w:r>
    </w:p>
    <w:p>
      <w:pPr>
        <w:pStyle w:val="Normal"/>
        <w:rPr>
          <w:lang w:val="en-US"/>
        </w:rPr>
      </w:pPr>
      <w:r>
        <w:rPr>
          <w:lang w:val="en-US"/>
        </w:rPr>
        <w:t>MAGGY and KITTY. Good- bye.</w:t>
      </w:r>
    </w:p>
    <w:p>
      <w:pPr>
        <w:pStyle w:val="Normal"/>
        <w:rPr>
          <w:i/>
          <w:i/>
          <w:lang w:val="en-US"/>
        </w:rPr>
      </w:pPr>
      <w:r>
        <w:rPr>
          <w:lang w:val="en-US"/>
        </w:rPr>
        <w:t>BETTY. Good-bye, daddy! Come back soon!</w:t>
      </w:r>
    </w:p>
    <w:p>
      <w:pPr>
        <w:pStyle w:val="Normal"/>
        <w:rPr>
          <w:lang w:val="en-US"/>
        </w:rPr>
      </w:pPr>
      <w:r>
        <w:rPr>
          <w:i/>
          <w:lang w:val="en-US"/>
        </w:rPr>
        <w:tab/>
        <w:tab/>
        <w:tab/>
        <w:t>In the Monster’s garden</w:t>
      </w:r>
    </w:p>
    <w:p>
      <w:pPr>
        <w:pStyle w:val="Normal"/>
        <w:rPr>
          <w:lang w:val="en-US"/>
        </w:rPr>
      </w:pPr>
      <w:r>
        <w:rPr>
          <w:lang w:val="en-US"/>
        </w:rPr>
        <w:t>STORY-TELLER. So the merchant went abroad and sold all his goods, and got a lot of money, and bought nice presents for his daughters, but he could not find a rare flower for his youngest daughter. And one day he saw a very beautiful garden. I don’t know exactly how he found it, but he said he had lost his way.</w:t>
      </w:r>
    </w:p>
    <w:p>
      <w:pPr>
        <w:pStyle w:val="Normal"/>
        <w:rPr>
          <w:lang w:val="en-US"/>
        </w:rPr>
      </w:pPr>
      <w:r>
        <w:rPr>
          <w:lang w:val="en-US"/>
        </w:rPr>
        <w:t>MERCHANT. Of course, I’ve lost my way. Oh, what beautiful flowers! Will my Betty like them?</w:t>
      </w:r>
    </w:p>
    <w:p>
      <w:pPr>
        <w:pStyle w:val="Normal"/>
        <w:rPr/>
      </w:pPr>
      <w:r>
        <w:rPr>
          <w:lang w:val="en-US"/>
        </w:rPr>
        <w:t>STORY-TELLER. While the merchant is walking about the garden I’d like to say a few words about its master. The master of this garden was a monster. Yes, a real monster! Here he  is /</w:t>
      </w:r>
      <w:r>
        <w:rPr>
          <w:i/>
          <w:lang w:val="en-US"/>
        </w:rPr>
        <w:t>pointing to the coming monster/.</w:t>
      </w:r>
      <w:r>
        <w:rPr>
          <w:lang w:val="en-US"/>
        </w:rPr>
        <w:t xml:space="preserve"> As you can see, he has got small pretty horns, sharp shining claws... Show them, dear, will you? And even a tail / </w:t>
      </w:r>
      <w:r>
        <w:rPr>
          <w:i/>
          <w:lang w:val="en-US"/>
        </w:rPr>
        <w:t>pulling it/...</w:t>
      </w:r>
      <w:r>
        <w:rPr>
          <w:lang w:val="en-US"/>
        </w:rPr>
        <w:t xml:space="preserve"> Very nice, isn’t it?</w:t>
      </w:r>
    </w:p>
    <w:p>
      <w:pPr>
        <w:pStyle w:val="Normal"/>
        <w:rPr/>
      </w:pPr>
      <w:r>
        <w:rPr>
          <w:lang w:val="en-US"/>
        </w:rPr>
        <w:t xml:space="preserve">MONSTER. Yes, it is! </w:t>
      </w:r>
      <w:r>
        <w:rPr>
          <w:i/>
          <w:lang w:val="en-US"/>
        </w:rPr>
        <w:t>/Roars aggressively/.</w:t>
      </w:r>
    </w:p>
    <w:p>
      <w:pPr>
        <w:pStyle w:val="Normal"/>
        <w:rPr/>
      </w:pPr>
      <w:r>
        <w:rPr>
          <w:lang w:val="en-US"/>
        </w:rPr>
        <w:t>STORY-TELLER. Hey, Pussy, what do you mean? /</w:t>
      </w:r>
      <w:r>
        <w:rPr>
          <w:i/>
          <w:lang w:val="en-US"/>
        </w:rPr>
        <w:t xml:space="preserve">Jumping back/. </w:t>
      </w:r>
      <w:r>
        <w:rPr>
          <w:lang w:val="en-US"/>
        </w:rPr>
        <w:t>Don’t touch me, I’m not taking part in your fairy-tale, I’m just telling it!</w:t>
      </w:r>
    </w:p>
    <w:p>
      <w:pPr>
        <w:pStyle w:val="Normal"/>
        <w:rPr/>
      </w:pPr>
      <w:r>
        <w:rPr>
          <w:lang w:val="en-US"/>
        </w:rPr>
        <w:t>MONSTER. What did you call me? Pussy?! I’ll show you now what a pussy I am!</w:t>
      </w:r>
    </w:p>
    <w:p>
      <w:pPr>
        <w:pStyle w:val="Normal"/>
        <w:rPr>
          <w:lang w:val="en-US"/>
        </w:rPr>
      </w:pPr>
      <w:r>
        <w:rPr>
          <w:lang w:val="en-US"/>
        </w:rPr>
        <w:t>STORY-TELLER. Oh, I’m sorry! Certainly, you are not a pussy. Who has ever seen such frightful pussies?</w:t>
      </w:r>
    </w:p>
    <w:p>
      <w:pPr>
        <w:pStyle w:val="Normal"/>
        <w:rPr>
          <w:lang w:val="en-US"/>
        </w:rPr>
      </w:pPr>
      <w:r>
        <w:rPr>
          <w:lang w:val="en-US"/>
        </w:rPr>
        <w:t>MONSTER. So what am I?</w:t>
      </w:r>
    </w:p>
    <w:p>
      <w:pPr>
        <w:pStyle w:val="Normal"/>
        <w:rPr>
          <w:lang w:val="en-US"/>
        </w:rPr>
      </w:pPr>
      <w:r>
        <w:rPr>
          <w:lang w:val="en-US"/>
        </w:rPr>
        <w:t>STORY-TELLER. You are a monster.</w:t>
      </w:r>
    </w:p>
    <w:p>
      <w:pPr>
        <w:pStyle w:val="Normal"/>
        <w:rPr/>
      </w:pPr>
      <w:r>
        <w:rPr>
          <w:lang w:val="en-US"/>
        </w:rPr>
        <w:t>MONSTER /</w:t>
      </w:r>
      <w:r>
        <w:rPr>
          <w:i/>
          <w:lang w:val="en-US"/>
        </w:rPr>
        <w:t>furiously/.</w:t>
      </w:r>
      <w:r>
        <w:rPr>
          <w:lang w:val="en-US"/>
        </w:rPr>
        <w:t xml:space="preserve"> Yes, I’m a monster! And I’ll prove it to you now!</w:t>
      </w:r>
    </w:p>
    <w:p>
      <w:pPr>
        <w:pStyle w:val="Normal"/>
        <w:rPr>
          <w:lang w:val="en-US"/>
        </w:rPr>
      </w:pPr>
      <w:r>
        <w:rPr>
          <w:lang w:val="en-US"/>
        </w:rPr>
        <w:t>STORY-TELLER. Oh, my dear, but I’ve done you no wrong. You’d better look at that insolent fellow who is going to pick your flower!</w:t>
      </w:r>
    </w:p>
    <w:p>
      <w:pPr>
        <w:pStyle w:val="Normal"/>
        <w:rPr>
          <w:lang w:val="en-US"/>
        </w:rPr>
      </w:pPr>
      <w:r>
        <w:rPr>
          <w:lang w:val="en-US"/>
        </w:rPr>
        <w:t>MERCHANT. I suppose I’ll take this one. My girl will be happy to see it /</w:t>
      </w:r>
      <w:r>
        <w:rPr>
          <w:i/>
          <w:lang w:val="en-US"/>
        </w:rPr>
        <w:t>picking it/.</w:t>
      </w:r>
    </w:p>
    <w:p>
      <w:pPr>
        <w:pStyle w:val="Normal"/>
        <w:rPr>
          <w:lang w:val="en-US"/>
        </w:rPr>
      </w:pPr>
      <w:r>
        <w:rPr>
          <w:lang w:val="en-US"/>
        </w:rPr>
        <w:t>MONSTER. What have you done, you wretch?!</w:t>
      </w:r>
    </w:p>
    <w:p>
      <w:pPr>
        <w:pStyle w:val="Normal"/>
        <w:rPr>
          <w:lang w:val="en-US"/>
        </w:rPr>
      </w:pPr>
      <w:r>
        <w:rPr>
          <w:lang w:val="en-US"/>
        </w:rPr>
        <w:t>MERCHANT. Oh, what a monster!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ONSTER. Yes, I’m a monster, and you... You’ve picked my flower and you will die! </w:t>
      </w:r>
    </w:p>
    <w:p>
      <w:pPr>
        <w:pStyle w:val="Normal"/>
        <w:rPr>
          <w:lang w:val="en-US"/>
        </w:rPr>
      </w:pPr>
      <w:r>
        <w:rPr>
          <w:lang w:val="en-US"/>
        </w:rPr>
        <w:t>MERCHANT. Wait a minute, will you? Why do you want to kill me? It’s no good to be so aggressive!</w:t>
      </w:r>
    </w:p>
    <w:p>
      <w:pPr>
        <w:pStyle w:val="Normal"/>
        <w:rPr>
          <w:lang w:val="en-US"/>
        </w:rPr>
      </w:pPr>
      <w:r>
        <w:rPr>
          <w:lang w:val="en-US"/>
        </w:rPr>
        <w:t>MONSTER. But you picked my flower!</w:t>
      </w:r>
    </w:p>
    <w:p>
      <w:pPr>
        <w:pStyle w:val="Normal"/>
        <w:rPr>
          <w:lang w:val="en-US"/>
        </w:rPr>
      </w:pPr>
      <w:r>
        <w:rPr>
          <w:lang w:val="en-US"/>
        </w:rPr>
        <w:t>MERCHANT. And what of it? After all, it’s just a flower!</w:t>
      </w:r>
    </w:p>
    <w:p>
      <w:pPr>
        <w:pStyle w:val="Normal"/>
        <w:rPr/>
      </w:pPr>
      <w:r>
        <w:rPr>
          <w:lang w:val="en-US"/>
        </w:rPr>
        <w:t>MONSTER /</w:t>
      </w:r>
      <w:r>
        <w:rPr>
          <w:i/>
          <w:lang w:val="en-US"/>
        </w:rPr>
        <w:t xml:space="preserve">sinisterly/. </w:t>
      </w:r>
      <w:r>
        <w:rPr>
          <w:lang w:val="en-US"/>
        </w:rPr>
        <w:t>It’s not a simple flower!</w:t>
      </w:r>
    </w:p>
    <w:p>
      <w:pPr>
        <w:pStyle w:val="Normal"/>
        <w:rPr>
          <w:lang w:val="en-US"/>
        </w:rPr>
      </w:pPr>
      <w:r>
        <w:rPr>
          <w:lang w:val="en-US"/>
        </w:rPr>
        <w:t>MERCHANT. Dear monster... er... I wanted to say ‘dear sir’. The fact is I don’t need your flower... But my youngest daughter asked me to bring her a flower just like this one.</w:t>
      </w:r>
    </w:p>
    <w:p>
      <w:pPr>
        <w:pStyle w:val="Normal"/>
        <w:rPr/>
      </w:pPr>
      <w:r>
        <w:rPr>
          <w:lang w:val="en-US"/>
        </w:rPr>
        <w:t>MONSTER/</w:t>
      </w:r>
      <w:r>
        <w:rPr>
          <w:i/>
          <w:lang w:val="en-US"/>
        </w:rPr>
        <w:t xml:space="preserve">with interest/. </w:t>
      </w:r>
      <w:r>
        <w:rPr>
          <w:lang w:val="en-US"/>
        </w:rPr>
        <w:t>Your daughter? Is she kind?</w:t>
      </w:r>
    </w:p>
    <w:p>
      <w:pPr>
        <w:pStyle w:val="Normal"/>
        <w:rPr>
          <w:lang w:val="en-US"/>
        </w:rPr>
      </w:pPr>
      <w:r>
        <w:rPr>
          <w:lang w:val="en-US"/>
        </w:rPr>
        <w:t>MERCHANT. Yes, very kind and very nice.</w:t>
      </w:r>
    </w:p>
    <w:p>
      <w:pPr>
        <w:pStyle w:val="Normal"/>
        <w:rPr/>
      </w:pPr>
      <w:r>
        <w:rPr>
          <w:lang w:val="en-US"/>
        </w:rPr>
        <w:t>MONSTER /</w:t>
      </w:r>
      <w:r>
        <w:rPr>
          <w:i/>
          <w:lang w:val="en-US"/>
        </w:rPr>
        <w:t>gloomily/.</w:t>
      </w:r>
      <w:r>
        <w:rPr>
          <w:lang w:val="en-US"/>
        </w:rPr>
        <w:t xml:space="preserve"> Is she sympathetic?</w:t>
      </w:r>
    </w:p>
    <w:p>
      <w:pPr>
        <w:pStyle w:val="Normal"/>
        <w:rPr>
          <w:lang w:val="en-US"/>
        </w:rPr>
      </w:pPr>
      <w:r>
        <w:rPr>
          <w:lang w:val="en-US"/>
        </w:rPr>
        <w:t>MERCHANT. I think so. Why?</w:t>
      </w:r>
    </w:p>
    <w:p>
      <w:pPr>
        <w:pStyle w:val="Normal"/>
        <w:rPr>
          <w:lang w:val="en-US"/>
        </w:rPr>
      </w:pPr>
      <w:r>
        <w:rPr>
          <w:lang w:val="en-US"/>
        </w:rPr>
        <w:t>MONSTER. I want your daughter to come here.</w:t>
      </w:r>
    </w:p>
    <w:p>
      <w:pPr>
        <w:pStyle w:val="Normal"/>
        <w:rPr>
          <w:lang w:val="en-US"/>
        </w:rPr>
      </w:pPr>
      <w:r>
        <w:rPr>
          <w:lang w:val="en-US"/>
        </w:rPr>
        <w:t>MERCHANT. To your place? But you will frighten her to death!</w:t>
      </w:r>
    </w:p>
    <w:p>
      <w:pPr>
        <w:pStyle w:val="Normal"/>
        <w:rPr/>
      </w:pPr>
      <w:r>
        <w:rPr>
          <w:lang w:val="en-US"/>
        </w:rPr>
        <w:t>MONSTER. No, you are mistaken. If she is kind and sympathetic, as you say, she will not be frightened when she sees me. She will... pity me.</w:t>
      </w:r>
    </w:p>
    <w:p>
      <w:pPr>
        <w:pStyle w:val="Normal"/>
        <w:rPr/>
      </w:pPr>
      <w:r>
        <w:rPr>
          <w:lang w:val="en-US"/>
        </w:rPr>
        <w:t>MERCHANT</w:t>
      </w:r>
      <w:r>
        <w:rPr>
          <w:i/>
          <w:lang w:val="en-US"/>
        </w:rPr>
        <w:t xml:space="preserve"> /distrustfully/.</w:t>
      </w:r>
      <w:r>
        <w:rPr>
          <w:lang w:val="en-US"/>
        </w:rPr>
        <w:t xml:space="preserve"> And what will you do then?</w:t>
      </w:r>
    </w:p>
    <w:p>
      <w:pPr>
        <w:pStyle w:val="Normal"/>
        <w:rPr/>
      </w:pPr>
      <w:r>
        <w:rPr>
          <w:lang w:val="en-US"/>
        </w:rPr>
        <w:t>MONSTER /</w:t>
      </w:r>
      <w:r>
        <w:rPr>
          <w:i/>
          <w:lang w:val="en-US"/>
        </w:rPr>
        <w:t>nervously/.</w:t>
      </w:r>
      <w:r>
        <w:rPr>
          <w:lang w:val="en-US"/>
        </w:rPr>
        <w:t>Oh, I don’t know.</w:t>
      </w:r>
    </w:p>
    <w:p>
      <w:pPr>
        <w:pStyle w:val="Normal"/>
        <w:rPr/>
      </w:pPr>
      <w:r>
        <w:rPr>
          <w:lang w:val="en-US"/>
        </w:rPr>
        <w:t>MERCHANT. And who does? /</w:t>
      </w:r>
      <w:r>
        <w:rPr>
          <w:i/>
          <w:lang w:val="en-US"/>
        </w:rPr>
        <w:t>Addressing the story-teller/.</w:t>
      </w:r>
      <w:r>
        <w:rPr>
          <w:lang w:val="en-US"/>
        </w:rPr>
        <w:t xml:space="preserve"> Do you?</w:t>
      </w:r>
    </w:p>
    <w:p>
      <w:pPr>
        <w:pStyle w:val="Normal"/>
        <w:rPr>
          <w:lang w:val="en-US"/>
        </w:rPr>
      </w:pPr>
      <w:r>
        <w:rPr>
          <w:lang w:val="en-US"/>
        </w:rPr>
        <w:t>STORY-TELLER. Yes, I do. And I can guarantee you a happy end. You’d better agree!</w:t>
      </w:r>
    </w:p>
    <w:p>
      <w:pPr>
        <w:pStyle w:val="Normal"/>
        <w:rPr>
          <w:lang w:val="en-US"/>
        </w:rPr>
      </w:pPr>
      <w:r>
        <w:rPr>
          <w:lang w:val="en-US"/>
        </w:rPr>
        <w:t>MONSTER. You must agree, or I’ll kill you!</w:t>
      </w:r>
    </w:p>
    <w:p>
      <w:pPr>
        <w:pStyle w:val="Normal"/>
        <w:rPr>
          <w:lang w:val="en-US"/>
        </w:rPr>
      </w:pPr>
      <w:r>
        <w:rPr>
          <w:lang w:val="en-US"/>
        </w:rPr>
        <w:t>STORY-TELLER. I don’t think he is joking!</w:t>
      </w:r>
    </w:p>
    <w:p>
      <w:pPr>
        <w:pStyle w:val="Normal"/>
        <w:rPr>
          <w:lang w:val="en-US"/>
        </w:rPr>
      </w:pPr>
      <w:r>
        <w:rPr>
          <w:lang w:val="en-US"/>
        </w:rPr>
        <w:t>MERCHANT. All right. I agree.</w:t>
      </w:r>
    </w:p>
    <w:p>
      <w:pPr>
        <w:pStyle w:val="Normal"/>
        <w:rPr>
          <w:lang w:val="en-US"/>
        </w:rPr>
      </w:pPr>
      <w:r>
        <w:rPr>
          <w:lang w:val="en-US"/>
        </w:rPr>
        <w:t>MONSTER. That’s better. Your daughter should be here tomorrow, you see?</w:t>
      </w:r>
    </w:p>
    <w:p>
      <w:pPr>
        <w:pStyle w:val="Normal"/>
        <w:rPr/>
      </w:pPr>
      <w:r>
        <w:rPr>
          <w:lang w:val="en-US"/>
        </w:rPr>
        <w:t>MERCHANT. Yes, sir. /</w:t>
      </w:r>
      <w:r>
        <w:rPr>
          <w:i/>
          <w:lang w:val="en-US"/>
        </w:rPr>
        <w:t>Muttering to himself/</w:t>
      </w:r>
      <w:r>
        <w:rPr>
          <w:lang w:val="en-US"/>
        </w:rPr>
        <w:t>. But I don’t think it’s a good bargain. Such a price for a flower! Is this monster so fond of flowers? What a young naturalist!</w:t>
      </w:r>
    </w:p>
    <w:p>
      <w:pPr>
        <w:pStyle w:val="Normal"/>
        <w:rPr>
          <w:lang w:val="en-US"/>
        </w:rPr>
      </w:pPr>
      <w:r>
        <w:rPr>
          <w:lang w:val="en-US"/>
        </w:rPr>
        <w:t>STORY-TELLER. So the nest day the merchant’s youngest daughter found herself in the monster’s garden.</w:t>
      </w:r>
    </w:p>
    <w:p>
      <w:pPr>
        <w:pStyle w:val="Normal"/>
        <w:rPr/>
      </w:pPr>
      <w:r>
        <w:rPr>
          <w:lang w:val="en-US"/>
        </w:rPr>
        <w:t>MONSTER /</w:t>
      </w:r>
      <w:r>
        <w:rPr>
          <w:i/>
          <w:lang w:val="en-US"/>
        </w:rPr>
        <w:t xml:space="preserve">gloomily/. </w:t>
      </w:r>
      <w:r>
        <w:rPr>
          <w:lang w:val="en-US"/>
        </w:rPr>
        <w:t>Hello.</w:t>
      </w:r>
    </w:p>
    <w:p>
      <w:pPr>
        <w:pStyle w:val="Normal"/>
        <w:rPr>
          <w:lang w:val="en-US"/>
        </w:rPr>
      </w:pPr>
      <w:r>
        <w:rPr>
          <w:lang w:val="en-US"/>
        </w:rPr>
        <w:t>BETTY. Oh.</w:t>
      </w:r>
    </w:p>
    <w:p>
      <w:pPr>
        <w:pStyle w:val="Normal"/>
        <w:rPr>
          <w:lang w:val="en-US"/>
        </w:rPr>
      </w:pPr>
      <w:r>
        <w:rPr>
          <w:lang w:val="en-US"/>
        </w:rPr>
        <w:t>MONSTER. What’s your name?</w:t>
      </w:r>
    </w:p>
    <w:p>
      <w:pPr>
        <w:pStyle w:val="Normal"/>
        <w:rPr>
          <w:lang w:val="en-US"/>
        </w:rPr>
      </w:pPr>
      <w:r>
        <w:rPr>
          <w:lang w:val="en-US"/>
        </w:rPr>
        <w:t>BETTY. B-b-betty...</w:t>
      </w:r>
    </w:p>
    <w:p>
      <w:pPr>
        <w:pStyle w:val="Normal"/>
        <w:rPr>
          <w:lang w:val="en-US"/>
        </w:rPr>
      </w:pPr>
      <w:r>
        <w:rPr>
          <w:lang w:val="en-US"/>
        </w:rPr>
        <w:t>MONSTER. Confound it, am I so terrible? Well, my horns... you just try to pay no attention to them. My claws... they are not so long, are they? My tail... oh, no, that’s too much for me!!! /</w:t>
      </w:r>
      <w:r>
        <w:rPr>
          <w:i/>
          <w:lang w:val="en-US"/>
        </w:rPr>
        <w:t>Going away/.</w:t>
      </w:r>
    </w:p>
    <w:p>
      <w:pPr>
        <w:pStyle w:val="Normal"/>
        <w:rPr>
          <w:lang w:val="en-US"/>
        </w:rPr>
      </w:pPr>
      <w:r>
        <w:rPr>
          <w:lang w:val="en-US"/>
        </w:rPr>
        <w:t>BETTY. But why has he gone away? Of course, he is terrible, but...</w:t>
      </w:r>
    </w:p>
    <w:p>
      <w:pPr>
        <w:pStyle w:val="Normal"/>
        <w:rPr>
          <w:lang w:val="en-US"/>
        </w:rPr>
      </w:pPr>
      <w:r>
        <w:rPr>
          <w:lang w:val="en-US"/>
        </w:rPr>
        <w:t>STORY-TELLER. But what?</w:t>
      </w:r>
    </w:p>
    <w:p>
      <w:pPr>
        <w:pStyle w:val="Normal"/>
        <w:rPr>
          <w:lang w:val="en-US"/>
        </w:rPr>
      </w:pPr>
      <w:r>
        <w:rPr>
          <w:lang w:val="en-US"/>
        </w:rPr>
        <w:t>BETTY. Well, I don’t know. It was interesting... to look at his horns...  and claws... and everything...</w:t>
      </w:r>
    </w:p>
    <w:p>
      <w:pPr>
        <w:pStyle w:val="Normal"/>
        <w:rPr>
          <w:rFonts w:ascii="on't worry;Times New Roman" w:hAnsi="on't worry;Times New Roman" w:cs="on't worry;Times New Roman"/>
          <w:lang w:val="en-US"/>
        </w:rPr>
      </w:pPr>
      <w:r>
        <w:rPr>
          <w:lang w:val="en-US"/>
        </w:rPr>
        <w:t xml:space="preserve">STORY-TELLER. </w:t>
      </w:r>
      <w:r>
        <w:rPr>
          <w:rFonts w:cs="on't worry;Times New Roman" w:ascii="on't worry;Times New Roman" w:hAnsi="on't worry;Times New Roman"/>
          <w:lang w:val="en-US"/>
        </w:rPr>
        <w:t>Don</w:t>
      </w:r>
      <w:r>
        <w:rPr>
          <w:rFonts w:cs="Times New Roman"/>
          <w:lang w:val="en-US"/>
        </w:rPr>
        <w:t>’</w:t>
      </w:r>
      <w:r>
        <w:rPr>
          <w:rFonts w:cs="on't worry;Times New Roman" w:ascii="on't worry;Times New Roman" w:hAnsi="on't worry;Times New Roman"/>
          <w:lang w:val="en-US"/>
        </w:rPr>
        <w:t>t worry, my dear, you</w:t>
      </w:r>
      <w:r>
        <w:rPr>
          <w:rFonts w:cs="Times New Roman"/>
          <w:lang w:val="en-US"/>
        </w:rPr>
        <w:t>’</w:t>
      </w:r>
      <w:r>
        <w:rPr>
          <w:rFonts w:cs="on't worry;Times New Roman" w:ascii="on't worry;Times New Roman" w:hAnsi="on't worry;Times New Roman"/>
          <w:lang w:val="en-US"/>
        </w:rPr>
        <w:t>ll have a lot of time to look at him. So, the girl stayed in the monster</w:t>
      </w:r>
      <w:r>
        <w:rPr>
          <w:rFonts w:cs="Times New Roman"/>
          <w:lang w:val="en-US"/>
        </w:rPr>
        <w:t>’</w:t>
      </w:r>
      <w:r>
        <w:rPr>
          <w:rFonts w:cs="on't worry;Times New Roman" w:ascii="on't worry;Times New Roman" w:hAnsi="on't worry;Times New Roman"/>
          <w:lang w:val="en-US"/>
        </w:rPr>
        <w:t>s palace. They often walked in his wonderful garden and talked.../</w:t>
      </w:r>
      <w:r>
        <w:rPr>
          <w:rFonts w:cs="on't worry;Times New Roman" w:ascii="on't worry;Times New Roman" w:hAnsi="on't worry;Times New Roman"/>
          <w:i/>
          <w:lang w:val="en-US"/>
        </w:rPr>
        <w:t>Betty and the monster are walking holding hands/.</w:t>
      </w:r>
      <w:r>
        <w:rPr>
          <w:rFonts w:cs="on't worry;Times New Roman" w:ascii="on't worry;Times New Roman" w:hAnsi="on't worry;Times New Roman"/>
          <w:lang w:val="en-US"/>
        </w:rPr>
        <w:t xml:space="preserve"> I don</w:t>
      </w:r>
      <w:r>
        <w:rPr>
          <w:rFonts w:cs="Times New Roman"/>
          <w:lang w:val="en-US"/>
        </w:rPr>
        <w:t>’</w:t>
      </w:r>
      <w:r>
        <w:rPr>
          <w:rFonts w:cs="on't worry;Times New Roman" w:ascii="on't worry;Times New Roman" w:hAnsi="on't worry;Times New Roman"/>
          <w:lang w:val="en-US"/>
        </w:rPr>
        <w:t>t know exactly what they talked about but I don</w:t>
      </w:r>
      <w:r>
        <w:rPr>
          <w:rFonts w:cs="Times New Roman"/>
          <w:lang w:val="en-US"/>
        </w:rPr>
        <w:t>’</w:t>
      </w:r>
      <w:r>
        <w:rPr>
          <w:rFonts w:cs="on't worry;Times New Roman" w:ascii="on't worry;Times New Roman" w:hAnsi="on't worry;Times New Roman"/>
          <w:lang w:val="en-US"/>
        </w:rPr>
        <w:t>t think it was politics. And one day the girl wished to visit her family...</w:t>
      </w:r>
    </w:p>
    <w:p>
      <w:pPr>
        <w:pStyle w:val="Normal"/>
        <w:rPr/>
      </w:pPr>
      <w:r>
        <w:rPr>
          <w:rFonts w:cs="on't worry;Times New Roman" w:ascii="on't worry;Times New Roman" w:hAnsi="on't worry;Times New Roman"/>
          <w:lang w:val="en-US"/>
        </w:rPr>
        <w:t>BETTY. Look here, I haven</w:t>
      </w:r>
      <w:r>
        <w:rPr>
          <w:rFonts w:cs="Times New Roman"/>
          <w:lang w:val="en-US"/>
        </w:rPr>
        <w:t>’</w:t>
      </w:r>
      <w:r>
        <w:rPr>
          <w:rFonts w:cs="on't worry;Times New Roman" w:ascii="on't worry;Times New Roman" w:hAnsi="on't worry;Times New Roman"/>
          <w:lang w:val="en-US"/>
        </w:rPr>
        <w:t>t seen my dear father and sisters for such a long time...</w:t>
      </w:r>
    </w:p>
    <w:p>
      <w:pPr>
        <w:pStyle w:val="Normal"/>
        <w:rPr/>
      </w:pPr>
      <w:r>
        <w:rPr>
          <w:rFonts w:cs="on't worry;Times New Roman" w:ascii="on't worry;Times New Roman" w:hAnsi="on't worry;Times New Roman"/>
          <w:lang w:val="en-US"/>
        </w:rPr>
        <w:t>MONSTER. Oh, but I can</w:t>
      </w:r>
      <w:r>
        <w:rPr>
          <w:rFonts w:cs="Times New Roman"/>
          <w:lang w:val="en-US"/>
        </w:rPr>
        <w:t>’</w:t>
      </w:r>
      <w:r>
        <w:rPr>
          <w:rFonts w:cs="on't worry;Times New Roman" w:ascii="on't worry;Times New Roman" w:hAnsi="on't worry;Times New Roman"/>
          <w:lang w:val="en-US"/>
        </w:rPr>
        <w:t>t let you go! No, I can</w:t>
      </w:r>
      <w:r>
        <w:rPr>
          <w:rFonts w:cs="Times New Roman"/>
          <w:lang w:val="en-US"/>
        </w:rPr>
        <w:t>’</w:t>
      </w:r>
      <w:r>
        <w:rPr>
          <w:rFonts w:cs="on't worry;Times New Roman" w:ascii="on't worry;Times New Roman" w:hAnsi="on't worry;Times New Roman"/>
          <w:lang w:val="en-US"/>
        </w:rPr>
        <w:t>t. Please, don</w:t>
      </w:r>
      <w:r>
        <w:rPr>
          <w:rFonts w:cs="Times New Roman"/>
          <w:lang w:val="en-US"/>
        </w:rPr>
        <w:t>’</w:t>
      </w:r>
      <w:r>
        <w:rPr>
          <w:rFonts w:cs="on't worry;Times New Roman" w:ascii="on't worry;Times New Roman" w:hAnsi="on't worry;Times New Roman"/>
          <w:lang w:val="en-US"/>
        </w:rPr>
        <w:t>t ask me about it!</w:t>
      </w:r>
    </w:p>
    <w:p>
      <w:pPr>
        <w:pStyle w:val="Normal"/>
        <w:rPr/>
      </w:pPr>
      <w:r>
        <w:rPr>
          <w:rFonts w:cs="on't worry;Times New Roman" w:ascii="on't worry;Times New Roman" w:hAnsi="on't worry;Times New Roman"/>
          <w:lang w:val="en-US"/>
        </w:rPr>
        <w:t>BETTY. But I miss my home and my family so much! I</w:t>
      </w:r>
      <w:r>
        <w:rPr>
          <w:rFonts w:cs="Times New Roman"/>
          <w:lang w:val="en-US"/>
        </w:rPr>
        <w:t>’</w:t>
      </w:r>
      <w:r>
        <w:rPr>
          <w:rFonts w:cs="on't worry;Times New Roman" w:ascii="on't worry;Times New Roman" w:hAnsi="on't worry;Times New Roman"/>
          <w:lang w:val="en-US"/>
        </w:rPr>
        <w:t>ll be back in a day. Can</w:t>
      </w:r>
      <w:r>
        <w:rPr>
          <w:rFonts w:cs="Times New Roman"/>
          <w:lang w:val="en-US"/>
        </w:rPr>
        <w:t>’</w:t>
      </w:r>
      <w:r>
        <w:rPr>
          <w:rFonts w:cs="on't worry;Times New Roman" w:ascii="on't worry;Times New Roman" w:hAnsi="on't worry;Times New Roman"/>
          <w:lang w:val="en-US"/>
        </w:rPr>
        <w:t>t you live only a day without me?</w:t>
      </w:r>
    </w:p>
    <w:p>
      <w:pPr>
        <w:pStyle w:val="Normal"/>
        <w:rPr>
          <w:rFonts w:ascii="on't worry;Times New Roman" w:hAnsi="on't worry;Times New Roman" w:cs="on't worry;Times New Roman"/>
          <w:lang w:val="en-US"/>
        </w:rPr>
      </w:pPr>
      <w:r>
        <w:rPr>
          <w:rFonts w:cs="on't worry;Times New Roman" w:ascii="on't worry;Times New Roman" w:hAnsi="on't worry;Times New Roman"/>
          <w:lang w:val="en-US"/>
        </w:rPr>
        <w:t>MONSTER. One day?.. I think I can. But if you don</w:t>
      </w:r>
      <w:r>
        <w:rPr>
          <w:rFonts w:cs="Times New Roman"/>
          <w:lang w:val="en-US"/>
        </w:rPr>
        <w:t>’</w:t>
      </w:r>
      <w:r>
        <w:rPr>
          <w:rFonts w:cs="on't worry;Times New Roman" w:ascii="on't worry;Times New Roman" w:hAnsi="on't worry;Times New Roman"/>
          <w:lang w:val="en-US"/>
        </w:rPr>
        <w:t>t come back in time... I... I think I</w:t>
      </w:r>
      <w:r>
        <w:rPr>
          <w:rFonts w:cs="Times New Roman"/>
          <w:lang w:val="en-US"/>
        </w:rPr>
        <w:t>’</w:t>
      </w:r>
      <w:r>
        <w:rPr>
          <w:rFonts w:cs="on't worry;Times New Roman" w:ascii="on't worry;Times New Roman" w:hAnsi="on't worry;Times New Roman"/>
          <w:lang w:val="en-US"/>
        </w:rPr>
        <w:t>ll die.</w:t>
      </w:r>
    </w:p>
    <w:p>
      <w:pPr>
        <w:pStyle w:val="Normal"/>
        <w:rPr/>
      </w:pPr>
      <w:r>
        <w:rPr>
          <w:rFonts w:cs="on't worry;Times New Roman" w:ascii="on't worry;Times New Roman" w:hAnsi="on't worry;Times New Roman"/>
          <w:lang w:val="en-US"/>
        </w:rPr>
        <w:t>BETTY. No, you won</w:t>
      </w:r>
      <w:r>
        <w:rPr>
          <w:rFonts w:cs="Times New Roman"/>
          <w:lang w:val="en-US"/>
        </w:rPr>
        <w:t>’</w:t>
      </w:r>
      <w:r>
        <w:rPr>
          <w:rFonts w:cs="on't worry;Times New Roman" w:ascii="on't worry;Times New Roman" w:hAnsi="on't worry;Times New Roman"/>
          <w:lang w:val="en-US"/>
        </w:rPr>
        <w:t>t. I won</w:t>
      </w:r>
      <w:r>
        <w:rPr>
          <w:rFonts w:cs="Times New Roman"/>
          <w:lang w:val="en-US"/>
        </w:rPr>
        <w:t>’</w:t>
      </w:r>
      <w:r>
        <w:rPr>
          <w:rFonts w:cs="on't worry;Times New Roman" w:ascii="on't worry;Times New Roman" w:hAnsi="on't worry;Times New Roman"/>
          <w:lang w:val="en-US"/>
        </w:rPr>
        <w:t>t be late. So you agree, don</w:t>
      </w:r>
      <w:r>
        <w:rPr>
          <w:rFonts w:cs="Times New Roman"/>
          <w:lang w:val="en-US"/>
        </w:rPr>
        <w:t>’</w:t>
      </w:r>
      <w:r>
        <w:rPr>
          <w:rFonts w:cs="on't worry;Times New Roman" w:ascii="on't worry;Times New Roman" w:hAnsi="on't worry;Times New Roman"/>
          <w:lang w:val="en-US"/>
        </w:rPr>
        <w:t>t you?</w:t>
      </w:r>
    </w:p>
    <w:p>
      <w:pPr>
        <w:pStyle w:val="Normal"/>
        <w:rPr>
          <w:rFonts w:ascii="on't worry;Times New Roman" w:hAnsi="on't worry;Times New Roman" w:cs="on't worry;Times New Roman"/>
          <w:lang w:val="en-US"/>
        </w:rPr>
      </w:pPr>
      <w:r>
        <w:rPr>
          <w:rFonts w:cs="on't worry;Times New Roman" w:ascii="on't worry;Times New Roman" w:hAnsi="on't worry;Times New Roman"/>
          <w:lang w:val="en-US"/>
        </w:rPr>
        <w:t>MONSTER. O.K. But remember – if you are late...</w:t>
      </w:r>
    </w:p>
    <w:p>
      <w:pPr>
        <w:pStyle w:val="Normal"/>
        <w:rPr>
          <w:rFonts w:ascii="on't worry;Times New Roman" w:hAnsi="on't worry;Times New Roman" w:cs="on't worry;Times New Roman"/>
          <w:lang w:val="en-US"/>
        </w:rPr>
      </w:pPr>
      <w:r>
        <w:rPr>
          <w:rFonts w:cs="on't worry;Times New Roman" w:ascii="on't worry;Times New Roman" w:hAnsi="on't worry;Times New Roman"/>
          <w:lang w:val="en-US"/>
        </w:rPr>
        <w:t>BETTY. Thank you very much. You are very kind...</w:t>
      </w:r>
    </w:p>
    <w:p>
      <w:pPr>
        <w:pStyle w:val="Normal"/>
        <w:rPr>
          <w:rFonts w:ascii="on't worry;Times New Roman" w:hAnsi="on't worry;Times New Roman" w:cs="on't worry;Times New Roman"/>
          <w:lang w:val="en-US"/>
        </w:rPr>
      </w:pPr>
      <w:r>
        <w:rPr>
          <w:rFonts w:cs="on't worry;Times New Roman" w:ascii="on't worry;Times New Roman" w:hAnsi="on't worry;Times New Roman"/>
          <w:lang w:val="en-US"/>
        </w:rPr>
        <w:t>MONSTER. ...for a monster. I think I am.</w:t>
      </w:r>
    </w:p>
    <w:p>
      <w:pPr>
        <w:pStyle w:val="Normal"/>
        <w:rPr>
          <w:rFonts w:ascii="on't worry;Times New Roman" w:hAnsi="on't worry;Times New Roman" w:cs="on't worry;Times New Roman"/>
          <w:lang w:val="en-US"/>
        </w:rPr>
      </w:pPr>
      <w:r>
        <w:rPr>
          <w:rFonts w:cs="on't worry;Times New Roman" w:ascii="on't worry;Times New Roman" w:hAnsi="on't worry;Times New Roman"/>
          <w:i/>
          <w:lang w:val="en-US"/>
        </w:rPr>
        <w:tab/>
        <w:tab/>
        <w:tab/>
        <w:tab/>
        <w:t>In the merchant</w:t>
      </w:r>
      <w:r>
        <w:rPr>
          <w:rFonts w:cs="Times New Roman"/>
          <w:i/>
          <w:lang w:val="en-US"/>
        </w:rPr>
        <w:t>’</w:t>
      </w:r>
      <w:r>
        <w:rPr>
          <w:rFonts w:cs="on't worry;Times New Roman" w:ascii="on't worry;Times New Roman" w:hAnsi="on't worry;Times New Roman"/>
          <w:i/>
          <w:lang w:val="en-US"/>
        </w:rPr>
        <w:t>s house.</w:t>
      </w:r>
    </w:p>
    <w:p>
      <w:pPr>
        <w:pStyle w:val="Normal"/>
        <w:rPr>
          <w:rFonts w:ascii="on't worry;Times New Roman" w:hAnsi="on't worry;Times New Roman" w:cs="on't worry;Times New Roman"/>
          <w:lang w:val="en-US"/>
        </w:rPr>
      </w:pPr>
      <w:r>
        <w:rPr>
          <w:rFonts w:cs="on't worry;Times New Roman" w:ascii="on't worry;Times New Roman" w:hAnsi="on't worry;Times New Roman"/>
          <w:lang w:val="en-US"/>
        </w:rPr>
        <w:t>STORY-TELLER. So the girl came home. Her father and sisters were very glad to see her.</w:t>
      </w:r>
    </w:p>
    <w:p>
      <w:pPr>
        <w:pStyle w:val="Normal"/>
        <w:rPr/>
      </w:pPr>
      <w:r>
        <w:rPr>
          <w:rFonts w:cs="on't worry;Times New Roman" w:ascii="on't worry;Times New Roman" w:hAnsi="on't worry;Times New Roman"/>
          <w:lang w:val="en-US"/>
        </w:rPr>
        <w:t>MERCHANT /</w:t>
      </w:r>
      <w:r>
        <w:rPr>
          <w:rFonts w:cs="on't worry;Times New Roman" w:ascii="on't worry;Times New Roman" w:hAnsi="on't worry;Times New Roman"/>
          <w:i/>
          <w:lang w:val="en-US"/>
        </w:rPr>
        <w:t>embracing her/.</w:t>
      </w:r>
      <w:r>
        <w:rPr>
          <w:rFonts w:cs="on't worry;Times New Roman" w:ascii="on't worry;Times New Roman" w:hAnsi="on't worry;Times New Roman"/>
          <w:lang w:val="en-US"/>
        </w:rPr>
        <w:t>Hello, my dear Betty! Are you all right?</w:t>
      </w:r>
    </w:p>
    <w:p>
      <w:pPr>
        <w:pStyle w:val="Normal"/>
        <w:rPr>
          <w:rFonts w:ascii="on't worry;Times New Roman" w:hAnsi="on't worry;Times New Roman" w:cs="on't worry;Times New Roman"/>
          <w:lang w:val="en-US"/>
        </w:rPr>
      </w:pPr>
      <w:r>
        <w:rPr>
          <w:rFonts w:cs="on't worry;Times New Roman" w:ascii="on't worry;Times New Roman" w:hAnsi="on't worry;Times New Roman"/>
          <w:lang w:val="en-US"/>
        </w:rPr>
        <w:t>MAGGY. How are you getting along with the monster?</w:t>
      </w:r>
    </w:p>
    <w:p>
      <w:pPr>
        <w:pStyle w:val="Normal"/>
        <w:rPr>
          <w:rFonts w:ascii="on't worry;Times New Roman" w:hAnsi="on't worry;Times New Roman" w:cs="on't worry;Times New Roman"/>
          <w:lang w:val="en-US"/>
        </w:rPr>
      </w:pPr>
      <w:r>
        <w:rPr>
          <w:rFonts w:cs="on't worry;Times New Roman" w:ascii="on't worry;Times New Roman" w:hAnsi="on't worry;Times New Roman"/>
          <w:lang w:val="en-US"/>
        </w:rPr>
        <w:t>KITTY. Is he really so terrible?</w:t>
      </w:r>
    </w:p>
    <w:p>
      <w:pPr>
        <w:pStyle w:val="Normal"/>
        <w:rPr>
          <w:rFonts w:ascii="on't worry;Times New Roman" w:hAnsi="on't worry;Times New Roman" w:cs="on't worry;Times New Roman"/>
          <w:lang w:val="en-US"/>
        </w:rPr>
      </w:pPr>
      <w:r>
        <w:rPr>
          <w:rFonts w:cs="on't worry;Times New Roman" w:ascii="on't worry;Times New Roman" w:hAnsi="on't worry;Times New Roman"/>
          <w:lang w:val="en-US"/>
        </w:rPr>
        <w:t>BETTY. Oh, my dear, I am quite all right. The monster is very nice. If he were not so gloomy I would be quite happy living there...</w:t>
      </w:r>
    </w:p>
    <w:p>
      <w:pPr>
        <w:pStyle w:val="Normal"/>
        <w:rPr/>
      </w:pPr>
      <w:r>
        <w:rPr>
          <w:rFonts w:cs="on't worry;Times New Roman" w:ascii="on't worry;Times New Roman" w:hAnsi="on't worry;Times New Roman"/>
          <w:lang w:val="en-US"/>
        </w:rPr>
        <w:t>MERCHANT. Oh, you don</w:t>
      </w:r>
      <w:r>
        <w:rPr>
          <w:rFonts w:cs="Times New Roman"/>
          <w:lang w:val="en-US"/>
        </w:rPr>
        <w:t>’</w:t>
      </w:r>
      <w:r>
        <w:rPr>
          <w:rFonts w:cs="on't worry;Times New Roman" w:ascii="on't worry;Times New Roman" w:hAnsi="on't worry;Times New Roman"/>
          <w:lang w:val="en-US"/>
        </w:rPr>
        <w:t>t say!</w:t>
      </w:r>
    </w:p>
    <w:p>
      <w:pPr>
        <w:pStyle w:val="Normal"/>
        <w:rPr>
          <w:rFonts w:ascii="on't worry;Times New Roman" w:hAnsi="on't worry;Times New Roman" w:cs="on't worry;Times New Roman"/>
          <w:lang w:val="en-US"/>
        </w:rPr>
      </w:pPr>
      <w:r>
        <w:rPr>
          <w:rFonts w:cs="on't worry;Times New Roman" w:ascii="on't worry;Times New Roman" w:hAnsi="on't worry;Times New Roman"/>
          <w:lang w:val="en-US"/>
        </w:rPr>
        <w:t>MAGGY. Are you going to return there?</w:t>
      </w:r>
    </w:p>
    <w:p>
      <w:pPr>
        <w:pStyle w:val="Normal"/>
        <w:rPr/>
      </w:pPr>
      <w:r>
        <w:rPr>
          <w:rFonts w:cs="on't worry;Times New Roman" w:ascii="on't worry;Times New Roman" w:hAnsi="on't worry;Times New Roman"/>
          <w:lang w:val="en-US"/>
        </w:rPr>
        <w:t>BETTY. Yes, I am. I must be there by six o</w:t>
      </w:r>
      <w:r>
        <w:rPr>
          <w:rFonts w:cs="Times New Roman"/>
          <w:lang w:val="en-US"/>
        </w:rPr>
        <w:t>’</w:t>
      </w:r>
      <w:r>
        <w:rPr>
          <w:rFonts w:cs="on't worry;Times New Roman" w:ascii="on't worry;Times New Roman" w:hAnsi="on't worry;Times New Roman"/>
          <w:lang w:val="en-US"/>
        </w:rPr>
        <w:t>clock in the evening tomorrow.</w:t>
      </w:r>
    </w:p>
    <w:p>
      <w:pPr>
        <w:pStyle w:val="Normal"/>
        <w:rPr/>
      </w:pPr>
      <w:r>
        <w:rPr>
          <w:rFonts w:cs="on't worry;Times New Roman" w:ascii="on't worry;Times New Roman" w:hAnsi="on't worry;Times New Roman"/>
          <w:lang w:val="en-US"/>
        </w:rPr>
        <w:t>KITTY. But why?BETTY. Because if I don</w:t>
      </w:r>
      <w:r>
        <w:rPr>
          <w:rFonts w:cs="Times New Roman"/>
          <w:lang w:val="en-US"/>
        </w:rPr>
        <w:t>’</w:t>
      </w:r>
      <w:r>
        <w:rPr>
          <w:rFonts w:cs="on't worry;Times New Roman" w:ascii="on't worry;Times New Roman" w:hAnsi="on't worry;Times New Roman"/>
          <w:lang w:val="en-US"/>
        </w:rPr>
        <w:t>t come back in time he will die.</w:t>
      </w:r>
    </w:p>
    <w:p>
      <w:pPr>
        <w:pStyle w:val="Normal"/>
        <w:rPr>
          <w:rFonts w:ascii="on't worry;Times New Roman" w:hAnsi="on't worry;Times New Roman" w:cs="on't worry;Times New Roman"/>
          <w:lang w:val="en-US"/>
        </w:rPr>
      </w:pPr>
      <w:r>
        <w:rPr>
          <w:rFonts w:cs="on't worry;Times New Roman" w:ascii="on't worry;Times New Roman" w:hAnsi="on't worry;Times New Roman"/>
          <w:lang w:val="en-US"/>
        </w:rPr>
        <w:t>MERCHANT. Who, the monster? And let him!</w:t>
      </w:r>
    </w:p>
    <w:p>
      <w:pPr>
        <w:pStyle w:val="Normal"/>
        <w:rPr>
          <w:rFonts w:ascii="on't worry;Times New Roman" w:hAnsi="on't worry;Times New Roman" w:cs="on't worry;Times New Roman"/>
          <w:lang w:val="en-US"/>
        </w:rPr>
      </w:pPr>
      <w:r>
        <w:rPr>
          <w:rFonts w:cs="on't worry;Times New Roman" w:ascii="on't worry;Times New Roman" w:hAnsi="on't worry;Times New Roman"/>
          <w:lang w:val="en-US"/>
        </w:rPr>
        <w:t>MAGGY. Of course! Why should you care for any monsters?</w:t>
      </w:r>
    </w:p>
    <w:p>
      <w:pPr>
        <w:pStyle w:val="Normal"/>
        <w:rPr>
          <w:rFonts w:ascii="on't worry;Times New Roman" w:hAnsi="on't worry;Times New Roman" w:cs="on't worry;Times New Roman"/>
          <w:lang w:val="en-US"/>
        </w:rPr>
      </w:pPr>
      <w:r>
        <w:rPr>
          <w:rFonts w:cs="on't worry;Times New Roman" w:ascii="on't worry;Times New Roman" w:hAnsi="on't worry;Times New Roman"/>
          <w:lang w:val="en-US"/>
        </w:rPr>
        <w:t>BETTY. But I do care for him! I don</w:t>
      </w:r>
      <w:r>
        <w:rPr>
          <w:rFonts w:cs="Times New Roman"/>
          <w:lang w:val="en-US"/>
        </w:rPr>
        <w:t>’</w:t>
      </w:r>
      <w:r>
        <w:rPr>
          <w:rFonts w:cs="on't worry;Times New Roman" w:ascii="on't worry;Times New Roman" w:hAnsi="on't worry;Times New Roman"/>
          <w:lang w:val="en-US"/>
        </w:rPr>
        <w:t>t want him to die!</w:t>
      </w:r>
    </w:p>
    <w:p>
      <w:pPr>
        <w:pStyle w:val="Normal"/>
        <w:rPr>
          <w:rFonts w:ascii="on't worry;Times New Roman" w:hAnsi="on't worry;Times New Roman" w:cs="on't worry;Times New Roman"/>
          <w:lang w:val="en-US"/>
        </w:rPr>
      </w:pPr>
      <w:r>
        <w:rPr>
          <w:rFonts w:cs="on't worry;Times New Roman" w:ascii="on't worry;Times New Roman" w:hAnsi="on't worry;Times New Roman"/>
          <w:lang w:val="en-US"/>
        </w:rPr>
        <w:t>KITTY. Betty, you are joking! Maggy, come here, I know what to do!</w:t>
      </w:r>
    </w:p>
    <w:p>
      <w:pPr>
        <w:pStyle w:val="Normal"/>
        <w:rPr/>
      </w:pPr>
      <w:r>
        <w:rPr>
          <w:rFonts w:cs="on't worry;Times New Roman" w:ascii="on't worry;Times New Roman" w:hAnsi="on't worry;Times New Roman"/>
          <w:lang w:val="en-US"/>
        </w:rPr>
        <w:t>STORY-TELLER. So Betty</w:t>
      </w:r>
      <w:r>
        <w:rPr>
          <w:rFonts w:cs="Times New Roman"/>
          <w:lang w:val="en-US"/>
        </w:rPr>
        <w:t>’</w:t>
      </w:r>
      <w:r>
        <w:rPr>
          <w:rFonts w:cs="on't worry;Times New Roman" w:ascii="on't worry;Times New Roman" w:hAnsi="on't worry;Times New Roman"/>
          <w:lang w:val="en-US"/>
        </w:rPr>
        <w:t>s sisters set all the clocks and watches in the house one hour slow. And the monster.. At first he was just a little nervous, then suddenly he felt strange weakness...</w:t>
      </w:r>
    </w:p>
    <w:p>
      <w:pPr>
        <w:pStyle w:val="Normal"/>
        <w:rPr/>
      </w:pPr>
      <w:r>
        <w:rPr>
          <w:rFonts w:cs="on't worry;Times New Roman" w:ascii="on't worry;Times New Roman" w:hAnsi="on't worry;Times New Roman"/>
          <w:lang w:val="en-US"/>
        </w:rPr>
        <w:t>MONSTER. Oh, damn it all... What</w:t>
      </w:r>
      <w:r>
        <w:rPr>
          <w:rFonts w:cs="Times New Roman"/>
          <w:lang w:val="en-US"/>
        </w:rPr>
        <w:t>’</w:t>
      </w:r>
      <w:r>
        <w:rPr>
          <w:rFonts w:cs="on't worry;Times New Roman" w:ascii="on't worry;Times New Roman" w:hAnsi="on't worry;Times New Roman"/>
          <w:lang w:val="en-US"/>
        </w:rPr>
        <w:t>s the matter with me? /</w:t>
      </w:r>
      <w:r>
        <w:rPr>
          <w:rFonts w:cs="on't worry;Times New Roman" w:ascii="on't worry;Times New Roman" w:hAnsi="on't worry;Times New Roman"/>
          <w:i/>
          <w:lang w:val="en-US"/>
        </w:rPr>
        <w:t xml:space="preserve">Breathing with difficulty/. </w:t>
      </w:r>
      <w:r>
        <w:rPr>
          <w:rFonts w:cs="on't worry;Times New Roman" w:ascii="on't worry;Times New Roman" w:hAnsi="on't worry;Times New Roman"/>
          <w:lang w:val="en-US"/>
        </w:rPr>
        <w:t>I... I want to see her... yes, just to see her, to hear her sweet voice... Oh, my god. I can</w:t>
      </w:r>
      <w:r>
        <w:rPr>
          <w:rFonts w:cs="Times New Roman"/>
          <w:lang w:val="en-US"/>
        </w:rPr>
        <w:t>’</w:t>
      </w:r>
      <w:r>
        <w:rPr>
          <w:rFonts w:cs="on't worry;Times New Roman" w:ascii="on't worry;Times New Roman" w:hAnsi="on't worry;Times New Roman"/>
          <w:lang w:val="en-US"/>
        </w:rPr>
        <w:t>t bear it any longer...</w:t>
      </w:r>
      <w:r>
        <w:rPr>
          <w:rFonts w:cs="on't worry;Times New Roman" w:ascii="on't worry;Times New Roman" w:hAnsi="on't worry;Times New Roman"/>
          <w:i/>
          <w:lang w:val="en-US"/>
        </w:rPr>
        <w:t xml:space="preserve">/kneeling/ </w:t>
      </w:r>
      <w:r>
        <w:rPr>
          <w:rFonts w:cs="on't worry;Times New Roman" w:ascii="on't worry;Times New Roman" w:hAnsi="on't worry;Times New Roman"/>
          <w:lang w:val="en-US"/>
        </w:rPr>
        <w:t>I must see her... or I</w:t>
      </w:r>
      <w:r>
        <w:rPr>
          <w:rFonts w:cs="Times New Roman"/>
          <w:lang w:val="en-US"/>
        </w:rPr>
        <w:t>’</w:t>
      </w:r>
      <w:r>
        <w:rPr>
          <w:rFonts w:cs="on't worry;Times New Roman" w:ascii="on't worry;Times New Roman" w:hAnsi="on't worry;Times New Roman"/>
          <w:lang w:val="en-US"/>
        </w:rPr>
        <w:t xml:space="preserve">ll die! </w:t>
      </w:r>
      <w:r>
        <w:rPr>
          <w:rFonts w:cs="on't worry;Times New Roman" w:ascii="on't worry;Times New Roman" w:hAnsi="on't worry;Times New Roman"/>
          <w:i/>
          <w:lang w:val="en-US"/>
        </w:rPr>
        <w:t xml:space="preserve">/Looking at his watch/. </w:t>
      </w:r>
      <w:r>
        <w:rPr>
          <w:rFonts w:cs="on't worry;Times New Roman" w:ascii="on't worry;Times New Roman" w:hAnsi="on't worry;Times New Roman"/>
          <w:lang w:val="en-US"/>
        </w:rPr>
        <w:t>It is one minute to six, and she is not here. May be it is funny... but I really can</w:t>
      </w:r>
      <w:r>
        <w:rPr>
          <w:rFonts w:cs="Times New Roman"/>
          <w:lang w:val="en-US"/>
        </w:rPr>
        <w:t>’</w:t>
      </w:r>
      <w:r>
        <w:rPr>
          <w:rFonts w:cs="on't worry;Times New Roman" w:ascii="on't worry;Times New Roman" w:hAnsi="on't worry;Times New Roman"/>
          <w:lang w:val="en-US"/>
        </w:rPr>
        <w:t>t live without her.../</w:t>
      </w:r>
      <w:r>
        <w:rPr>
          <w:rFonts w:cs="on't worry;Times New Roman" w:ascii="on't worry;Times New Roman" w:hAnsi="on't worry;Times New Roman"/>
          <w:i/>
          <w:lang w:val="en-US"/>
        </w:rPr>
        <w:t>falling down/.</w:t>
      </w:r>
    </w:p>
    <w:p>
      <w:pPr>
        <w:pStyle w:val="Normal"/>
        <w:rPr/>
      </w:pPr>
      <w:r>
        <w:rPr>
          <w:rFonts w:cs="on't worry;Times New Roman" w:ascii="on't worry;Times New Roman" w:hAnsi="on't worry;Times New Roman"/>
          <w:i/>
          <w:lang w:val="en-US"/>
        </w:rPr>
        <w:t>STORY-TELLER.</w:t>
      </w:r>
      <w:r>
        <w:rPr>
          <w:rFonts w:cs="on't worry;Times New Roman" w:ascii="on't worry;Times New Roman" w:hAnsi="on't worry;Times New Roman"/>
          <w:lang w:val="en-US"/>
        </w:rPr>
        <w:t>When Betty came back to the monster she was surprised to see him lying on the ground.</w:t>
      </w:r>
    </w:p>
    <w:p>
      <w:pPr>
        <w:pStyle w:val="Normal"/>
        <w:rPr>
          <w:rFonts w:ascii="on't worry;Times New Roman" w:hAnsi="on't worry;Times New Roman" w:cs="on't worry;Times New Roman"/>
          <w:lang w:val="en-US"/>
        </w:rPr>
      </w:pPr>
      <w:r>
        <w:rPr>
          <w:rFonts w:cs="on't worry;Times New Roman" w:ascii="on't worry;Times New Roman" w:hAnsi="on't worry;Times New Roman"/>
          <w:lang w:val="en-US"/>
        </w:rPr>
        <w:t>BETTY. Hello, it</w:t>
      </w:r>
      <w:r>
        <w:rPr>
          <w:rFonts w:cs="Times New Roman"/>
          <w:lang w:val="en-US"/>
        </w:rPr>
        <w:t>’</w:t>
      </w:r>
      <w:r>
        <w:rPr>
          <w:rFonts w:cs="on't worry;Times New Roman" w:ascii="on't worry;Times New Roman" w:hAnsi="on't worry;Times New Roman"/>
          <w:lang w:val="en-US"/>
        </w:rPr>
        <w:t>s me! It</w:t>
      </w:r>
      <w:r>
        <w:rPr>
          <w:rFonts w:cs="Times New Roman"/>
          <w:lang w:val="en-US"/>
        </w:rPr>
        <w:t>’</w:t>
      </w:r>
      <w:r>
        <w:rPr>
          <w:rFonts w:cs="on't worry;Times New Roman" w:ascii="on't worry;Times New Roman" w:hAnsi="on't worry;Times New Roman"/>
          <w:lang w:val="en-US"/>
        </w:rPr>
        <w:t>s ten minutes to six, so I</w:t>
      </w:r>
      <w:r>
        <w:rPr>
          <w:rFonts w:cs="Times New Roman"/>
          <w:lang w:val="en-US"/>
        </w:rPr>
        <w:t>’</w:t>
      </w:r>
      <w:r>
        <w:rPr>
          <w:rFonts w:cs="on't worry;Times New Roman" w:ascii="on't worry;Times New Roman" w:hAnsi="on't worry;Times New Roman"/>
          <w:lang w:val="en-US"/>
        </w:rPr>
        <w:t>ve come back in time. Hey, are you sleeping?/</w:t>
      </w:r>
      <w:r>
        <w:rPr>
          <w:rFonts w:cs="on't worry;Times New Roman" w:ascii="on't worry;Times New Roman" w:hAnsi="on't worry;Times New Roman"/>
          <w:i/>
          <w:lang w:val="en-US"/>
        </w:rPr>
        <w:t xml:space="preserve">Kneeling beside him/. </w:t>
      </w:r>
      <w:r>
        <w:rPr>
          <w:rFonts w:cs="on't worry;Times New Roman" w:ascii="on't worry;Times New Roman" w:hAnsi="on't worry;Times New Roman"/>
          <w:lang w:val="en-US"/>
        </w:rPr>
        <w:t>Oh, what</w:t>
      </w:r>
      <w:r>
        <w:rPr>
          <w:rFonts w:cs="Times New Roman"/>
          <w:lang w:val="en-US"/>
        </w:rPr>
        <w:t>’</w:t>
      </w:r>
      <w:r>
        <w:rPr>
          <w:rFonts w:cs="on't worry;Times New Roman" w:ascii="on't worry;Times New Roman" w:hAnsi="on't worry;Times New Roman"/>
          <w:lang w:val="en-US"/>
        </w:rPr>
        <w:t xml:space="preserve">s the matter with him? Please, wake up! </w:t>
      </w:r>
    </w:p>
    <w:p>
      <w:pPr>
        <w:pStyle w:val="Normal"/>
        <w:rPr>
          <w:rFonts w:ascii="on't worry;Times New Roman" w:hAnsi="on't worry;Times New Roman" w:cs="on't worry;Times New Roman"/>
          <w:lang w:val="en-US"/>
        </w:rPr>
      </w:pPr>
      <w:r>
        <w:rPr>
          <w:rFonts w:cs="on't worry;Times New Roman" w:ascii="on't worry;Times New Roman" w:hAnsi="on't worry;Times New Roman"/>
          <w:lang w:val="en-US"/>
        </w:rPr>
        <w:tab/>
        <w:tab/>
        <w:tab/>
        <w:tab/>
      </w:r>
      <w:r>
        <w:rPr>
          <w:rFonts w:cs="on't worry;Times New Roman" w:ascii="on't worry;Times New Roman" w:hAnsi="on't worry;Times New Roman"/>
          <w:i/>
          <w:lang w:val="en-US"/>
        </w:rPr>
        <w:t>The clock strikes seven.</w:t>
      </w:r>
    </w:p>
    <w:p>
      <w:pPr>
        <w:pStyle w:val="Normal"/>
        <w:rPr>
          <w:rFonts w:ascii="on't worry;Times New Roman" w:hAnsi="on't worry;Times New Roman" w:cs="on't worry;Times New Roman"/>
          <w:lang w:val="en-US"/>
        </w:rPr>
      </w:pPr>
      <w:r>
        <w:rPr>
          <w:rFonts w:cs="on't worry;Times New Roman" w:ascii="on't worry;Times New Roman" w:hAnsi="on't worry;Times New Roman"/>
          <w:lang w:val="en-US"/>
        </w:rPr>
        <w:t>BETTY. It is seven o</w:t>
      </w:r>
      <w:r>
        <w:rPr>
          <w:rFonts w:cs="Times New Roman"/>
          <w:lang w:val="en-US"/>
        </w:rPr>
        <w:t>’</w:t>
      </w:r>
      <w:r>
        <w:rPr>
          <w:rFonts w:cs="on't worry;Times New Roman" w:ascii="on't worry;Times New Roman" w:hAnsi="on't worry;Times New Roman"/>
          <w:lang w:val="en-US"/>
        </w:rPr>
        <w:t xml:space="preserve">clock... So he... oh! </w:t>
      </w:r>
      <w:r>
        <w:rPr>
          <w:rFonts w:cs="on't worry;Times New Roman" w:ascii="on't worry;Times New Roman" w:hAnsi="on't worry;Times New Roman"/>
          <w:i/>
          <w:lang w:val="en-US"/>
        </w:rPr>
        <w:t>/Breaking into tears./</w:t>
      </w:r>
      <w:r>
        <w:rPr>
          <w:rFonts w:cs="on't worry;Times New Roman" w:ascii="on't worry;Times New Roman" w:hAnsi="on't worry;Times New Roman"/>
          <w:lang w:val="en-US"/>
        </w:rPr>
        <w:t xml:space="preserve"> My poor, poor monster! /</w:t>
      </w:r>
      <w:r>
        <w:rPr>
          <w:rFonts w:cs="on't worry;Times New Roman" w:ascii="on't worry;Times New Roman" w:hAnsi="on't worry;Times New Roman"/>
          <w:i/>
          <w:lang w:val="en-US"/>
        </w:rPr>
        <w:t xml:space="preserve">Stroking him./ </w:t>
      </w:r>
      <w:r>
        <w:rPr>
          <w:rFonts w:cs="on't worry;Times New Roman" w:ascii="on't worry;Times New Roman" w:hAnsi="on't worry;Times New Roman"/>
          <w:lang w:val="en-US"/>
        </w:rPr>
        <w:t xml:space="preserve"> You were so nice, so amusing... and so clever... And you loved me../.</w:t>
      </w:r>
      <w:r>
        <w:rPr>
          <w:rFonts w:cs="on't worry;Times New Roman" w:ascii="on't worry;Times New Roman" w:hAnsi="on't worry;Times New Roman"/>
          <w:i/>
          <w:lang w:val="en-US"/>
        </w:rPr>
        <w:t>Kissing him on the forehead./</w:t>
      </w:r>
    </w:p>
    <w:p>
      <w:pPr>
        <w:pStyle w:val="Normal"/>
        <w:rPr/>
      </w:pPr>
      <w:r>
        <w:rPr>
          <w:rFonts w:cs="on't worry;Times New Roman" w:ascii="on't worry;Times New Roman" w:hAnsi="on't worry;Times New Roman"/>
          <w:lang w:val="en-US"/>
        </w:rPr>
        <w:t>STORY-TELLER. It</w:t>
      </w:r>
      <w:r>
        <w:rPr>
          <w:rFonts w:cs="Times New Roman"/>
          <w:lang w:val="en-US"/>
        </w:rPr>
        <w:t>’</w:t>
      </w:r>
      <w:r>
        <w:rPr>
          <w:rFonts w:cs="on't worry;Times New Roman" w:ascii="on't worry;Times New Roman" w:hAnsi="on't worry;Times New Roman"/>
          <w:lang w:val="en-US"/>
        </w:rPr>
        <w:t>s really very strange. Hey, you! /</w:t>
      </w:r>
      <w:r>
        <w:rPr>
          <w:rFonts w:cs="on't worry;Times New Roman" w:ascii="on't worry;Times New Roman" w:hAnsi="on't worry;Times New Roman"/>
          <w:i/>
          <w:lang w:val="en-US"/>
        </w:rPr>
        <w:t xml:space="preserve">Pushing the monster./ </w:t>
      </w:r>
      <w:r>
        <w:rPr>
          <w:rFonts w:cs="on't worry;Times New Roman" w:ascii="on't worry;Times New Roman" w:hAnsi="on't worry;Times New Roman"/>
          <w:lang w:val="en-US"/>
        </w:rPr>
        <w:t>Why aren</w:t>
      </w:r>
      <w:r>
        <w:rPr>
          <w:rFonts w:cs="Times New Roman"/>
          <w:lang w:val="en-US"/>
        </w:rPr>
        <w:t>’</w:t>
      </w:r>
      <w:r>
        <w:rPr>
          <w:rFonts w:cs="on't worry;Times New Roman" w:ascii="on't worry;Times New Roman" w:hAnsi="on't worry;Times New Roman"/>
          <w:lang w:val="en-US"/>
        </w:rPr>
        <w:t>t you getting up?</w:t>
      </w:r>
    </w:p>
    <w:p>
      <w:pPr>
        <w:pStyle w:val="Normal"/>
        <w:rPr>
          <w:rFonts w:ascii="on't worry;Times New Roman" w:hAnsi="on't worry;Times New Roman" w:cs="on't worry;Times New Roman"/>
          <w:lang w:val="en-US"/>
        </w:rPr>
      </w:pPr>
      <w:r>
        <w:rPr>
          <w:rFonts w:cs="on't worry;Times New Roman" w:ascii="on't worry;Times New Roman" w:hAnsi="on't worry;Times New Roman"/>
          <w:lang w:val="en-US"/>
        </w:rPr>
        <w:t>BETTY. He is dead...</w:t>
      </w:r>
    </w:p>
    <w:p>
      <w:pPr>
        <w:pStyle w:val="Normal"/>
        <w:rPr/>
      </w:pPr>
      <w:r>
        <w:rPr>
          <w:rFonts w:cs="on't worry;Times New Roman" w:ascii="on't worry;Times New Roman" w:hAnsi="on't worry;Times New Roman"/>
          <w:lang w:val="en-US"/>
        </w:rPr>
        <w:t>STORY-TELLER. But you have kissed him, haven</w:t>
      </w:r>
      <w:r>
        <w:rPr>
          <w:rFonts w:cs="Times New Roman"/>
          <w:lang w:val="en-US"/>
        </w:rPr>
        <w:t>’</w:t>
      </w:r>
      <w:r>
        <w:rPr>
          <w:rFonts w:cs="on't worry;Times New Roman" w:ascii="on't worry;Times New Roman" w:hAnsi="on't worry;Times New Roman"/>
          <w:lang w:val="en-US"/>
        </w:rPr>
        <w:t>t you?</w:t>
      </w:r>
    </w:p>
    <w:p>
      <w:pPr>
        <w:pStyle w:val="Normal"/>
        <w:rPr>
          <w:rFonts w:ascii="on't worry;Times New Roman" w:hAnsi="on't worry;Times New Roman" w:cs="on't worry;Times New Roman"/>
          <w:lang w:val="en-US"/>
        </w:rPr>
      </w:pPr>
      <w:r>
        <w:rPr>
          <w:rFonts w:cs="on't worry;Times New Roman" w:ascii="on't worry;Times New Roman" w:hAnsi="on't worry;Times New Roman"/>
          <w:lang w:val="en-US"/>
        </w:rPr>
        <w:t>BETTY. Yes, and what of it?</w:t>
      </w:r>
    </w:p>
    <w:p>
      <w:pPr>
        <w:pStyle w:val="Normal"/>
        <w:rPr>
          <w:rFonts w:ascii="on't worry;Times New Roman" w:hAnsi="on't worry;Times New Roman" w:cs="on't worry;Times New Roman"/>
          <w:lang w:val="en-US"/>
        </w:rPr>
      </w:pPr>
      <w:r>
        <w:rPr>
          <w:rFonts w:cs="on't worry;Times New Roman" w:ascii="on't worry;Times New Roman" w:hAnsi="on't worry;Times New Roman"/>
          <w:lang w:val="en-US"/>
        </w:rPr>
        <w:t>STORY-TELLER. Well... nothing. My dear! Leave him and come with me! I hope I am not in the least worse than this monster.</w:t>
      </w:r>
    </w:p>
    <w:p>
      <w:pPr>
        <w:pStyle w:val="Normal"/>
        <w:rPr>
          <w:rFonts w:ascii="on't worry;Times New Roman" w:hAnsi="on't worry;Times New Roman" w:cs="on't worry;Times New Roman"/>
          <w:lang w:val="en-US"/>
        </w:rPr>
      </w:pPr>
      <w:r>
        <w:rPr>
          <w:rFonts w:cs="on't worry;Times New Roman" w:ascii="on't worry;Times New Roman" w:hAnsi="on't worry;Times New Roman"/>
          <w:lang w:val="en-US"/>
        </w:rPr>
        <w:t xml:space="preserve">BETTY. What do you mean?! You are ten times worse than my dear monster! No, a hundred times! A million times! </w:t>
      </w:r>
    </w:p>
    <w:p>
      <w:pPr>
        <w:pStyle w:val="Normal"/>
        <w:rPr/>
      </w:pPr>
      <w:r>
        <w:rPr>
          <w:rFonts w:cs="on't worry;Times New Roman" w:ascii="on't worry;Times New Roman" w:hAnsi="on't worry;Times New Roman"/>
          <w:lang w:val="en-US"/>
        </w:rPr>
        <w:t>STORY-TELLER. Of course, of course. I have neither horns nor claws. And no tail! Of course, I can</w:t>
      </w:r>
      <w:r>
        <w:rPr>
          <w:rFonts w:cs="Times New Roman"/>
          <w:lang w:val="en-US"/>
        </w:rPr>
        <w:t>’</w:t>
      </w:r>
      <w:r>
        <w:rPr>
          <w:rFonts w:cs="on't worry;Times New Roman" w:ascii="on't worry;Times New Roman" w:hAnsi="on't worry;Times New Roman"/>
          <w:lang w:val="en-US"/>
        </w:rPr>
        <w:t>t even compare myself with this monster, how can I?</w:t>
      </w:r>
    </w:p>
    <w:p>
      <w:pPr>
        <w:pStyle w:val="Normal"/>
        <w:rPr>
          <w:rFonts w:ascii="on't worry;Times New Roman" w:hAnsi="on't worry;Times New Roman" w:cs="on't worry;Times New Roman"/>
          <w:lang w:val="en-US"/>
        </w:rPr>
      </w:pPr>
      <w:r>
        <w:rPr>
          <w:rFonts w:cs="on't worry;Times New Roman" w:ascii="on't worry;Times New Roman" w:hAnsi="on't worry;Times New Roman"/>
          <w:lang w:val="en-US"/>
        </w:rPr>
        <w:t>BETTY. Stop mocking my poor monster! You are... an immoral fellow!</w:t>
      </w:r>
    </w:p>
    <w:p>
      <w:pPr>
        <w:pStyle w:val="Normal"/>
        <w:rPr>
          <w:rFonts w:ascii="on't worry;Times New Roman" w:hAnsi="on't worry;Times New Roman" w:cs="on't worry;Times New Roman"/>
          <w:lang w:val="en-US"/>
        </w:rPr>
      </w:pPr>
      <w:r>
        <w:rPr>
          <w:rFonts w:cs="on't worry;Times New Roman" w:ascii="on't worry;Times New Roman" w:hAnsi="on't worry;Times New Roman"/>
          <w:lang w:val="en-US"/>
        </w:rPr>
        <w:t>STORY-TELLER. And he is very moral, lying here and pretending he is dead.</w:t>
      </w:r>
    </w:p>
    <w:p>
      <w:pPr>
        <w:pStyle w:val="Normal"/>
        <w:rPr>
          <w:rFonts w:ascii="on't worry;Times New Roman" w:hAnsi="on't worry;Times New Roman" w:cs="on't worry;Times New Roman"/>
          <w:lang w:val="en-US"/>
        </w:rPr>
      </w:pPr>
      <w:r>
        <w:rPr>
          <w:rFonts w:cs="on't worry;Times New Roman" w:ascii="on't worry;Times New Roman" w:hAnsi="on't worry;Times New Roman"/>
          <w:lang w:val="en-US"/>
        </w:rPr>
        <w:t>BETTY. Why do you think he is pretending?</w:t>
      </w:r>
    </w:p>
    <w:p>
      <w:pPr>
        <w:pStyle w:val="Normal"/>
        <w:rPr>
          <w:rFonts w:ascii="on't worry;Times New Roman" w:hAnsi="on't worry;Times New Roman" w:cs="on't worry;Times New Roman"/>
          <w:lang w:val="en-US"/>
        </w:rPr>
      </w:pPr>
      <w:r>
        <w:rPr>
          <w:rFonts w:cs="on't worry;Times New Roman" w:ascii="on't worry;Times New Roman" w:hAnsi="on't worry;Times New Roman"/>
          <w:lang w:val="en-US"/>
        </w:rPr>
        <w:t>STORY-TELLER. Because according to the fairy-tale he should have come back to life right after your kiss.</w:t>
      </w:r>
    </w:p>
    <w:p>
      <w:pPr>
        <w:pStyle w:val="Normal"/>
        <w:rPr>
          <w:rFonts w:ascii="on't worry;Times New Roman" w:hAnsi="on't worry;Times New Roman" w:cs="on't worry;Times New Roman"/>
          <w:lang w:val="en-US"/>
        </w:rPr>
      </w:pPr>
      <w:r>
        <w:rPr>
          <w:rFonts w:cs="on't worry;Times New Roman" w:ascii="on't worry;Times New Roman" w:hAnsi="on't worry;Times New Roman"/>
          <w:lang w:val="en-US"/>
        </w:rPr>
        <w:t>BETTY. May be, I kissed him somehow in the wrong way?</w:t>
      </w:r>
    </w:p>
    <w:p>
      <w:pPr>
        <w:pStyle w:val="Normal"/>
        <w:rPr>
          <w:rFonts w:ascii="on't worry;Times New Roman" w:hAnsi="on't worry;Times New Roman" w:cs="on't worry;Times New Roman"/>
          <w:lang w:val="en-US"/>
        </w:rPr>
      </w:pPr>
      <w:r>
        <w:rPr>
          <w:rFonts w:cs="on't worry;Times New Roman" w:ascii="on't worry;Times New Roman" w:hAnsi="on't worry;Times New Roman"/>
          <w:lang w:val="en-US"/>
        </w:rPr>
        <w:t>STORY-TELLER. It</w:t>
      </w:r>
      <w:r>
        <w:rPr>
          <w:rFonts w:cs="Times New Roman"/>
          <w:lang w:val="en-US"/>
        </w:rPr>
        <w:t>’</w:t>
      </w:r>
      <w:r>
        <w:rPr>
          <w:rFonts w:cs="on't worry;Times New Roman" w:ascii="on't worry;Times New Roman" w:hAnsi="on't worry;Times New Roman"/>
          <w:lang w:val="en-US"/>
        </w:rPr>
        <w:t>s highly probable. Would you like to practise on me? I</w:t>
      </w:r>
      <w:r>
        <w:rPr>
          <w:rFonts w:cs="Times New Roman"/>
          <w:lang w:val="en-US"/>
        </w:rPr>
        <w:t>’</w:t>
      </w:r>
      <w:r>
        <w:rPr>
          <w:rFonts w:cs="on't worry;Times New Roman" w:ascii="on't worry;Times New Roman" w:hAnsi="on't worry;Times New Roman"/>
          <w:lang w:val="en-US"/>
        </w:rPr>
        <w:t>m always at your service!</w:t>
      </w:r>
    </w:p>
    <w:p>
      <w:pPr>
        <w:pStyle w:val="Normal"/>
        <w:rPr>
          <w:rFonts w:ascii="on't worry;Times New Roman" w:hAnsi="on't worry;Times New Roman" w:cs="on't worry;Times New Roman"/>
          <w:lang w:val="en-US"/>
        </w:rPr>
      </w:pPr>
      <w:r>
        <w:rPr>
          <w:rFonts w:cs="on't worry;Times New Roman" w:ascii="on't worry;Times New Roman" w:hAnsi="on't worry;Times New Roman"/>
          <w:lang w:val="en-US"/>
        </w:rPr>
        <w:t>BETTY /stumping her foot at him/. Keep away from me! /</w:t>
      </w:r>
      <w:r>
        <w:rPr>
          <w:rFonts w:cs="on't worry;Times New Roman" w:ascii="on't worry;Times New Roman" w:hAnsi="on't worry;Times New Roman"/>
          <w:i/>
          <w:lang w:val="en-US"/>
        </w:rPr>
        <w:t>Coming back to the monster and stroking him./</w:t>
      </w:r>
      <w:r>
        <w:rPr>
          <w:rFonts w:cs="on't worry;Times New Roman" w:ascii="on't worry;Times New Roman" w:hAnsi="on't worry;Times New Roman"/>
          <w:lang w:val="en-US"/>
        </w:rPr>
        <w:t xml:space="preserve"> My dear monster, I would give anything in the world for you to come back to life! I... I love you! </w:t>
      </w:r>
      <w:r>
        <w:rPr>
          <w:rFonts w:cs="on't worry;Times New Roman" w:ascii="on't worry;Times New Roman" w:hAnsi="on't worry;Times New Roman"/>
          <w:i/>
          <w:lang w:val="en-US"/>
        </w:rPr>
        <w:t>/Kissing him./</w:t>
      </w:r>
    </w:p>
    <w:p>
      <w:pPr>
        <w:pStyle w:val="Normal"/>
        <w:rPr>
          <w:rFonts w:ascii="on't worry;Times New Roman" w:hAnsi="on't worry;Times New Roman" w:cs="on't worry;Times New Roman"/>
          <w:lang w:val="en-US"/>
        </w:rPr>
      </w:pPr>
      <w:r>
        <w:rPr>
          <w:rFonts w:cs="on't worry;Times New Roman" w:ascii="on't worry;Times New Roman" w:hAnsi="on't worry;Times New Roman"/>
          <w:lang w:val="en-US"/>
        </w:rPr>
        <w:t>MONSTER /</w:t>
      </w:r>
      <w:r>
        <w:rPr>
          <w:rFonts w:cs="on't worry;Times New Roman" w:ascii="on't worry;Times New Roman" w:hAnsi="on't worry;Times New Roman"/>
          <w:i/>
          <w:lang w:val="en-US"/>
        </w:rPr>
        <w:t xml:space="preserve">shaking off his horns, claws and tail/. </w:t>
      </w:r>
      <w:r>
        <w:rPr>
          <w:rFonts w:cs="on't worry;Times New Roman" w:ascii="on't worry;Times New Roman" w:hAnsi="on't worry;Times New Roman"/>
          <w:lang w:val="en-US"/>
        </w:rPr>
        <w:t>You... love me. Oh, I can</w:t>
      </w:r>
      <w:r>
        <w:rPr>
          <w:rFonts w:cs="Times New Roman"/>
          <w:lang w:val="en-US"/>
        </w:rPr>
        <w:t>’</w:t>
      </w:r>
      <w:r>
        <w:rPr>
          <w:rFonts w:cs="on't worry;Times New Roman" w:ascii="on't worry;Times New Roman" w:hAnsi="on't worry;Times New Roman"/>
          <w:lang w:val="en-US"/>
        </w:rPr>
        <w:t>t believe it. Do you really love me?</w:t>
      </w:r>
    </w:p>
    <w:p>
      <w:pPr>
        <w:pStyle w:val="Normal"/>
        <w:rPr>
          <w:rFonts w:ascii="on't worry;Times New Roman" w:hAnsi="on't worry;Times New Roman" w:cs="on't worry;Times New Roman"/>
          <w:lang w:val="en-US"/>
        </w:rPr>
      </w:pPr>
      <w:r>
        <w:rPr>
          <w:rFonts w:cs="on't worry;Times New Roman" w:ascii="on't worry;Times New Roman" w:hAnsi="on't worry;Times New Roman"/>
          <w:lang w:val="en-US"/>
        </w:rPr>
        <w:t>BETTY. Yes... But who are you?</w:t>
      </w:r>
    </w:p>
    <w:p>
      <w:pPr>
        <w:pStyle w:val="Normal"/>
        <w:rPr>
          <w:rFonts w:ascii="on't worry;Times New Roman" w:hAnsi="on't worry;Times New Roman" w:cs="on't worry;Times New Roman"/>
          <w:lang w:val="en-US"/>
        </w:rPr>
      </w:pPr>
      <w:r>
        <w:rPr>
          <w:rFonts w:cs="on't worry;Times New Roman" w:ascii="on't worry;Times New Roman" w:hAnsi="on't worry;Times New Roman"/>
          <w:lang w:val="en-US"/>
        </w:rPr>
        <w:t>PRINCE. I am your monster.</w:t>
      </w:r>
    </w:p>
    <w:p>
      <w:pPr>
        <w:pStyle w:val="Normal"/>
        <w:rPr>
          <w:rFonts w:ascii="on't worry;Times New Roman" w:hAnsi="on't worry;Times New Roman" w:cs="on't worry;Times New Roman"/>
          <w:lang w:val="en-US"/>
        </w:rPr>
      </w:pPr>
      <w:r>
        <w:rPr>
          <w:rFonts w:cs="on't worry;Times New Roman" w:ascii="on't worry;Times New Roman" w:hAnsi="on't worry;Times New Roman"/>
          <w:lang w:val="en-US"/>
        </w:rPr>
        <w:t>STORY-TELLER. As you can easily guess, they got married and lived happily ever after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n't worry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2:10:00Z</dcterms:created>
  <dc:creator>Ira</dc:creator>
  <dc:description/>
  <dc:language>en-US</dc:language>
  <cp:lastModifiedBy>Ira</cp:lastModifiedBy>
  <dcterms:modified xsi:type="dcterms:W3CDTF">2004-09-04T12:10:00Z</dcterms:modified>
  <cp:revision>2</cp:revision>
  <dc:subject/>
  <dc:title/>
</cp:coreProperties>
</file>