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должны учиться вместе!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нятие «инклюзивное образование» относительно недавно вошло в тезаурус отечественной педагогической науки. Явление это сложное, многокомпонентное, вызывающее противоречивые суждения. Люди, далекие от рассматриваемой темы, воспринимают его как некий модный тренд и порой выступают против возможности совместного обучения «больных» и «здоровых». В педагогической среде начинают видеть в таком обучении реализацию новых форм работы с «проблемными» учениками, а для самих учащихся, имеющих образовательные трудности, это – шанс быть в учебной среде вместе с остальными сверстниками, рядом с ними получить образование и профессию, которая может в дальнейшем стать условием равноправного участия в трудовой и социальной жизни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люзивное образование – это такой процесс обучения, при котором любой ребенок может получать образование в независимости от физических или умственных особенностей, культурной принадлежности, национальности, социального происхождения и других отличий.</w:t>
      </w:r>
    </w:p>
    <w:p>
      <w:pPr>
        <w:pStyle w:val="Style15"/>
        <w:spacing w:lineRule="auto" w:line="360" w:before="0" w:after="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Инклюзивное образование</w:t>
        </w:r>
      </w:hyperlink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предусматривает возможность обучения ребенка с теми или иными особенностями в ОУ, наиболее близким к дому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нклюзивном образовании каждый ребенок имеет возможность воспитываться в семье, а его родители могут выбирать для него наиболее подходящее, по их мнению, учебное заведение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инклюзивного подхода в образовани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того, что образование – средство обеспечения и достижения равенств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того, что инклюзия в образовании – это один из аспектов инклюзии в обществе; 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для общества равной ценности всех учеников, независимо от их принадлежности к той или иной социальной группе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имание,  что различия между учениками – это ресурсы, способствующие педагогическому процессу, а не препятствия, которые необходимо преодолевать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знание того, что развитие инклюзивного образование требует проведения реформ и изменений, направленных на благо всех учеников школы в целом; 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В США </w:t>
      </w:r>
      <w:r>
        <w:rPr>
          <w:sz w:val="28"/>
          <w:szCs w:val="28"/>
        </w:rPr>
        <w:t>и</w:t>
      </w:r>
      <w:r>
        <w:rPr>
          <w:sz w:val="28"/>
          <w:szCs w:val="28"/>
          <w:shd w:fill="FFFFFF" w:val="clear"/>
        </w:rPr>
        <w:t>нклюзивными учащимися считаются не только учащиеся-инвалиды, но и молодые люди, нуждающиеся по различным причинам в адаптировании для них условий обучения, учебных программ и требующих дополнительного внимания со стороны преподавател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     К такой категории относятся не только учащиеся с нарушениями двигательных функций, речи, зрения, эмоциональной сферы, внутренних органов, но и воспитанники детских домов, приютов и дети из неблагополучных семей с тяжелым социальными или экономическим положением. Кроме того, к их числу относятся жертвы стихийных и техногенных катастроф, мигранты и иностранцы, имеющие проблемы с языком, на котором осуществляется обучение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нашем колледже студентов с такими проблемами практически 50 %, в группы с получением среднего образования зачисляются студенты из школ для детей с дивиантным поведением, из школ 7 вида (Новое поколение), много студентов из стран ближнего зарубежья, имеющих проблемы по некоторым предметам, которые они не изучали на Родине (История РФ)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м колледже обучаются студенты после окончания коррекционного  учреждение VIII вида. Это дети с отклонениями в интеллектуальном развитии. Наши образовательные программы составлены  с целью коррекции отклонений в их развитии средствами образования и трудовой подготовки, а также социально-психологической реабилитации для последующей интеграции в общество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я выпустила такую группу. Но несмотря на </w:t>
      </w:r>
      <w:r>
        <w:rPr>
          <w:color w:val="000000"/>
          <w:sz w:val="28"/>
          <w:szCs w:val="28"/>
          <w:shd w:fill="FFFDED" w:val="clear"/>
        </w:rPr>
        <w:t xml:space="preserve">Федеральный Закон «О социальной защите инвалидов в Российской Федерации», который  определяет государственную политику в области социальной защиты инвалидов в нашей стране. Её целью является обеспечение инвалидам равных с другими гражданами возможностей в реализации гражданских, экономических, политических и других прав и свобод, предусмотренных Конституцией Российской Федерации, на работу устроить выпускников было очень сложно. В нашем колледже есть работодатели, с которыми мы тесно сотрудничаем, но даже эти предприятия, сначала взяли на работу таких учеников, а затем все сделали, что бы они сами уволились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bobrazovani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7:55:00Z</dcterms:created>
  <dc:creator>Анжелика</dc:creator>
  <dc:description/>
  <dc:language>en-US</dc:language>
  <cp:lastModifiedBy>Анжелика</cp:lastModifiedBy>
  <dcterms:modified xsi:type="dcterms:W3CDTF">2014-02-12T19:01:00Z</dcterms:modified>
  <cp:revision>1</cp:revision>
  <dc:subject/>
  <dc:title/>
</cp:coreProperties>
</file>