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jc w:val="center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sz w:val="52"/>
          <w:szCs w:val="52"/>
        </w:rPr>
        <w:t>«Для умелой руки все работы легки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Для умелой руки все работы 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>Положительная оценка трудолюбия и желания помочь в работе. Закрепление знаний о предметах домашнего обихода и умений пользоваться ими. Знакомство с русской пословицей и сказкой «Бабушка, внучка да курочка». Учить понимать юмор сказки. Повторение колыб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t>Х о з я й к а. Здравствуйте, детки дорогие, мои помощники добрые! Помню, помню, как вы мне помогали. Старательные вы, рукодельные. Покажите мне свои ручки! Вот они какие: и пол мести, и коврик потрясти, и кошечку накормить, и тарелку помыть – все умеют. Тех, у кого руки дела делать умеют, так и называют – рукодельными. Вот и девочка Маша (</w:t>
      </w:r>
      <w:r>
        <w:rPr>
          <w:rStyle w:val="Emphasis"/>
          <w:sz w:val="28"/>
          <w:szCs w:val="28"/>
        </w:rPr>
        <w:t>показывает куклу</w:t>
      </w:r>
      <w:r>
        <w:rPr>
          <w:sz w:val="28"/>
          <w:szCs w:val="28"/>
        </w:rPr>
        <w:t>) была рукодельница. Утром вставала рано, сама одевалась, сама умывалась, сама печку топила, сама по воду ходила. Хорошая девочка Маша, мамина помощница.</w:t>
      </w:r>
    </w:p>
    <w:p>
      <w:pPr>
        <w:pStyle w:val="Style15"/>
        <w:rPr/>
      </w:pPr>
      <w:r>
        <w:rPr>
          <w:sz w:val="28"/>
          <w:szCs w:val="28"/>
        </w:rPr>
        <w:t>А ее сестричка Луша (</w:t>
      </w:r>
      <w:r>
        <w:rPr>
          <w:rStyle w:val="Emphasis"/>
          <w:sz w:val="28"/>
          <w:szCs w:val="28"/>
        </w:rPr>
        <w:t>показывает другую куклу</w:t>
      </w:r>
      <w:r>
        <w:rPr>
          <w:sz w:val="28"/>
          <w:szCs w:val="28"/>
        </w:rPr>
        <w:t>) была ленивица, она любила только на печке лежать да спать – вот так. (</w:t>
      </w:r>
      <w:r>
        <w:rPr>
          <w:rStyle w:val="Emphasis"/>
          <w:sz w:val="28"/>
          <w:szCs w:val="28"/>
        </w:rPr>
        <w:t>Луша похрапывает на печке под одеялом.</w:t>
      </w:r>
      <w:r>
        <w:rPr>
          <w:sz w:val="28"/>
          <w:szCs w:val="28"/>
        </w:rPr>
        <w:t>) Мама Лушу будит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авай, Лушеньк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хот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ушенька, просыпайс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ень мен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же одеваться Луше не хочется. Оденет ее мама, умоет, за стол посадит, а Луше даже ложку держать лень, кричит мам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орми мен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какая ленивая была Луша! Однажды пошли Маша и Луша в лес за ягодами. Деревце за деревце, кустик за кустик – и заблудились, потеряли дорогу. Видят, среди леса избушка стоит. Вошли в избушку, а там медвед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, Мишенька! – говорят дево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, дево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ша, мы заблудились, дорожку потеряли. Помоги нам, пожалуйста, из леса выйти, нас мама с папой дожидаю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гу, помогу и дорогу покажу, но сначала вы мне помогите, в избушке приберите, а то у меня дел много, мне одному не управи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, Маша, печку растопи, рубашку мне залатай, медвежонка убаюкай. А ты, Луша, за водой на речку сходи, кашу из печки на стол принеси да пол в избе подмети.</w:t>
      </w:r>
    </w:p>
    <w:p>
      <w:pPr>
        <w:pStyle w:val="Style15"/>
        <w:rPr/>
      </w:pPr>
      <w:r>
        <w:rPr>
          <w:sz w:val="28"/>
          <w:szCs w:val="28"/>
        </w:rPr>
        <w:t>Стала Маша печку топить. Она знает, что в печку надо дрова подкладывать, кочергой угли помешивать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). Стала печка горячей, можно кашу варить. Теперь надо рубашку починить: дырка на ней. Видно, зацепился Миша за сучок, вот рубаха и порвалась. Вдела Маша ниточку в иголочку и давай стежок за стежком класть да напе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лка, иголка, ты остра и к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ли ты Машечку, лучше шей рубашеч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а не заметила, как работу закончила. Примерил медведь рубашку, Машу похвалил: спасибо, мол, тебе, рукодельница.</w:t>
      </w:r>
    </w:p>
    <w:p>
      <w:pPr>
        <w:pStyle w:val="Style15"/>
        <w:rPr/>
      </w:pPr>
      <w:r>
        <w:rPr>
          <w:sz w:val="28"/>
          <w:szCs w:val="28"/>
        </w:rPr>
        <w:t>Тут медвежонок заплакал. Стала Маша его укачивать да колыбельную напевать. Мы тоже знаем эту песенку. Давайте вместе с Машей ее споем. (</w:t>
      </w:r>
      <w:r>
        <w:rPr>
          <w:rStyle w:val="Emphasis"/>
          <w:sz w:val="28"/>
          <w:szCs w:val="28"/>
        </w:rPr>
        <w:t>Все дети напевают песенку «Баю-бай».</w:t>
      </w:r>
      <w:r>
        <w:rPr>
          <w:sz w:val="28"/>
          <w:szCs w:val="28"/>
        </w:rPr>
        <w:t>) Маша рада, что вы ей помог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 а ш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 вам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Мишутка сладко-сладко!</w:t>
      </w:r>
    </w:p>
    <w:p>
      <w:pPr>
        <w:pStyle w:val="Style15"/>
        <w:rPr/>
      </w:pPr>
      <w:r>
        <w:rPr>
          <w:sz w:val="28"/>
          <w:szCs w:val="28"/>
        </w:rPr>
        <w:t>Х о з я й к а. Понравилась медведю Машина работа, все она делать умеет. Это потому, что дома не ленилась, всему научилась. «Для умелой руки все работы легки», – так русский народ говор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же делает ленивица Луша? Хотела она чугунок с кашей из печки достать, полезла в печь ру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 у ш а. Ой! Ой! Пальчики обожгла!</w:t>
      </w:r>
    </w:p>
    <w:p>
      <w:pPr>
        <w:pStyle w:val="Style15"/>
        <w:rPr/>
      </w:pPr>
      <w:r>
        <w:rPr>
          <w:sz w:val="28"/>
          <w:szCs w:val="28"/>
        </w:rPr>
        <w:t>Х о з я й к а (</w:t>
      </w:r>
      <w:r>
        <w:rPr>
          <w:rStyle w:val="Emphasis"/>
          <w:sz w:val="28"/>
          <w:szCs w:val="28"/>
        </w:rPr>
        <w:t>дует Луше на пальчики</w:t>
      </w:r>
      <w:r>
        <w:rPr>
          <w:sz w:val="28"/>
          <w:szCs w:val="28"/>
        </w:rPr>
        <w:t>). Разве можно, Лушенька, руками из горячей печки чугунки доставать? Ребятки, скажите, чем надо взять, ухватить чугунок? (</w:t>
      </w:r>
      <w:r>
        <w:rPr>
          <w:rStyle w:val="Emphasis"/>
          <w:sz w:val="28"/>
          <w:szCs w:val="28"/>
        </w:rPr>
        <w:t>Дети показывают, как пользоваться ухватом.</w:t>
      </w:r>
      <w:r>
        <w:rPr>
          <w:sz w:val="28"/>
          <w:szCs w:val="28"/>
        </w:rPr>
        <w:t>) Конечно, ухватом! Видела, Луша, как дети ловко ухват держали? Теперь ты попробуй!</w:t>
      </w:r>
    </w:p>
    <w:p>
      <w:pPr>
        <w:pStyle w:val="Style15"/>
        <w:rPr/>
      </w:pPr>
      <w:r>
        <w:rPr>
          <w:sz w:val="28"/>
          <w:szCs w:val="28"/>
        </w:rPr>
        <w:t>Л у ш а (</w:t>
      </w:r>
      <w:r>
        <w:rPr>
          <w:rStyle w:val="Emphasis"/>
          <w:sz w:val="28"/>
          <w:szCs w:val="28"/>
        </w:rPr>
        <w:t>достает чугунок ухватом</w:t>
      </w:r>
      <w:r>
        <w:rPr>
          <w:sz w:val="28"/>
          <w:szCs w:val="28"/>
        </w:rPr>
        <w:t>). Спасибо, ребята, научили. Теперь мне надо по воду идти, а я умею воду только пить, не знаю, как за ней ходить.</w:t>
      </w:r>
    </w:p>
    <w:p>
      <w:pPr>
        <w:pStyle w:val="Style15"/>
        <w:rPr/>
      </w:pPr>
      <w:r>
        <w:rPr>
          <w:sz w:val="28"/>
          <w:szCs w:val="28"/>
        </w:rPr>
        <w:t>Х о з я й к а. Ребятки, расскажите Луше, с чем по воду ходят? (</w:t>
      </w:r>
      <w:r>
        <w:rPr>
          <w:rStyle w:val="Emphasis"/>
          <w:sz w:val="28"/>
          <w:szCs w:val="28"/>
        </w:rPr>
        <w:t>Дети рассказывают и показывают как пользоваться коромыслом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Л у ш а. Спасибо вам, ребятки! Теперь и я знаю, как воду носят, мне даже понравилось. А как мне с последним заданием справиться, пол подмести? По полу-то я хаживала, а как мести его, не спрашивала. (</w:t>
      </w:r>
      <w:r>
        <w:rPr>
          <w:rStyle w:val="Emphasis"/>
          <w:sz w:val="28"/>
          <w:szCs w:val="28"/>
        </w:rPr>
        <w:t>Взяла Луша голичок – и ну им махать, пыль поднимать! Медведь чихать начал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 е д в е д ь. Ап-чхи! Ап-чхи! Что ты делаешь?</w:t>
      </w:r>
    </w:p>
    <w:p>
      <w:pPr>
        <w:pStyle w:val="Style15"/>
        <w:rPr/>
      </w:pPr>
      <w:r>
        <w:rPr>
          <w:sz w:val="28"/>
          <w:szCs w:val="28"/>
        </w:rPr>
        <w:t>М а ш а. Не сердись, Мишенька, сейчас мы с Лушей все сделаем правильно. Смотри, сестрица, как надо мести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): веник высоко не поднимай, веди его по полу аккуратно, вот так. Попробуй.</w:t>
      </w:r>
    </w:p>
    <w:p>
      <w:pPr>
        <w:pStyle w:val="Style15"/>
        <w:rPr/>
      </w:pPr>
      <w:r>
        <w:rPr>
          <w:sz w:val="28"/>
          <w:szCs w:val="28"/>
        </w:rPr>
        <w:t>Л у ш а (</w:t>
      </w:r>
      <w:r>
        <w:rPr>
          <w:rStyle w:val="Emphasis"/>
          <w:sz w:val="28"/>
          <w:szCs w:val="28"/>
        </w:rPr>
        <w:t>метет, приговаривает</w:t>
      </w:r>
      <w:r>
        <w:rPr>
          <w:sz w:val="28"/>
          <w:szCs w:val="28"/>
        </w:rPr>
        <w:t>). Веник высоко поднимать не буду, мести стану аккуратно. (</w:t>
      </w:r>
      <w:r>
        <w:rPr>
          <w:rStyle w:val="Emphasis"/>
          <w:sz w:val="28"/>
          <w:szCs w:val="28"/>
        </w:rPr>
        <w:t>Можно позвать на помощь Луше детей.</w:t>
      </w:r>
      <w:r>
        <w:rPr>
          <w:sz w:val="28"/>
          <w:szCs w:val="28"/>
        </w:rPr>
        <w:t>) Смотрите, как хорошо получилось! Спасибо тебе, Маша, и вам, ребята, спасибо!</w:t>
      </w:r>
    </w:p>
    <w:p>
      <w:pPr>
        <w:pStyle w:val="Style15"/>
        <w:rPr/>
      </w:pPr>
      <w:r>
        <w:rPr>
          <w:sz w:val="28"/>
          <w:szCs w:val="28"/>
        </w:rPr>
        <w:t>М е д в е д ь. Теперь у меня в избушке порядок. Ай да девицы-рукодельницы! Умницы-разумницы! И ребята тоже молодцы. Луше помогали, из беды выручали. Добрые ребятки, дружные, умелые! Ко мне в гости приходите, малиной угощу, медом, а вам, сестрицы, сладенького на дорожку (</w:t>
      </w:r>
      <w:r>
        <w:rPr>
          <w:rStyle w:val="Emphasis"/>
          <w:sz w:val="28"/>
          <w:szCs w:val="28"/>
        </w:rPr>
        <w:t>дает куклам корзиночку с «малиной»</w:t>
      </w:r>
      <w:r>
        <w:rPr>
          <w:sz w:val="28"/>
          <w:szCs w:val="28"/>
        </w:rPr>
        <w:t>). Теперь я вам помогу и дорогу домой покажу, из лесной чащи провож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азал Миша девочкам дорогу, проводил, попрощались они с медведем да домой побежали, спасибо сказ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уша больше не ленится, маме помогает, скоро все дела делать научится. Вот и хорошо. Ленивых в народе не любят, смеются над ними, а рукодельных люди уважают, говорят про них: «Для умелой руки все работы легки».</w:t>
      </w:r>
    </w:p>
    <w:p>
      <w:pPr>
        <w:pStyle w:val="Style15"/>
        <w:rPr/>
      </w:pPr>
      <w:r>
        <w:rPr>
          <w:sz w:val="28"/>
          <w:szCs w:val="28"/>
        </w:rPr>
        <w:t>Теперь, когда потрудились, и отдохнуть можно, сказку послушать. (</w:t>
      </w:r>
      <w:r>
        <w:rPr>
          <w:rStyle w:val="Emphasis"/>
          <w:sz w:val="28"/>
          <w:szCs w:val="28"/>
        </w:rPr>
        <w:t>Показ диафильма «Бабушка, внучка да курочка»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34:00Z</dcterms:created>
  <dc:creator>Admin</dc:creator>
  <dc:description/>
  <cp:keywords/>
  <dc:language>en-US</dc:language>
  <cp:lastModifiedBy>Admin</cp:lastModifiedBy>
  <dcterms:modified xsi:type="dcterms:W3CDTF">2013-03-29T11:41:00Z</dcterms:modified>
  <cp:revision>1</cp:revision>
  <dc:subject/>
  <dc:title>Конспект</dc:title>
</cp:coreProperties>
</file>