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pPr>
      <w:r>
        <w:rPr/>
        <w:t>Проект внеклассного мероприятия по географии «Особо охраняемые природные территории Ульяновской области» 6 - 7 класс.</w:t>
      </w:r>
    </w:p>
    <w:p>
      <w:pPr>
        <w:pStyle w:val="Normal"/>
        <w:ind w:left="-360" w:firstLine="360"/>
        <w:rPr/>
      </w:pPr>
      <w:r>
        <w:rPr/>
      </w:r>
    </w:p>
    <w:p>
      <w:pPr>
        <w:pStyle w:val="Normal"/>
        <w:ind w:left="-360" w:firstLine="360"/>
        <w:rPr/>
      </w:pPr>
      <w:r>
        <w:rPr/>
        <w:t>Цели и задачи:</w:t>
      </w:r>
    </w:p>
    <w:p>
      <w:pPr>
        <w:pStyle w:val="Normal"/>
        <w:ind w:left="-360" w:firstLine="360"/>
        <w:rPr/>
      </w:pPr>
      <w:r>
        <w:rPr/>
        <w:t xml:space="preserve">  </w:t>
      </w:r>
      <w:r>
        <w:rPr/>
        <w:t>-Расширить и углубить знания об особо охраняемых территориях Ульяновской области.</w:t>
      </w:r>
    </w:p>
    <w:p>
      <w:pPr>
        <w:pStyle w:val="Normal"/>
        <w:ind w:left="-360" w:firstLine="360"/>
        <w:rPr/>
      </w:pPr>
      <w:r>
        <w:rPr/>
        <w:t xml:space="preserve"> </w:t>
      </w:r>
      <w:r>
        <w:rPr/>
        <w:t xml:space="preserve">- Сформировать представления о заповедниках, заказчиках, национальных парках, памятниках природы. </w:t>
      </w:r>
    </w:p>
    <w:p>
      <w:pPr>
        <w:pStyle w:val="Normal"/>
        <w:ind w:left="-360" w:firstLine="360"/>
        <w:rPr/>
      </w:pPr>
      <w:r>
        <w:rPr/>
        <w:t xml:space="preserve">  </w:t>
      </w:r>
      <w:r>
        <w:rPr/>
        <w:t xml:space="preserve">- Развить навыки самостоятельной работы с источниками географической информации, выступать перед аудиторией и слушать выступления своих товарищей, отбирать главную информацию. </w:t>
      </w:r>
    </w:p>
    <w:p>
      <w:pPr>
        <w:pStyle w:val="Normal"/>
        <w:ind w:left="-360" w:firstLine="360"/>
        <w:rPr/>
      </w:pPr>
      <w:r>
        <w:rPr/>
      </w:r>
    </w:p>
    <w:p>
      <w:pPr>
        <w:pStyle w:val="Normal"/>
        <w:ind w:left="-360" w:firstLine="360"/>
        <w:rPr/>
      </w:pPr>
      <w:r>
        <w:rPr/>
        <w:t>Оборудование:</w:t>
      </w:r>
    </w:p>
    <w:p>
      <w:pPr>
        <w:pStyle w:val="Normal"/>
        <w:ind w:left="-360" w:firstLine="360"/>
        <w:rPr/>
      </w:pPr>
      <w:r>
        <w:rPr/>
        <w:t>-  Презентация к мероприятию «Особо охраняемые природные территории Ульяновской области»,  художественное изображение памятника природы области.</w:t>
      </w:r>
    </w:p>
    <w:p>
      <w:pPr>
        <w:pStyle w:val="Normal"/>
        <w:ind w:left="-360" w:firstLine="360"/>
        <w:rPr/>
      </w:pPr>
      <w:r>
        <w:rPr/>
      </w:r>
    </w:p>
    <w:p>
      <w:pPr>
        <w:pStyle w:val="Normal"/>
        <w:ind w:left="-360" w:firstLine="360"/>
        <w:rPr/>
      </w:pPr>
      <w:r>
        <w:rPr/>
        <w:t xml:space="preserve">Вступительное слово: </w:t>
      </w:r>
    </w:p>
    <w:p>
      <w:pPr>
        <w:pStyle w:val="Normal"/>
        <w:ind w:left="-360" w:firstLine="360"/>
        <w:rPr/>
      </w:pPr>
      <w:r>
        <w:rPr/>
      </w:r>
    </w:p>
    <w:p>
      <w:pPr>
        <w:pStyle w:val="Normal"/>
        <w:ind w:left="-360" w:firstLine="360"/>
        <w:rPr/>
      </w:pPr>
      <w:r>
        <w:rPr/>
        <w:t xml:space="preserve">Природу необходимо хранить и оберегать, заботиться о ней, ведь это – главное богатство человека, дающее ему все нужное для жизни. Однако, за последнее время, в результате активного антропогенного влияния многие территории испытывают загрязнение и ухудшение, что приводит к гибели многих видов животных и растений. Чтобы предотвратить этот губительный процесс, люди начали выделять особо охраняемые природные территории или объекты, за которыми ведется постоянный уонтроль. </w:t>
      </w:r>
    </w:p>
    <w:p>
      <w:pPr>
        <w:pStyle w:val="Normal"/>
        <w:ind w:left="-360" w:firstLine="360"/>
        <w:rPr/>
      </w:pPr>
      <w:r>
        <w:rPr/>
      </w:r>
    </w:p>
    <w:p>
      <w:pPr>
        <w:pStyle w:val="Normal"/>
        <w:ind w:left="-360" w:firstLine="360"/>
        <w:rPr/>
      </w:pPr>
      <w:r>
        <w:rPr/>
        <w:t>Основная часть:</w:t>
      </w:r>
    </w:p>
    <w:p>
      <w:pPr>
        <w:pStyle w:val="Normal"/>
        <w:ind w:left="-360" w:firstLine="360"/>
        <w:rPr/>
      </w:pPr>
      <w:r>
        <w:rPr/>
        <w:t xml:space="preserve">Сеть особо охраняемых природных территорий (ООПТ) Ульяновской области  занимает в целом около 100 тысяч гектаров территории региона.  В составе ООПТ находятся 133 заказника и памятников природы областного значения. </w:t>
      </w:r>
    </w:p>
    <w:p>
      <w:pPr>
        <w:pStyle w:val="Normal"/>
        <w:rPr/>
      </w:pPr>
      <w:r>
        <w:rPr/>
      </w:r>
    </w:p>
    <w:p>
      <w:pPr>
        <w:pStyle w:val="Normal"/>
        <w:rPr/>
      </w:pPr>
      <w:r>
        <w:rPr/>
        <w:t xml:space="preserve">ООПТ созданы для сохранения экологического равновесия в Ульяновской области и охраны редких и находящихся под угрозой исчезновения видов растений и животных. </w:t>
      </w:r>
    </w:p>
    <w:p>
      <w:pPr>
        <w:pStyle w:val="Normal"/>
        <w:rPr/>
      </w:pPr>
      <w:r>
        <w:rPr/>
      </w:r>
    </w:p>
    <w:p>
      <w:pPr>
        <w:pStyle w:val="Normal"/>
        <w:rPr/>
      </w:pPr>
      <w:r>
        <w:rPr/>
        <w:t xml:space="preserve">Одни из старейших и представляющих значительную природную ценность памятников природы озеро Песчаное и болото Кочкарь находятся на территории муниципального образования «Чердаклинский район». Основной целью организации данных ООПТ в 1979 и 1991 годах соответственно является сохранение в естественном состоянии природного комплекса и выполнение мониторинговых научных исследований за состоянием популяций околоводных видов птиц, водной и прибрежной растительности, редких видов насекомых. </w:t>
      </w:r>
    </w:p>
    <w:p>
      <w:pPr>
        <w:pStyle w:val="Normal"/>
        <w:rPr/>
      </w:pPr>
      <w:r>
        <w:rPr/>
      </w:r>
    </w:p>
    <w:p>
      <w:pPr>
        <w:pStyle w:val="Normal"/>
        <w:rPr/>
      </w:pPr>
      <w:r>
        <w:rPr/>
        <w:t>В результате многолетних орнитологических наблюдений за крупнейшими в левобережной части Ульяновской области популяциями чайковых, крачковых и утиных птиц накоплен уникальный материал по их состоянию, численности, миграциям.</w:t>
      </w:r>
    </w:p>
    <w:p>
      <w:pPr>
        <w:pStyle w:val="Normal"/>
        <w:rPr/>
      </w:pPr>
      <w:r>
        <w:rPr/>
      </w:r>
    </w:p>
    <w:p>
      <w:pPr>
        <w:pStyle w:val="Normal"/>
        <w:rPr/>
      </w:pPr>
      <w:r>
        <w:rPr/>
        <w:t>В Ульяновской области экологи приурочили к Всемирному дню охраны мест обитаний посещение этих памятников природы.</w:t>
      </w:r>
    </w:p>
    <w:p>
      <w:pPr>
        <w:pStyle w:val="Normal"/>
        <w:rPr/>
      </w:pPr>
      <w:r>
        <w:rPr/>
      </w:r>
    </w:p>
    <w:p>
      <w:pPr>
        <w:pStyle w:val="Normal"/>
        <w:rPr/>
      </w:pPr>
      <w:r>
        <w:rPr/>
        <w:t>Болото Кочкарь</w:t>
      </w:r>
    </w:p>
    <w:p>
      <w:pPr>
        <w:pStyle w:val="Normal"/>
        <w:rPr/>
      </w:pPr>
      <w:r>
        <w:rPr/>
        <w:t>Расположено на западной окраине р.п.Чердаклы и занимает площадь 40 га. Болото Кочкарь утверждено памятником природы  4 июня 1991 г. Придание этому уголку природы в окрестностях р.п. Чердаклы статуса охранной территории преследует не только сохранение биоразнообразия в условиях сильного антропогенного влияния на окружающие ландшафты. Достаточно вспомнить о высокой распаханности Чердаклинского района, самой высокой (83%) в Ульяновской области и очень низкой лесистости — лишь 9%. Объявление болота Кочкарь памятником природы надо рассматривать и как сохранение «убежищ жизни» для птиц. Орнитологи установили пребывание здесь около 30 видов птиц. Энтомологические исследования А.Ю.Исаева выявили большое разнообразие насекомых.</w:t>
      </w:r>
    </w:p>
    <w:p>
      <w:pPr>
        <w:pStyle w:val="Normal"/>
        <w:rPr/>
      </w:pPr>
      <w:r>
        <w:rPr/>
      </w:r>
    </w:p>
    <w:p>
      <w:pPr>
        <w:pStyle w:val="Normal"/>
        <w:rPr/>
      </w:pPr>
      <w:r>
        <w:rPr/>
        <w:t>Сообщение ученика: Озеро Песчаное площадью 42,2 га одно из самых крупных среди многочисленных озер, разбросанных по суффозионным понижениям древних волжских террас. Оно расположено на северо-восточной окраине р.п. Чердаклы и к озеру примыкают земли СПК «Заволжский» и СПК «Енганаевский». Озеро характеризуется постоянным уровнем воды, илистым дном и топкими берегами. По берегу озеро опоясано неширокой лентой прибрежных зарослей, состоящих преимущественно из высокорослых растений — рогоза узколистного и широколистного, тростника обыкновенного. Именно заросли этих растений, в условиях большого водного зеркала и некоторого волнения, создают благоприятные условия для гнездования птиц. Орнитологи отмечают здесь около 20 видов птиц, среди которых нужно отметить лебедя-шипуна.</w:t>
      </w:r>
    </w:p>
    <w:p>
      <w:pPr>
        <w:pStyle w:val="Normal"/>
        <w:rPr/>
      </w:pPr>
      <w:r>
        <w:rPr/>
      </w:r>
    </w:p>
    <w:p>
      <w:pPr>
        <w:pStyle w:val="Normal"/>
        <w:rPr/>
      </w:pPr>
      <w:r>
        <w:rPr/>
        <w:t>Сенгилеевские горы.</w:t>
      </w:r>
    </w:p>
    <w:p>
      <w:pPr>
        <w:pStyle w:val="Normal"/>
        <w:rPr/>
      </w:pPr>
      <w:r>
        <w:rPr/>
        <w:t>Общая площадь природного заказника — 36 156 тыс. га, располагается он в юго-восточной части Приволжской возвышенности. Неповторимые природные ландшафты формируются здесь за счет сочетания разнообразных форм рельефа правобережья, покрытых лесной растительностью, с обширным пространством акватории Куйбышевского водохранилища. Основу заказника составляют Сенгилеевские горы, вытянутые вдоль Волги с севера на юг от с. Криуши и до долины реки Сенгилейки на 22 км. Ширина гор с запада на восток составляет около 12 км. Максимальная высота — 334 м над уровнем моря. Горы имеют трехъярусное строение. Верхний ярус сложен песками, песчаниками, диатомитами и опоками, средний — писчим и мергелистым мелом и глинами. Уступы ярусов хорошо видны в рельефе, расчленены оврагами и балками, вскрывающими коренные породы. От основного массива гор отделены останцы — Гранное ухо, Шиловская шишка, холм Шиловского мелзавода. В горах берут начало реки: Арбуга, Атца, Сенгилейка, Тушенка. Ресурсы заказника представляют собой историческую, рекреационную и экологическую ценность.</w:t>
      </w:r>
    </w:p>
    <w:p>
      <w:pPr>
        <w:pStyle w:val="Normal"/>
        <w:rPr/>
      </w:pPr>
      <w:r>
        <w:rPr/>
      </w:r>
    </w:p>
    <w:p>
      <w:pPr>
        <w:pStyle w:val="Normal"/>
        <w:rPr/>
      </w:pPr>
      <w:r>
        <w:rPr/>
        <w:t>Сообщение ученика:  Гранное ухо – гора округлой формы, отделенная от основного массива седловиной. Находится на правом берегу р. Волги в 3 км. к северу от г.Сенгилей, просматривается даже из Ульяновска. Название «ухо» получило от местного диалектного слова, которое подразумевает отрог, выступ горы, « грань»- граница, межа. Крутые склоны ее покрыты лесом а на вершине ее –безлесная площадка, с которой открывается величественный вид на бескрайние речные просторы и заволжские дали.Одна из наиболее высоких вершин приволжской возвышенности, абсолютная высота 333,7 м.Образован останец в результате разрушения высокой водораздельной поверхности олигоцен-миоценового возраста/ около 30 мил. лет\ Сложен серыми опоками, опоковидными песчаниками, диатомитами палеогена.</w:t>
      </w:r>
    </w:p>
    <w:p>
      <w:pPr>
        <w:pStyle w:val="Normal"/>
        <w:rPr/>
      </w:pPr>
      <w:r>
        <w:rPr/>
      </w:r>
    </w:p>
    <w:p>
      <w:pPr>
        <w:pStyle w:val="Normal"/>
        <w:rPr/>
      </w:pPr>
      <w:r>
        <w:rPr/>
        <w:t>Шиловская лесостепь</w:t>
      </w:r>
    </w:p>
    <w:p>
      <w:pPr>
        <w:pStyle w:val="Normal"/>
        <w:rPr/>
      </w:pPr>
      <w:r>
        <w:rPr/>
        <w:t>Год создания - 1990 г. Общая площадь - 2300 га.</w:t>
      </w:r>
    </w:p>
    <w:p>
      <w:pPr>
        <w:pStyle w:val="Normal"/>
        <w:rPr/>
      </w:pPr>
      <w:r>
        <w:rPr/>
        <w:t>Географическое положение ООТП: Сенгилеевский район, по правому берегу Куйбышевского водохранилища между населенными пунктами Шиловка и Цемзавод.</w:t>
      </w:r>
    </w:p>
    <w:p>
      <w:pPr>
        <w:pStyle w:val="Normal"/>
        <w:rPr/>
      </w:pPr>
      <w:r>
        <w:rPr/>
      </w:r>
    </w:p>
    <w:p>
      <w:pPr>
        <w:pStyle w:val="Normal"/>
        <w:rPr/>
      </w:pPr>
      <w:r>
        <w:rPr/>
        <w:t>Объекты охраны: Ландшафт. Краснокнижные виды животных: беркут, орел-могильник, орлан, байбак. Редкие растения.</w:t>
      </w:r>
    </w:p>
    <w:p>
      <w:pPr>
        <w:pStyle w:val="Normal"/>
        <w:rPr/>
      </w:pPr>
      <w:r>
        <w:rPr/>
        <w:t>Более половины площади заказника занимают вторичные порослевые широколиственные леса с остатками сосняков и сосново-широколиственных лесов, остальная часть - степные и остепненные группировки, окультуренные и выбитые пастбища. Уникальность данной территории в том, что сравнительно на небольшой площади встречаются почти все имеющиеся в области типы степей: кустарниковые, ковыльно-типчаковые, луговые и каменистые со своим специфическим видовым составом, включающим немало редких видов. Особый интерес представляет кальцефильная флора.</w:t>
      </w:r>
    </w:p>
    <w:p>
      <w:pPr>
        <w:pStyle w:val="Normal"/>
        <w:rPr/>
      </w:pPr>
      <w:r>
        <w:rPr/>
      </w:r>
    </w:p>
    <w:p>
      <w:pPr>
        <w:pStyle w:val="Normal"/>
        <w:rPr/>
      </w:pPr>
      <w:r>
        <w:rPr/>
        <w:t>Среди обнаруженных представителей этой экологической группы наиболее высоко число редких, реликтовых и эндемичных видов, таких, как шиверекия подольская, льнянка русская, полынь солянковидная, ирис низкий, молочай волжский, келерия жестколистная.</w:t>
      </w:r>
    </w:p>
    <w:p>
      <w:pPr>
        <w:pStyle w:val="Normal"/>
        <w:rPr/>
      </w:pPr>
      <w:r>
        <w:rPr/>
      </w:r>
    </w:p>
    <w:p>
      <w:pPr>
        <w:pStyle w:val="Normal"/>
        <w:rPr/>
      </w:pPr>
      <w:r>
        <w:rPr/>
        <w:t>К настоящему времени из 449 видов высших сосудистых растений флоры Шиловской лесостепи 79 относятся к редким, что составляет 17,7% от общего числа видов заказника и 5,8% от флоры Ульяновской области. Девять видов являются реликтами, два - эндемиками, восемь - занесены в Красную книгу России - ирис низкий, ковыль перистый, полынь солянковидная, тимьян клоповый, копеечник крупноцветковый, рябчик русский, сосна меловая и тонконог жестколистный.</w:t>
      </w:r>
    </w:p>
    <w:p>
      <w:pPr>
        <w:pStyle w:val="Normal"/>
        <w:rPr/>
      </w:pPr>
      <w:r>
        <w:rPr/>
      </w:r>
    </w:p>
    <w:p>
      <w:pPr>
        <w:pStyle w:val="Normal"/>
        <w:rPr/>
      </w:pPr>
      <w:r>
        <w:rPr/>
        <w:t>Три вида птиц, гнездящихся здесь - могильник, беркут, орел-белохвост - занесены в Красную книгу России. Еще 7 видов птиц - огарь, обыкновенный осоед, орел-карлик, клинтух, филин, полевой конек, северная бормотушка - включены в Красный список редких и исчезающих животных Ульяновской области.</w:t>
      </w:r>
    </w:p>
    <w:p>
      <w:pPr>
        <w:pStyle w:val="Normal"/>
        <w:rPr/>
      </w:pPr>
      <w:r>
        <w:rPr/>
      </w:r>
    </w:p>
    <w:p>
      <w:pPr>
        <w:pStyle w:val="Normal"/>
        <w:rPr/>
      </w:pPr>
      <w:r>
        <w:rPr/>
        <w:t>Ульяновский государственный палеонтологический заказник</w:t>
      </w:r>
    </w:p>
    <w:p>
      <w:pPr>
        <w:pStyle w:val="Normal"/>
        <w:rPr/>
      </w:pPr>
      <w:r>
        <w:rPr/>
        <w:t>Год создания - 1988 г. Общая площадь - 1250 га.</w:t>
      </w:r>
    </w:p>
    <w:p>
      <w:pPr>
        <w:pStyle w:val="Normal"/>
        <w:rPr/>
      </w:pPr>
      <w:r>
        <w:rPr/>
        <w:t>Объекты охраны - Геологические пласты, ископаемая фауна.</w:t>
      </w:r>
    </w:p>
    <w:p>
      <w:pPr>
        <w:pStyle w:val="Normal"/>
        <w:rPr/>
      </w:pPr>
      <w:r>
        <w:rPr/>
        <w:t>Географическое положение ООТП: Правобережная береговая полоса Куйбышевского водохранилища шириной 500 м от уреза воды (от Ундор до Поливны).</w:t>
      </w:r>
    </w:p>
    <w:p>
      <w:pPr>
        <w:pStyle w:val="Normal"/>
        <w:rPr/>
      </w:pPr>
      <w:r>
        <w:rPr/>
        <w:t>Профиль - Комплексный, палеонтологический.</w:t>
      </w:r>
    </w:p>
    <w:p>
      <w:pPr>
        <w:pStyle w:val="Normal"/>
        <w:rPr/>
      </w:pPr>
      <w:r>
        <w:rPr/>
      </w:r>
    </w:p>
    <w:p>
      <w:pPr>
        <w:pStyle w:val="Normal"/>
        <w:rPr/>
      </w:pPr>
      <w:r>
        <w:rPr/>
        <w:t>В геологическом строении Ульяновского палеонтологического заказника принимают участие породы от среднеюрских до нижнемеловых. Падение пластов наблюдается по береговому откосу с севера на юг.</w:t>
      </w:r>
    </w:p>
    <w:p>
      <w:pPr>
        <w:pStyle w:val="Normal"/>
        <w:rPr/>
      </w:pPr>
      <w:r>
        <w:rPr/>
        <w:t>Самым представительным и интересным местом Ульяновского палеонтологического заказника является Городищенский разрез. Это обрывистый берег высотой 30-40 метров, протяженностью 3 километра. Он является местом паломничества русских и иностранных геологов, так как объявлен стратотипом юрских и меловых отложений. В его последовательно налегающих друг на друга слоях содержится информация о смене жизни между двумя геологическими периодами - юрским и меловым. Здесь найдены многочисленные находки позвоночной и беспозвоночной фауны. Из отложений юры автором описан офтальмозавр ундоровский - ихтиозавр, обитавший в этих краях 150 млн. лет назад.</w:t>
      </w:r>
    </w:p>
    <w:p>
      <w:pPr>
        <w:pStyle w:val="Normal"/>
        <w:rPr/>
      </w:pPr>
      <w:r>
        <w:rPr/>
      </w:r>
    </w:p>
    <w:p>
      <w:pPr>
        <w:pStyle w:val="Normal"/>
        <w:rPr/>
      </w:pPr>
      <w:r>
        <w:rPr/>
        <w:t>Сурский заказник.</w:t>
      </w:r>
    </w:p>
    <w:p>
      <w:pPr>
        <w:pStyle w:val="Normal"/>
        <w:rPr/>
      </w:pPr>
      <w:r>
        <w:rPr/>
        <w:t>Сурский заказник - наиболее богатый уголок природы Ульяновской области. Здесь лучше, чем в других местах области, сохранилась среда обитания растений и животных, меньше влияние антропогенных факторов. Поэтому уже в 70-е годы природоохранная и охотничья общественность предлагала организовать в Присурье государственный заповедник.</w:t>
      </w:r>
    </w:p>
    <w:p>
      <w:pPr>
        <w:pStyle w:val="Normal"/>
        <w:rPr/>
      </w:pPr>
      <w:r>
        <w:rPr/>
      </w:r>
    </w:p>
    <w:p>
      <w:pPr>
        <w:pStyle w:val="Normal"/>
        <w:rPr/>
      </w:pPr>
      <w:r>
        <w:rPr/>
        <w:t>В заказнике имеются следующие виды животных, которые занесены в Красную книгу России:</w:t>
      </w:r>
    </w:p>
    <w:p>
      <w:pPr>
        <w:pStyle w:val="Normal"/>
        <w:rPr/>
      </w:pPr>
      <w:r>
        <w:rPr/>
        <w:t>. Орел-могильник</w:t>
      </w:r>
    </w:p>
    <w:p>
      <w:pPr>
        <w:pStyle w:val="Normal"/>
        <w:rPr/>
      </w:pPr>
      <w:r>
        <w:rPr/>
        <w:t>. Беркут</w:t>
      </w:r>
    </w:p>
    <w:p>
      <w:pPr>
        <w:pStyle w:val="Normal"/>
        <w:rPr/>
      </w:pPr>
      <w:r>
        <w:rPr/>
        <w:t xml:space="preserve">. Черный гриф, </w:t>
      </w:r>
    </w:p>
    <w:p>
      <w:pPr>
        <w:pStyle w:val="Normal"/>
        <w:rPr/>
      </w:pPr>
      <w:r>
        <w:rPr/>
        <w:t>. Большой подорлик</w:t>
      </w:r>
    </w:p>
    <w:p>
      <w:pPr>
        <w:pStyle w:val="Normal"/>
        <w:rPr/>
      </w:pPr>
      <w:r>
        <w:rPr/>
        <w:t xml:space="preserve"> </w:t>
      </w:r>
      <w:r>
        <w:rPr/>
        <w:t>Выхухоль.</w:t>
      </w:r>
    </w:p>
    <w:p>
      <w:pPr>
        <w:pStyle w:val="Normal"/>
        <w:rPr/>
      </w:pPr>
      <w:r>
        <w:rPr/>
      </w:r>
    </w:p>
    <w:p>
      <w:pPr>
        <w:pStyle w:val="Normal"/>
        <w:rPr/>
      </w:pPr>
      <w:r>
        <w:rPr/>
        <w:t>Внесены в Красную книгу произрастающие в заказнике пыльцеголовник красный, венерин башмачок настоящий, водяной орех (рогульник), ятрышник шлемоносный. Список лекарственных растений заказника насчитывает 165 видов. Среди них сушеница болотная, цмин песчаный, черника, брусника, окопник лекарственный, ландыш майский, чемерица Лобеля, синюха голубая, жестер слабительный, щитовник мужской, лапчатка прямостоячая (калган), кровохлебка лекарственная, валериана лекарственная и многие другие.</w:t>
      </w:r>
    </w:p>
    <w:p>
      <w:pPr>
        <w:pStyle w:val="Normal"/>
        <w:rPr/>
      </w:pPr>
      <w:r>
        <w:rPr/>
      </w:r>
    </w:p>
    <w:p>
      <w:pPr>
        <w:pStyle w:val="Normal"/>
        <w:rPr/>
      </w:pPr>
      <w:r>
        <w:rPr/>
        <w:t xml:space="preserve">Заключение: </w:t>
      </w:r>
    </w:p>
    <w:p>
      <w:pPr>
        <w:pStyle w:val="Normal"/>
        <w:rPr/>
      </w:pPr>
      <w:r>
        <w:rPr/>
        <w:t>Природа Ульяновской области богата и во многом уникальна, поэтому люди стремятся сохранить ее для последующих поколений. Но мы же не можем всю территорию заключить в огромный заповедник и ограничить туда доступ людей. Что же можно предпринять для сохранения природы родного края? (ученики высказывают свои идеи).</w:t>
      </w:r>
    </w:p>
    <w:p>
      <w:pPr>
        <w:pStyle w:val="Normal"/>
        <w:rPr/>
      </w:pPr>
      <w:r>
        <w:rPr/>
        <w:t>На самом деле, воспитание бережного отношения к природе нужно начинать с себя: не разбрасывать мусор, не загрязнять источники, не убивать животных, не ломать деревья. Помните, что на этой Земле мы всего лишь гости. Давайте представим ситуацию нашего отдыха в лесу. Какие действия вы будете предпринимать чтобы не навредить природе? (ученики высказывают свои идеи).</w:t>
      </w:r>
    </w:p>
    <w:p>
      <w:pPr>
        <w:pStyle w:val="Normal"/>
        <w:rPr/>
      </w:pPr>
      <w:r>
        <w:rPr/>
        <w:t xml:space="preserve">Сохранение природы нетронутой – важная задача каждого человека, и от того, как мы ее выполняем, будет зависеть и мир, который достанется нашим детям.  </w:t>
      </w:r>
    </w:p>
    <w:p>
      <w:pPr>
        <w:pStyle w:val="Normal"/>
        <w:rPr/>
      </w:pPr>
      <w:r>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8:25:00Z</dcterms:created>
  <dc:creator>user</dc:creator>
  <dc:description/>
  <cp:keywords/>
  <dc:language>en-US</dc:language>
  <cp:lastModifiedBy>Леся</cp:lastModifiedBy>
  <dcterms:modified xsi:type="dcterms:W3CDTF">2014-11-01T23:03:00Z</dcterms:modified>
  <cp:revision>8</cp:revision>
  <dc:subject/>
  <dc:title/>
</cp:coreProperties>
</file>