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Ы,РАЗВИВАЮЩИЕ ДВИЖЕНИЯ КИСТИ,-«ПАЛЬЧИКОВАЯ ГИМНАСТИКА 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« СОРОКА-СОРО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активизировать движение пальцев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казать пальцем правой руки выполняются  круговые движения по ладони левой руки. Действия сопровождается словам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рока-сорока        Воспитатель загибает пальцы ребен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шу варила,           мизинец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ок кормила.        Безымянны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му дала.               Средни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Этому дала.                указательн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му дала.                 Больш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му д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«ЛАДУШКИ-ЛАДУШКИ «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формировать у ребенка положительный эмоциональный настрой на совместную с воспитателем работу, развивать ощущение собственных движе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 хлопает своей ладонью по ладошке ребенка , сопровождая  собственные действия стихотворным текстом, побуждает малыша к ответным действия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душки-ладушк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кла бабка оладу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слом полива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ушкам дав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роши оладу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нашей милой бабушк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«Этот пальчик-бабушка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активировать движения пальцев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спитатель загибает и разгибает пальчики малыша попеременно на правой и левой руке, сопровождая движения словами 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пальчик-бабуш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пальчик-дедуш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пальчик-папоч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пальчик- мамочка,</w:t>
      </w:r>
    </w:p>
    <w:p>
      <w:pPr>
        <w:pStyle w:val="Normal"/>
        <w:rPr/>
      </w:pPr>
      <w:r>
        <w:rPr>
          <w:sz w:val="36"/>
          <w:szCs w:val="36"/>
        </w:rPr>
        <w:t>Этот пальчик-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и вся моя семь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«Этот пальчик хочет спать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активизировать движения пальцев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 загибает и разгибает пальчики малыша попеременно на правой и левой руке, сопровождая движения словам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пальчик хочет сп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пальчик- прыг в крова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пальчик прикорну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пальчик ух засну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ше ,пальчик ,не шу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атиков не разбу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тали пальчики .У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етский сад идти пора!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«ТУК-ТУК-Я СТУЧУ «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оторику р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 читает стихотворный текст, побуждая ребенка удерживать руку в кулачке. Отстукивает кулачком малыша по поверхности стола каждое слово потеш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ук-тук-я стуч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вый столик сколоч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«Поехали-поехали «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учить совершать действия руками ( раскрывать ладонь, широко разводя пальцы ) в соответствии со стихотворным текст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ехали-поех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орехами, с орехами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дедушке за репк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елтой , больш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какой!    Показывает , разводя ладони в сторо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ехали-поех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зайчику за мячик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мячиком твои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углым и больши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каки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«КОЛОБОК 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оторику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енок выполняет движения, сопровождаемые стихотворным текстом, который произносит воспитател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лачок - как колоб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сожмем его раз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дна рука сжата в кулак – « колобок «», другой ребенок поглаживает кулачок , несколько раз сжимает его рукой, затем положение рук меняе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«Веселые маляры «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ель: развивать моторику , выполняя имитационные движения в сопровождении стихотворного текст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енок  имитирует движения кистями обеих рук в направлении вверх-вниз, слева- направо (локти на уровне груди ) под чтение педагогом двустиш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покрасим этот д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ть Ванюша будем в н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« ПОВАР «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оторику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енок выполняет круговые движения кистью по часовой стрелке и против нее в сопровождении стихотворного текста, произносимого воспитателем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м ,варим ,варим щ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и у Вовы хороши 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«ПИЛА , пила 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елкую моторику рук , выполняя имитационные движения в сопровождении стихотворного тек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енок выполняет скользящие движения  ребром ладони поверхности стола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ила, пи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или быстр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строим домик для звер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«ЛОДОЧК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выполнять ручные имитационные движения под стихотворный текс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енок соединяет ладони обеих рук « ковшиком »и делает скользящие движения по поверхности сто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одочка плывет по речк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тавляя след- колеч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«Птички  в  гнезде 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елкую моторику обеих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ьчики одной руки складываются в щепоть . Ее обхватывают ладонью другой руки. Нужно постараться шевелить пальчиками ; затем поменять положение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тенчики в гнезде сидя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му ждут и есть хотя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« ЗАЙКИНЫ УШКИ 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елкую моторику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/>
      </w:pPr>
      <w:r>
        <w:rPr>
          <w:sz w:val="36"/>
          <w:szCs w:val="36"/>
        </w:rPr>
        <w:t>Пальчики зажаты в кулаке. Ребенок выставляет вверх указательный и средний пальчики, шевелит ими в стороны и вперед под стих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шки длинные у зайки,          Зайка серенький сиди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кустов они торчат,              И ушки шевелит,</w:t>
      </w:r>
    </w:p>
    <w:p>
      <w:pPr>
        <w:pStyle w:val="Normal"/>
        <w:rPr/>
      </w:pPr>
      <w:r>
        <w:rPr>
          <w:sz w:val="36"/>
          <w:szCs w:val="36"/>
        </w:rPr>
        <w:t>Он и прыгает, и скачет,            Вот так, вот та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елит своих зайчат  .               Он ушами шевел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« Сидит белка на тележке 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Цель :развивает мелкую моторику обеих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левой рукой загибают по очереди пальцы правой руки, начиная с большог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дит белка на тележк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дает она орешки:            Загиба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сичке-сестричке,                большой палец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робью,                                 указательны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ичке,                                  средни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шке толстопятому,            безымянны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иньке усатому.                     Мизине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«СОЛИМ ЩИ 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6Развивать мелкую моторику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/>
      </w:pPr>
      <w:r>
        <w:rPr>
          <w:sz w:val="36"/>
          <w:szCs w:val="36"/>
        </w:rPr>
        <w:t>Перетирающие движения тремя пальчиками - большой, средним и указатель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целью активизации мышечных ощущений рекомендуем проводить это упражнение в мисочке с гречневой крупой или рис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«Пальчики у нас попляшут 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 :развивать моторику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олнять имитационные движения под стихотворный текст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ьчики у нас попляшут:     Дети вращают кисти ру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они, вот они 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кулачки мы пальцы спрячем,      сжимают и разжимаю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кулачки ,кулачки.                           Пальц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альчики опять попляшут:               перебирают  пальцы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они ,вот они 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альчиками мы помашем:          встряхивают кистями ру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ходи ,уход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«ЛАДОШКИ 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оторику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ебенок выполняет движения , сопровождая их стихам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дошки ввер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дошки вниз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дошки на бочок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жали в кулач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«Птички пьют из бочонка 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елкую моторику р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альчики одной руки сжаты в кулак, пальцы другой руки попеременно вставляются сверху в образовавшееся отверстие в кула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вистнул чиж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Фью,фью,фью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с утра росинки п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«Пальчик побежал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елкую моторику руки ( побуждать малыша удерживать пальцы в кулаке, сгибать и разгибать большой палец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ьцы ребенка сжаты в кулак. Воспитатель сгибает и разгибает большой пальчик ребенка, по возможности производит им вращательные движения под стихотворный текс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Этот пальчик быстро вста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о кругу побеж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« Бумажный мячик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оторику обеих р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енку предлагается лист бумаги, сделав из него бумажный мячик (нагрузка дается попеременно на каждую руку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д упражнен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истью руки отталкивать мяч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ерекатывать мячик по стол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«Пальчиковый театр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вать мелкую моторику рук с использованием пальчикового теат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енок надевает на указательный палец каждой руки игрушки - голову персонажа и совершает с ними игровые действ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«В гости «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Цель: учить выполнять игровые задания с использованием тактильных дорожек, развивать мелкую моторику р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На листе бумаги наклеены две дорожки ( гладкая и шершавая ).В конце дорожек разложены картинки ( игрушки ) с изображением кошки или зайки. Малышу необходимо выбрать нужную дорожку для того , чтобы пойти в гости к зайке (кошке ) и провести по этой дорожке все пальчики по очере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ребенку предлагаются игровые задания с использованием тактильных дорожек, выполненных из различных материалов ( объемной тесьмы, шелковой ленты, полосок наждачной бумаги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«Следы «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 :формировать контроль над мышечными ощущения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д ребенком на столе игрушечный домик и заранее размягченный пластили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Если к домику кто-нибудь подойдет, на дорожке останутся следы (воспитатель показывает ,как оставить следы на пластилине 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пражнение проводится последовательн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*каждый пальцем отдельн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каждой парой пальцев обеих рук ( большими, указательными, средними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указательным и средним пальцами каждой р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лед (Загадка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тобою он ид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 на шаг не отста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«Разные следы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формировать контроль над мышечными ощущ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 предлагает ребенку проложить следы к домику на дорожке из пластилина ( с учетом силы нажима пальчика от слабого к сильному ): « К домику прошла кошечка. Она маленькая ,наступает легко. Потом прошла собачка. Она наступает сильнее.»Таким же образом отрабатываются следы волка , медведя, слона. Ребенок действует щепот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0:00:00Z</dcterms:created>
  <dc:creator>User</dc:creator>
  <dc:description/>
  <cp:keywords/>
  <dc:language>en-US</dc:language>
  <cp:lastModifiedBy>User</cp:lastModifiedBy>
  <dcterms:modified xsi:type="dcterms:W3CDTF">2014-11-02T10:00:00Z</dcterms:modified>
  <cp:revision>2</cp:revision>
  <dc:subject/>
  <dc:title>ИГРЫ,РАЗВИВАЮЩИЕ ДВИЖЕНИЯ КИСТИ,-«ПАЛЬЧИКОВАЯ ГИМНАСТИКА »</dc:title>
</cp:coreProperties>
</file>