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подготовлена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ловой Екатериной Александровной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-логопедом ГБОУ СОШ села Хворостянк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«Детский сад «Колосок»»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ак научится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родители в первые годы жизни ребенка не придают особого значения тому, что малыш не может связно изложить свою мысль или желание. Часто роль речи в развитии ребенка недооценивается и не связывается напрямую с интеллектуальным развитием ребенка. Но  навыки правильной речи и богатый словарный запас не формируются самостоятельно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звития речи начинается с первых дней жизни. Оказывается, именно речь взрослого является запускающим механизмом детской любознательности. Чтобы младенец заинтересовался предметом, увидел его, захотел с ним познакомиться, требуется, чтобы взрослый обратил на него внимание ребенка. И происходит процесс знакомства с окружающим миром через общение. Поэтому с рождения разговаривайте с малышом, озвучивайте все свои действия и манипуляции с ребенком – так стимулируется развитие речи у ребенка и формируется словарный запас, которым он начнет радовать через несколько месяцев.  Говорить с ребенком надо как можно больше и с разными интонациями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откажитесь от манеры сюсюканья и коверканья слов. Все это  оказывает разрушающее влияние на формирование правильной речи – малыш  привыкает к неправильному звукобуквенному ряду и впоследствии он будет испытывать трудности с правильным произношением слов. 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тите, что развитие речи у ребенка идет  при живом общении. Передачи по телевизору, радио развитие речи не стимулируют, поэтому заменять ими общение со взрослыми не стоит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 года до двух  начинают активно говорить. Рекомендации здесь те же – говорите с ребенком, играйте, правильно произносите слова сами, но не требуйте пока этого от малыша! Называйте все, что видите вокруг на прогулке, комментируйте свои действия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рех лет можно уже начинать играть с ребенком в дидактические игры, стимулирующие развитие речи ребенка. К примеру, уже можно пробовать подбирать слова, противоположные по смыслу – «длинный-короткий», рассматривать картинки и просить ребенка рассказать, что здесь нарисовано, попросить его придумать историю про тех, кто нарисован на картинках. 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детей, а  именно связной речи предполагает умение говорить развернутыми предложениями, точно формулировать мысли, выстраивать логически рассуждения. Связная речь начинает развиваться в период с 3 лет, а наиболее активно ее формирование протекает в 5-6 лет. В этот период чаще предлагайте малышу пересказать прочитанную вами сказку. Чтобы малышу поначалу было проще, можно прочитать рассказ два раза, если требуется – задать наводящие вопросы. Очень хорошим упражнением является рассказ с объяснением смысла прочитанного произведения. Попросите малыша рассказать, чему учит история, почему герои рассказа поступили так, как можно было еще поступить. Это учит ребенка мыслить, формулировать мысль, искать причинно-следственную связь. Вариантом упражнения может быть игра «объясни значение пословицы другими словами»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в рифму, «назови синонимы», «назови слова, противоположные по смыслу» также хорошо пополняют словарный запас и учат оперировать словами свободно. Можно на прогулке развлекаться с ребенком так – предложите догадаться, почему предмет называется именно так. Подорожник, колокольчик, самолет, небоскреб – почему их так назвали? Игра учит  звукобуквенному анализу и словообразованию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овами можно придумать множество игр самостоятельно – тогда у вас будут свои семейные игры, в которые будет интересно играть ребенку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282" w:gutter="0" w:header="0" w:top="426" w:footer="0" w:bottom="42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23:00Z</dcterms:created>
  <dc:creator>Home</dc:creator>
  <dc:description/>
  <dc:language>en-US</dc:language>
  <cp:lastModifiedBy>Admin</cp:lastModifiedBy>
  <dcterms:modified xsi:type="dcterms:W3CDTF">2014-09-24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