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0" w:after="40"/>
        <w:ind w:left="1701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я  Михеевой Евгении  г.Сочи  СОШ № 18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Шидиева М.М.</w:t>
      </w:r>
    </w:p>
    <w:p>
      <w:pPr>
        <w:pStyle w:val="Normal"/>
        <w:spacing w:lineRule="auto" w:line="360" w:before="40" w:after="40"/>
        <w:ind w:left="1701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40" w:after="40"/>
        <w:ind w:left="1701" w:right="567" w:hanging="0"/>
        <w:rPr>
          <w:sz w:val="28"/>
          <w:szCs w:val="28"/>
        </w:rPr>
      </w:pPr>
      <w:r>
        <w:rPr>
          <w:sz w:val="28"/>
          <w:szCs w:val="28"/>
        </w:rPr>
        <w:t xml:space="preserve">ВОЗДЕЙСТВИЕ ШУМА НА ЧЕЛОВЕКА </w:t>
      </w:r>
    </w:p>
    <w:p>
      <w:pPr>
        <w:pStyle w:val="Normal"/>
        <w:spacing w:lineRule="auto" w:line="360" w:before="40" w:after="40"/>
        <w:ind w:left="1701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40" w:after="40"/>
        <w:ind w:left="1701" w:right="567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4850" cy="434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0" w:after="40"/>
        <w:ind w:left="1701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40" w:after="40"/>
        <w:ind w:left="1701" w:right="567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85670</wp:posOffset>
                </wp:positionH>
                <wp:positionV relativeFrom="paragraph">
                  <wp:posOffset>111760</wp:posOffset>
                </wp:positionV>
                <wp:extent cx="3672205" cy="2769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276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338"/>
                              <w:gridCol w:w="1445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Источник шум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Уровень шума (Д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Тихий шёпот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Шелест листьев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Тихая бесед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Чириканье птиц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Автомагистраль 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Удар грома, молнии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Шёпот на расстоянии 1 м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Дискотек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Перелистывание страниц книги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Разговор средней громкости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Наушники на полной громкости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218.1pt;mso-wrap-distance-left:9pt;mso-wrap-distance-right:9pt;mso-wrap-distance-top:0pt;mso-wrap-distance-bottom:0pt;margin-top:8.8pt;mso-position-vertical-relative:text;margin-left:172.1pt;mso-position-horizontal-relative:page">
                <v:fill opacity="0f"/>
                <v:textbox inset="0in,0in,0in,0in">
                  <w:txbxContent>
                    <w:tbl>
                      <w:tblPr>
                        <w:tblW w:w="578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338"/>
                        <w:gridCol w:w="1445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Источник шум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Уровень шума (ДБ)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Тихий шёпот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Шелест листьев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Тихая бесед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Чириканье птиц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Автомагистраль 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Удар грома, молнии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Шёпот на расстоянии 1 м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Дискотек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Перелистывание страниц книги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Разговор средней громкости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Наушники на полной громкости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40" w:after="40"/>
        <w:ind w:left="1701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40" w:after="40"/>
        <w:ind w:left="1701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40" w:after="40"/>
        <w:ind w:left="1701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/>
        <w:t>Проведен тест на определение остроты слуха.</w:t>
      </w:r>
    </w:p>
    <w:p>
      <w:pPr>
        <w:pStyle w:val="Normal"/>
        <w:spacing w:lineRule="auto" w:line="360"/>
        <w:rPr/>
      </w:pPr>
      <w:r>
        <w:rPr>
          <w:i/>
        </w:rPr>
        <w:t>Острота слуха</w:t>
      </w:r>
      <w:r>
        <w:rPr/>
        <w:t xml:space="preserve"> – это минимальная громкость звука, которая может быть воспринята ухом испытуемого.</w:t>
      </w:r>
    </w:p>
    <w:p>
      <w:pPr>
        <w:pStyle w:val="Normal"/>
        <w:spacing w:lineRule="auto" w:line="360"/>
        <w:rPr/>
      </w:pPr>
      <w:r>
        <w:rPr>
          <w:i/>
        </w:rPr>
        <w:t>Оборудование</w:t>
      </w:r>
      <w:r>
        <w:rPr/>
        <w:t>: механические часы, линейка.</w:t>
      </w:r>
    </w:p>
    <w:p>
      <w:pPr>
        <w:pStyle w:val="Normal"/>
        <w:spacing w:lineRule="auto" w:line="360"/>
        <w:rPr/>
      </w:pPr>
      <w:r>
        <w:rPr>
          <w:i/>
        </w:rPr>
        <w:t>Порядок работы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иближайте к себе часы, пока не услышите звук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иложите часы плотно  к уху и отводите их от себя до тех пор, пока не исчезнет звук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змерьте расстояние (в первом и втором случаях) между  ухом и часами (в см.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ысчитайте среднюю величину двух показателей.</w:t>
      </w:r>
    </w:p>
    <w:p>
      <w:pPr>
        <w:pStyle w:val="Normal"/>
        <w:spacing w:lineRule="auto" w:line="360"/>
        <w:rPr/>
      </w:pPr>
      <w:r>
        <w:rPr>
          <w:i/>
        </w:rPr>
        <w:t>Оценка результатов</w:t>
      </w:r>
      <w:r>
        <w:rPr/>
        <w:t>: нормальным можно считать слух, когда тиканье  ручных часов среднего размера слышно на расстоянии 10-15 см.от уха испытуемого.</w:t>
      </w:r>
    </w:p>
    <w:p>
      <w:pPr>
        <w:pStyle w:val="Normal"/>
        <w:spacing w:lineRule="auto" w:line="360"/>
        <w:rPr/>
      </w:pPr>
      <w:r>
        <w:rPr/>
        <w:t>Из 19 тестируемых – 14 (74 %)  учащихся слышат хорошо, 4 (21 %)не слышат, 1 (5%) слышит на одно ухо. 26 % учащихся страдают тугоухость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object w:dxaOrig="6400" w:dyaOrig="30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2pt;margin-top:-27pt;width:247.55pt;height:134.3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1579543253" r:id="rId3"/>
        </w:objec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В школе шумового дискомфорта нет, оно снижено до минимума. Причиной тугоухости может быть чрезмерное увлечение музыкой, телевизором, перенесение заболеваний.</w:t>
      </w:r>
    </w:p>
    <w:p>
      <w:pPr>
        <w:pStyle w:val="Normal"/>
        <w:spacing w:lineRule="auto" w:line="360"/>
        <w:ind w:firstLine="708"/>
        <w:rPr/>
      </w:pPr>
      <w:r>
        <w:rPr/>
        <w:t>Большое влияние  на здоровье оказывают электромагнитные излучения, связанные с работой компьютеров. Использование их требует экранирующих средств, ограничение  времени работы.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7:08:00Z</dcterms:created>
  <dc:creator> семья</dc:creator>
  <dc:description/>
  <cp:keywords/>
  <dc:language>en-US</dc:language>
  <cp:lastModifiedBy>Admin</cp:lastModifiedBy>
  <dcterms:modified xsi:type="dcterms:W3CDTF">2014-11-02T05:32:00Z</dcterms:modified>
  <cp:revision>10</cp:revision>
  <dc:subject/>
  <dc:title>Исследования  Юрикова Дмитрия Э</dc:title>
</cp:coreProperties>
</file>