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8.3pt;margin-top:-10.2pt;width:483.7pt;height:68.25pt;mso-wrap-style:none;v-text-anchor:middle" type="_x0000_t136">
            <v:path textpathok="t"/>
            <v:textpath on="t" fitshape="t" string="Картотека народных примет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spacing w:before="280" w:after="0"/>
        <w:ind w:left="-567" w:hanging="0"/>
        <w:jc w:val="both"/>
        <w:rPr/>
      </w:pPr>
      <w:r>
        <w:drawing>
          <wp:anchor behindDoc="1" distT="0" distB="31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70230</wp:posOffset>
            </wp:positionV>
            <wp:extent cx="5657215" cy="5645150"/>
            <wp:effectExtent l="0" t="0" r="0" b="0"/>
            <wp:wrapNone/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однократно замечено, что определить погоду можно было по совершенно разным факторам поведения как природных растений, насекомых, всякой живности, так и по предшествующему анализу природных явлений на данный момент. </w:t>
      </w:r>
    </w:p>
    <w:p>
      <w:pPr>
        <w:pStyle w:val="Style15"/>
        <w:spacing w:before="280" w:after="0"/>
        <w:ind w:left="-567" w:hanging="0"/>
        <w:jc w:val="both"/>
        <w:rPr/>
      </w:pPr>
      <w:r>
        <w:rPr/>
        <w:t xml:space="preserve">Перемену погоды можно определить и по аквариумным рыбкам. Если они плавают у самой поверхности воды, значит, ожидается ненастье. А если они роются на дне в песке - будет хорошая погода. </w:t>
      </w:r>
    </w:p>
    <w:p>
      <w:pPr>
        <w:pStyle w:val="Style15"/>
        <w:spacing w:before="280" w:after="0"/>
        <w:ind w:left="-567" w:hanging="0"/>
        <w:jc w:val="both"/>
        <w:rPr/>
      </w:pPr>
      <w:r>
        <w:rPr/>
        <w:t xml:space="preserve"> </w:t>
      </w:r>
      <w:r>
        <w:rPr/>
        <w:t>Известная всем фиалка перед грозой сгибается, низко кланяясь земле.</w:t>
      </w:r>
    </w:p>
    <w:p>
      <w:pPr>
        <w:pStyle w:val="Style15"/>
        <w:spacing w:before="280" w:after="0"/>
        <w:ind w:left="-567" w:hanging="0"/>
        <w:jc w:val="both"/>
        <w:rPr/>
      </w:pPr>
      <w:r>
        <w:rPr/>
      </w:r>
    </w:p>
    <w:p>
      <w:pPr>
        <w:pStyle w:val="Style15"/>
        <w:spacing w:before="280" w:after="0"/>
        <w:ind w:left="-567" w:hanging="0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Поведение других живых биоорганизмов, предсказывающих</w:t>
      </w:r>
    </w:p>
    <w:p>
      <w:pPr>
        <w:pStyle w:val="Style15"/>
        <w:spacing w:before="280" w:after="0"/>
        <w:ind w:left="-567" w:hanging="0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погоду по народным наблюдениям</w:t>
      </w:r>
    </w:p>
    <w:p>
      <w:pPr>
        <w:pStyle w:val="Style15"/>
        <w:spacing w:before="280" w:after="0"/>
        <w:ind w:left="-567" w:hanging="0"/>
        <w:jc w:val="both"/>
        <w:rPr/>
      </w:pPr>
      <w:r>
        <w:rPr>
          <w:i/>
          <w:u w:val="single"/>
        </w:rPr>
        <w:t xml:space="preserve">Приметы на хорошую погоду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Насекомые и разного вида мошки, комары вечером вьются столбом - к хороше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Всплески рыбы на воде днем и вечером  прогнозируют устойчивую погоду без каких- либо осадков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Вечером ласточки летают высоко - к устойчивой ясн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Голуби разворковались - к тепл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Птицы садятся на верхушки деревьев - к тепл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u w:val="single"/>
        </w:rPr>
        <w:t xml:space="preserve">Приметы на дождь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Если кувшинка закрывается - быть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Клен "плачет"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Цветы издают сильный запах 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Ночная роса не просыхает - быть гроз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Воробьи купаются в пыли - быть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ты к ненастью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Лес шумит без ветра - к неустойчив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Цветки ноготков, сложили лепестки, склонились и будто увяли - к ненасть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Собака валяется в снегу - к вьюг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Ласточки низко летают над водой - к дождю и ветр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римета на Мороз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Когда дома кошка свернулась клубком - к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/>
        <w:t xml:space="preserve">Ворона прячет клюв под крыло - определённо к стуж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Народные приметы про птиц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птицы прилетят поздно, лето будет долг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тицы прилетят рано — скоро весна при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ю птицы летят высоко — зима будет тепл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ю птицы летят низко — зима будет холод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птицы с поля летят в лес, жди бур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етом птицы летают низко — дождь пой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имой птицы летают очень низко — снег выпа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зимой птицы летают высоко, будет тепло, низко - холодн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асточки летают суматошно, день будет ясны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асточки летают очень высоко —жди хорошую погод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асточки прилетели, то холодов больше не бу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асточки летают низко —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имой воробьи собирают перышки — к сильному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оробьи громко чирикают — к ясн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воробей начинает купаться, то по приметам это - к жар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u w:val="single"/>
        </w:rPr>
        <w:t>Народные приметы про насекомых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635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ge">
              <wp:posOffset>8255</wp:posOffset>
            </wp:positionV>
            <wp:extent cx="5657215" cy="5632450"/>
            <wp:effectExtent l="0" t="0" r="0" b="0"/>
            <wp:wrapNone/>
            <wp:docPr id="3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уравьи быстро работают — день будет очень хороший и ясны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уравьи прячутся в муравейник — скоро снег выпа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пчелы из улья вылетают рано, весна будет хорош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ед дождем пчелы летают вблизи улья, а перед хорошей погодой — далеко в пол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с приближением тучи пчелы не прячутся в ульи, дождя не бу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ю комары появятся — зима будет тепл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После дождя комары в кучу собираются — будет жарко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Мухи кусаются —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ухи пропали — скоро зим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етом паук находится в середине паутины — к ясн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Народные приметы определение по временам года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имой бураны -  лето будет ясн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Холодная зима — к теплой весн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зима теплая- лето будет холодн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ето очень теплое — зима будет холод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 дождливая — весна будет яс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 ясная — весна будет дождлив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Холодная осень — к теплой весн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етом нет дождей- зимой будут буран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сной нет дождей — осень будет дождлив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сна очень теплая — лето будет холодн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дин год зима теплая, другой — холод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етом дождей было мало - зима будет холод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етом дождей много - зима будет снеж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 короткая — зима будет долг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Народные приметы Зимы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гласно народным приметам зимы о погоде говорится,  что, к примеру, много желудей на дубе - это примета холодной зим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много урожая ягод на рябине - примета обещает холодн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осенью листопад пройдет быстро - будет суровая зим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лнце закатывается в тучу - к буран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есяц нарождается: лежа - к теплу, стоя - к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снег спустился большими хлопьями на землю - примета повествует к ненастью и мокрот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Ясное небо - к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везды сильно блестят - к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Ночью луна чуть красновата - ветер на завтра принесет тепло и снег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оробьи дружно чирикают - к оттеп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шка скребет пол - к ветру и мет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айцы держатся около жилья - к мороза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оробьи прячутся в хворост - на мороз или перед метель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иничка с утра пищит у окна - ожидай ночью мороз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 мороз запотели окна - жди потеплени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деревья покрылись инеем - к тепл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ухой и легкий снег - к сухому лет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ночью будет иней - днем снега не выпа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год урожайный — зима будет холодн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истья опадают- на влажную землю, жди тепл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осенью мало рябины, - зимой снега будет мног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Народные приметы Весны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Народные приметы весны предупреждают, - если в марте снегу нанесет, значит апрель водой смо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Апрельский цветок ломает ледок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черемухи взбелеют – значит, погода будет плохая, холодов навеют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635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46355</wp:posOffset>
            </wp:positionV>
            <wp:extent cx="5657215" cy="5632450"/>
            <wp:effectExtent l="0" t="0" r="0" b="0"/>
            <wp:wrapNone/>
            <wp:docPr id="4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ранней весной сверкает молния, однако грома не слышно – значит, лето будет сух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дуб развертывается - холод стои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Длинные сосульки весной - к долгой весне и плох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Радуга после дождя означает, какая бы она ни была - крутая или пологая - остаток дня будет хорошим и ясны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Багровые зори ночью - к ветрам днё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снег бойко тает и вода бежит сильным ручьём - это к мокрому лету по примета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нег тает с северной стороны от муравейника - лето теплое и долгое; с южной стороны - холодное и коротк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Ранний прилет грачей и жаворонков - к теплой весн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арт с водой, апрель с траво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Народные приметы лета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Народные приметы лета могут предупреждать о следующей погоде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дуб распускается раньше ясеня, а береза - раньше ольхи, то это примета сухого лета и наоборо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бильное выделение березового сока в апрельские дни - к дождливому лет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асточки строят гнезда на солнечной стороне дома - к холодному лет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оявление на поверхности земли дождевых червей 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рано утром пчелы дружно отправляются на медосбор - будет ясный день, сидят на прилетных досках - быть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небе спозаранку звенит колокольчиком жаворонок, высоко летают стрижи и ласточки, мелодично поет зяблик, парит величественно коршун, а чайка села на воду - будет хорошая погода - по любой из этих прим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Щурки золотистые массированным налетом охотятся за пчелами - по приметам плохая погода, будет дожд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бабочка-крапивница в ясную тихую погоду начинает прятаться в защищенном от ветра месте, а иногда залетает в помещение - через 2-3 часа жди грозу или сильный дожд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тви елей поднимаются вверх, а чешуйки шишек плотно прилегают; никнут белые цветки лугового сердечника, чистотела, а кувшинки, одуванчики закрывают цветки - скоро будет дожд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ед дождем сильно пахнут цветки донника, жимолости, а листья клена начинают "лить слезы" у основания корешков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риход грозы можно определить даже за несколько дней по небу, где начинают высоко появляться тонкие прозрачные полоски перистых облаков - верный признак ненастья и плохой погоды, громких гроз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лнце перед грозой всегда мутное, спрятанное за пелену, ощущается удушливый зной, а на горизонте появляется полоса облаков, слившихся в темную сплошную масс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туман с вечера опускается вниз и ложится на землю, то завтра не будет дождя. Если туман поднимается вверх от земли или воды - будет очень жарк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блака плывут высоко - к хороше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Глухой гром - к тихому дождю, резкий к ливн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Теплые ночи - к большому медосбор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ильная роса - к ведру, сухорос 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гром гремит отрывисто и непродолжительно - жди ясной погоды; беспрерывно - будет град; при дождливой погоде - жди длительного похолодани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черний лес теплее поля - к теплой, ясн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мошкара вечером "толчет мак" (собирается в воздухе столбиками) - к ведр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верчок кричит - на хорошую погоду, молчит - на дожд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u w:val="single"/>
        </w:rPr>
        <w:t>Народные приметы осени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Народные приметы осени предупреждают о вероятности разнообразной погоды не это время года, в том числе и погоду зимой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6350" distL="114935" distR="114935" simplePos="0" locked="0" layoutInCell="0" allowOverlap="1" relativeHeight="19">
            <wp:simplePos x="0" y="0"/>
            <wp:positionH relativeFrom="column">
              <wp:posOffset>-635</wp:posOffset>
            </wp:positionH>
            <wp:positionV relativeFrom="page">
              <wp:posOffset>221615</wp:posOffset>
            </wp:positionV>
            <wp:extent cx="5657215" cy="5632450"/>
            <wp:effectExtent l="0" t="0" r="0" b="0"/>
            <wp:wrapNone/>
            <wp:docPr id="5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птицы задерживаются -  в родных краях дольше обычного, то, согласно народным приметам, стужа придет нескор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Рано осенью много снега - к ранней весн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белка строит гнездо низко - к морозной зиме, если высоко - к тепло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в лесу мало рябины, то осень будет сухая, а когда много - дождлив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блака редкие - будет ясно и холодн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орехов много, а грибов нет - зима будет снежная и сурова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При заходе солнца затягивает небо с севера - к ветру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акат солнца желтый, золотистый или розовый - по приметам будет хорошая погод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везды яркие - к хорошей погоде, тусклые 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Толстые кучевые облака ходят низко - к ненастью, высоко - к ведр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В осеннее ненастье семь погод на дворе: сеет, веет, кружит, мутит, ревет, сверху льет и снизу метет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ли дует северный сердитый ветер,  будет стужа недалече, южак подул - к теплу, западный - к мокроте, восточный - к дождю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 октябре лист с дерева нечисто спадает - жди строгой зим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ока лист с вишен не опал, сколько бы снега не выпало, оттепель его сгони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ноябре тепло морозу не указ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утка сидит еще на воде и не улетает даже в холодный дождь, то хорошая погода еще продержится долго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Иней на деревьях - к морозам, туман - к оттепеля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гда в ноябре небо заплачет,  то следом за дождем и зима при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Большие муравьиные кучи к осени предсказывают по приметам  суров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челы осенью плотно заделывают леток прополисом - на холодную зиму, оставляют его открытым - к теплой зим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иновые листья ложатся лицом вверх - к холодной зиме, ежели изнанкой кверху - зима теплая бу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  <w:highlight w:val="yellow"/>
        </w:rPr>
        <w:t>Приметы осени</w:t>
      </w:r>
    </w:p>
    <w:p>
      <w:pPr>
        <w:pStyle w:val="Style15"/>
        <w:spacing w:before="0" w:after="0"/>
        <w:ind w:left="-567" w:hanging="0"/>
        <w:jc w:val="both"/>
        <w:rPr>
          <w:rStyle w:val="StrongEmphasis"/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u w:val="single"/>
        </w:rPr>
        <w:t>Приметы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ентябрь – первый осенний месяц. В этом месяце начинаются холодные ветра. Но к середине-концу сентября наступает теплая солнечная пора, в народе называемая «бабьим летом». В сентябре заканчиваются все полевые работ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сентябре после дождливой погоды начинают собирать гриб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 дождливую погоду сова часто ухает – хорошая погод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ягушки выпрыгивают на берег и квакают, а рыбы выбрасываются из воды - будет дождь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27405</wp:posOffset>
            </wp:positionH>
            <wp:positionV relativeFrom="paragraph">
              <wp:posOffset>21590</wp:posOffset>
            </wp:positionV>
            <wp:extent cx="6614795" cy="5777865"/>
            <wp:effectExtent l="0" t="0" r="0" b="0"/>
            <wp:wrapNone/>
            <wp:docPr id="6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4536" t="-8" r="95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иявка спокойно лежит на дне - к хорошей, ясн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Гром в сентябре обещает теплую осен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5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брусника поспела, то и овес дошел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не будет утренника, так в сентябре не заморозит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8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этот день нужно собирали рябину и калину. Хороший урожай рябины - к мороз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1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ли журавли на юг полетели - ждите раннюю зим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3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этот день убирают морковь, свеклу, картофель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4 сен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Этот день считается началом бабьего лета. Если первый день бабьего лета ясный, то бабье лето будет теплым и солнечным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1 сен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Бабьему лету конец. Убирают пчел, собирают лук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3 сен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этот день собирают рябину, оставляя на дереве некоторое количество ягод для птиц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5 сен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ень полностью вступает в свои права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6 сен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День идеально подходит для уборки корнеплодов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7 сентября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В этот день начинается одна из самых важных осенних работ – заготовка капусты на зим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8 сен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Гуси летят - снег несу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Гусь лапу поднимает - к стуже, на одной ноге стоит - к морозу, полощется в воде - к теплу, нос под крыло прячет - к ранней зим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Приметы октября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Гром в октябре предвещает бесснежную, короткую и мягк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вый снег выпадает за сорок дней до настоящей зим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истопад прошел быстро - зима будет суровой, а если листья остаются зелеными и долго держатся на деревьях - зима будет короткая, с небольшими морозам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вый снег упал на мокрую землю - останется, на сухую - скоро сой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Дневной снег не лежит - первый надежный снег выпадает к ноч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ты по дням октября: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журавли полетят, то 14 октября ждите морозов, а нет, то зима наступит позже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3 ок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тер: северный к стуже; южный к теплу; западный к мокроте; восточный - к вёдр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с туманом - длинную осень укажет, не скоро снег ляжет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4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огода этого дня продержится без изменений четыре нед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ветит солнце при резком северо-восточном ветре - на холодную зим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7 окт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 Феклы Заревницы дни быстро убегают, ночи темнеют, а зори становятся багряными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498725</wp:posOffset>
            </wp:positionH>
            <wp:positionV relativeFrom="paragraph">
              <wp:posOffset>-1210310</wp:posOffset>
            </wp:positionV>
            <wp:extent cx="9606915" cy="9721850"/>
            <wp:effectExtent l="0" t="0" r="0" b="0"/>
            <wp:wrapNone/>
            <wp:docPr id="7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915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ного желудей на дубе - к теплой зиме и плодородному лет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8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вый снег упал на мокрую землю - останется, на сухую - скоро сой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хорошая погода, то стоять ей целых три недели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2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ырые туманы - мороки - вися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4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тлет журавлей до 14 октября - на раннюю, холодн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аков этот день, такова и зим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Лист с дуба или березы упал чисто - к легкому году, нет - к строгой зим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ри переменном ветре и зиме быть непостоянной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0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ыпадет снег, когда деревья еще листву не сбросили, он скоро растает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3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этот день рога месяца показывают на ту сторону, откуда быть ветрам. Если рога месяца на север - быть скорой и строгой зиме, снег ляжет посуху; если на юг - скорой зимы не жди, будет грязь да слякоть до 4 ноября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7 окт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грязь велика, лошадиное копыто заливается водою, то выпавший снег сразу устанавливает зимний пут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ты ноября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Иней на деревьях - к морозам, туман - к оттеп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ногие утки остаются на зимовку, если зима ожидается тепло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ноябре с утра может дождь дождить, а к вечеру сугробами снег лежат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мары в ноябре - быть мягкой зим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то в ноябре не зябнет, тот и в декабре январе не замерзн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Приметы по дням ноября: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 ноябр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роводы осени, встреча зим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5 ноябр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нежная крупа или град предвещают, что 22 ноября зима придет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8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на в этот день потеплеет, то всей зиме быть с мокрыми теплинам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день со снегом, то и Пасха со снегом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0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этот день начинают мять и трепать лен, готовить для продаж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Осматривали и утепляли дома, скот помещали в зимние стойла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2 но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олки стаями ходят - к голоду, мору или войн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вое большое скопление синиц около домов - признак приближающихся холодов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4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ервые морозы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9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нег в этот день предвещает снежную зим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лед на реке становится грудами, то и хлеба будут груды, а гладко - так и хлеба будет гладко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1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Иней к большим снегам, а если день начнется туманом - ростепели быть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2 но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 этот день гусь выйдет на лед, то будет еще плавать по воде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</wp:posOffset>
            </wp:positionH>
            <wp:positionV relativeFrom="paragraph">
              <wp:posOffset>120650</wp:posOffset>
            </wp:positionV>
            <wp:extent cx="3930015" cy="3442970"/>
            <wp:effectExtent l="0" t="0" r="0" b="0"/>
            <wp:wrapNone/>
            <wp:docPr id="8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ей на деревьях - к морозам, туман - к оттепели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4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Предсказывали: "Если в этот день сырость или снег, быть оттепелям до 4 декабря".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5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Говорили: "Если в этот день дождь, то, опять же, оттепели будут до 4 декабря".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7 нояб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Иней - к урожаю овса, дождь - пшеницы, ворона каркает - к оттеп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9 нояб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етры веют буйные - быть вьюгам-метелям до 19 декабр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  <w:highlight w:val="lightGray"/>
        </w:rPr>
        <w:t>Приметы зимы</w:t>
      </w:r>
    </w:p>
    <w:p>
      <w:pPr>
        <w:pStyle w:val="Style15"/>
        <w:spacing w:before="0" w:after="0"/>
        <w:ind w:left="-567" w:hanging="0"/>
        <w:jc w:val="both"/>
        <w:rPr>
          <w:rStyle w:val="StrongEmphasis"/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Style15"/>
        <w:spacing w:before="0" w:after="0"/>
        <w:ind w:left="-567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ты января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6065</wp:posOffset>
            </wp:positionH>
            <wp:positionV relativeFrom="paragraph">
              <wp:posOffset>236855</wp:posOffset>
            </wp:positionV>
            <wp:extent cx="3070225" cy="3423920"/>
            <wp:effectExtent l="0" t="0" r="0" b="0"/>
            <wp:wrapNone/>
            <wp:docPr id="9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вание самого холодного месяца зимы по праву принадлежало январю. Самая низкая температура в январе была зафиксирована в 1940 году -51С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Народные приметы января: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орона кричит на полдень, в сторону юга - к теплу, на север - к холоду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61205</wp:posOffset>
            </wp:positionH>
            <wp:positionV relativeFrom="paragraph">
              <wp:posOffset>313690</wp:posOffset>
            </wp:positionV>
            <wp:extent cx="1245235" cy="1381125"/>
            <wp:effectExtent l="0" t="0" r="0" b="0"/>
            <wp:wrapNone/>
            <wp:docPr id="10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 первых числах января солнечно и тепло, то в первых числах мая будет холодно и ветрено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Снегири поют при смене погоды - перед началом снегопад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оробьи не поют на ветках, то снег будет идти без ветр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бака спит и потягивается - быть теплой пог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ного длинных сосулек – урожай будет хороши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ного надуло снегу – будет много хлеб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январь сухой, морозный, то лето грядет сухое и жарк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орозный январь к метелям в феврале. 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 январ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ночь на 1 января звездная, то летом ждите большой ягодный урожай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акой 1 день января, такой и 1 день июня. 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</w:rPr>
        <w:t>6 января</w:t>
      </w:r>
      <w:r>
        <w:rPr/>
        <w:t xml:space="preserve">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чельник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0510</wp:posOffset>
            </wp:positionH>
            <wp:positionV relativeFrom="paragraph">
              <wp:posOffset>153670</wp:posOffset>
            </wp:positionV>
            <wp:extent cx="3229610" cy="3582035"/>
            <wp:effectExtent l="0" t="0" r="0" b="0"/>
            <wp:wrapNone/>
            <wp:docPr id="1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Ясный день - к богатому урожаю. Если в сочельник небо звездное, то будет богатый приплод скота и большой урожай ягод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4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Новый год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Туман - к урожаю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8 январ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Полный месяц - к большому разливу, к большой воде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19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Крещенские мороз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метель, то мести ей через три месяц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день теплый - хлеб будет темный, то есть густой; холодный, ясный - лето предстоит засушливое; пасмурный и снежный - ждите обильного урожая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00965</wp:posOffset>
            </wp:positionV>
            <wp:extent cx="2801620" cy="3107690"/>
            <wp:effectExtent l="0" t="0" r="0" b="0"/>
            <wp:wrapNone/>
            <wp:docPr id="1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ый месяц - быть большой вод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баки лают - будет много дичи и зверя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1 янва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подуют сильные ветра, то будет лето голодное, грозное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3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иней на деревьях и стогах - к мокрому и холодному лет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4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в этот день тепло – ждите раннюю весн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5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Татьянин ден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ясно, солнечно или сквозь тучи проглядывает солнце - ждите раннего прилета птиц, ранняя весна; если идет снег - лето будет дождливо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тки на деревьях гнутся под тяжестью снега - ждите хорошего урожая, хороший пчелиный урожай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>28 январ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тер к сырому год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31 января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ороны летают и кружат стаями - к мороза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ты февраля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Февраль задает направление лета, хотя морозы еще не стихаю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2260</wp:posOffset>
            </wp:positionH>
            <wp:positionV relativeFrom="paragraph">
              <wp:posOffset>3810</wp:posOffset>
            </wp:positionV>
            <wp:extent cx="3580130" cy="3971925"/>
            <wp:effectExtent l="0" t="0" r="0" b="0"/>
            <wp:wrapNone/>
            <wp:docPr id="13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Народные приметы февраля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увидели живого комара в феврале – ждите разорений в вашей семь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акая погода 2 февраля, такая и весна бу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Если 2 февраля утром идет снег, ждите урожая ранних хлебов; если в полдень — средних; если к вечеру — поздних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 феврале много инея - летом будет много росы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Утром кричит синица — к морозу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Ночью иней выпадает — днем снега не буд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лнце встает красное – ждите метель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нег прилип к деревьям — к теплу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165</wp:posOffset>
            </wp:positionH>
            <wp:positionV relativeFrom="paragraph">
              <wp:posOffset>1905</wp:posOffset>
            </wp:positionV>
            <wp:extent cx="1926590" cy="2139950"/>
            <wp:effectExtent l="0" t="0" r="0" b="0"/>
            <wp:wrapNone/>
            <wp:docPr id="14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Яркие звезды в феврале - к морозу, тусклые - к оттепели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Приметы по дням февраля: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Солнце в полдень в этот день – ранняя весн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акрутит метель - всю неделю будет метель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6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аков этот день, такова и весна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0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Ветер в этот день - к сырому году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4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Упала с неба звезда - весна будет тихой. </w:t>
      </w:r>
    </w:p>
    <w:p>
      <w:pPr>
        <w:pStyle w:val="Style15"/>
        <w:spacing w:before="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305</wp:posOffset>
            </wp:positionH>
            <wp:positionV relativeFrom="paragraph">
              <wp:posOffset>39370</wp:posOffset>
            </wp:positionV>
            <wp:extent cx="4096385" cy="4572000"/>
            <wp:effectExtent l="0" t="0" r="0" b="0"/>
            <wp:wrapNone/>
            <wp:docPr id="15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34991" t="64805" r="38983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вездное небо - весна длинная, поздняя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5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акова погода, такую и весну ждите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етель, вьюга - к неурожаю, а капель - к урожаю пшеницы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19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орозы в этот день ждите бурную весну, сухое и жаркое лето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1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Чем холоднее последняя неделя февраля, тем теплее в марте. 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i/>
        </w:rPr>
        <w:t xml:space="preserve">24 февраля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Много снега – скоро весна нагрянет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left="-567" w:hanging="0"/>
        <w:jc w:val="center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  <w:highlight w:val="green"/>
        </w:rPr>
        <w:t>Приметы весны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17365D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иметы мар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т – весенний месяц. Раньше полагали: каков март, такая и весна будет. Первый снег в марте – символ исцеления. Раньше собирали снег в марте и хранили его, используя в лекарственных целях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родные приметы марта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1 марта тепло и солнечно, значит, и вся весна будет такой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же в этот день идет снег, значит, будет хороший урожай, если дует теплый ветер — ждите дождливое лето, ну а дует северный ветер, значит, лето будет холодны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25 марта пойдет дождь, будет хороший урожай рж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 ранней весной - перед холодо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пойдет дождь, вырастет много грибо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крый март — плохой урожа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7620" distL="114935" distR="116840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86995</wp:posOffset>
            </wp:positionV>
            <wp:extent cx="5242560" cy="3688080"/>
            <wp:effectExtent l="0" t="0" r="0" b="0"/>
            <wp:wrapNone/>
            <wp:docPr id="16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арте холодно и сухо — хлеба в достатке будет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ршавая поверхность снега в марте - к урожаю, гладкая - к неурожа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у сосулек нет в середине пустоты – к богатому урожа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Приметы по дням марта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ерьте теплым дня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9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 день снежный, то и апрель заснежливы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3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инные сосульки - долгий лен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ождь в этот день, ждите лета доброг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тые края кругов вокруг дерева - крутая будет весна, пологие - весна протяжлив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ождь - быть лету мокром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ждь – лето мокро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 этот день – таково и лет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г - к урожаю. Теплый ветер - к мокрому лету, ветер с севера - к холодном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7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грач прилетел, через месяц снег сойдет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грачи прилетели на свои старые гнезда, то весна будет дружной, вода сбежит вся разом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2 м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ень теплый - будет 40 теплых, а холодный - 40 холодных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идеть скворца – скоро весна. Чайка же прилетела - скоро лед пойдет. Жаворонок прилетел - к теплу. Зяблики - к стуж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0 мар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авль прилетел - тепло. Жаворонка не слышно с самой зари - к дождю или плохой погод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иметы апр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рель – середина весны. Снег тает быстро, приближается лет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ты апр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ее небо в апреле - к теплу и дожд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ездные ночи в конце апреля - к урожа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нем жарко, а ночью прохладно - к теплой безветренной погод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 сока в березе - ждите дождливого ле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весу первого куриного яйца весной заключают об урожа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иметы по дням месяц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рья-грязные проруби. С Дарьи холсты белят. В этот месяц нужно обходить грязь, искать проталины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навоз на дорогах вытаивает - к хорошему, богатому год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не видно звезд - ждите теплой погоды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етер, иней или туман - к урожайному год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снег на крышах не сошел, так будет он еще месяц в пол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е грибы на возвышенности - к летним дождям; в ложбинке - к суш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холодно - ждите морозов по утра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9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бис кричит с вечера - к ясной погод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4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лед сходит внезапно - год будет легкий, плодотворны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д на реке останется - год будет тяжелы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5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7620" distL="114935" distR="116840" simplePos="0" locked="0" layoutInCell="0" allowOverlap="1" relativeHeight="5">
            <wp:simplePos x="0" y="0"/>
            <wp:positionH relativeFrom="column">
              <wp:posOffset>-254000</wp:posOffset>
            </wp:positionH>
            <wp:positionV relativeFrom="paragraph">
              <wp:posOffset>-6985</wp:posOffset>
            </wp:positionV>
            <wp:extent cx="5242560" cy="3688080"/>
            <wp:effectExtent l="0" t="0" r="0" b="0"/>
            <wp:wrapNone/>
            <wp:docPr id="17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этот день река выйдет из берегов, то ждите больших трав и раннего покос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6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лед не таит до сих пор и в этот день, то рыбный лов будет плохо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ень солнечный - ждите хорошего лета, если пасмурный - ненастье и плохое лет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4 апр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оды не потекли, то весна поздняя и лето будет плохи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5 апр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нь охотнико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отники уверяют, что 25 апреля последний день, когда медведь выходит из берлог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7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иметам охотников, 27 апреля день переселения лисиц из старых в новые норы. Считается, что первые три дня и три ночи своего новоселья бывают они и слепы, и глухи. 30 апрел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ывали о будущем урожае гречихи: "Мало убыли в пчелах по выставке омшаника - к урожаю гречихи, и наоборот, много убыли - греча не родитс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ты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й – последний месяц весны. В мае бывает как тепло, так и холодно. Иногда даже выпадает снег. Чаще теплые дни в начале месяца, в конце, как правило, наступает похолодани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иметы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ернулись листья дуба – ждите похолодани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устилась береза – черемуха и сирень зацветут через недел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ае жениться - век маятьс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 мае родится - весь век промаетс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иметы по дням месяц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нужно сеять гречих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к этому дню зацвела ива, нужно было сеять укроп, редис, морков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ходили на могилы к родителям и с причитаниями просили прощения за обиды, которые нанесли при жизн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черёмуха зацвела, то будет тёплое лет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эту ночь подморозит, то нужно ждать сорок холодных утреннико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можно высаживать лук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этот день праздновали день пастухов - выгоняли стадо в пол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этого дня будет 12 морозо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8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и яркая радуга в этот день — к хорошей погоде, низкая и бледная — к ненастью. Дождь в этот день говорил о том, что хорошо уродится рож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0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италось, что ясный восход солнца - к ветреному лет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ёплый вечер и звёздная ночь предвещают хороший урожа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сный восход солнца обещал хорошее лет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4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это хороший день, то урожай убирать в сухой ден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5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соловей поёт всю ночь — будет солнечный ден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7620" distL="114935" distR="116840" simplePos="0" locked="0" layoutInCell="0" allowOverlap="1" relativeHeight="4">
            <wp:simplePos x="0" y="0"/>
            <wp:positionH relativeFrom="column">
              <wp:posOffset>41275</wp:posOffset>
            </wp:positionH>
            <wp:positionV relativeFrom="paragraph">
              <wp:posOffset>145415</wp:posOffset>
            </wp:positionV>
            <wp:extent cx="5242560" cy="3688080"/>
            <wp:effectExtent l="0" t="0" r="0" b="0"/>
            <wp:wrapNone/>
            <wp:docPr id="18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соловей запоёт раньше кукушки, лето будет счастливо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6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соловьи запели, то весна будет плодородно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аживают огуречную и капустную рассад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9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сажают огурцы, поливая их прудовой водой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трудового крестьянского ле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дождь – будет хлеб и рож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кает лягушка – хороший урожай овс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4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этот день мокрая погода, то и лето будет дождливы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ласточки летают низко – ждите дожд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и предки с этого дня начинали сбор лекарственных тра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7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етели ласточки и стрижи – принесли тепл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8 ма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этот день тепло, всё лето будет тёплы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день для посева овса и пшеницы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0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сажают различные бобовые культуры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1 м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упление постоянного тепла. Если дубы стоят на зелёные, то много уродится овс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7:06:00Z</dcterms:created>
  <dc:creator>папай</dc:creator>
  <dc:description/>
  <dc:language>en-US</dc:language>
  <cp:lastModifiedBy>папай</cp:lastModifiedBy>
  <dcterms:modified xsi:type="dcterms:W3CDTF">2014-11-02T11:59:00Z</dcterms:modified>
  <cp:revision>1</cp:revision>
  <dc:subject/>
  <dc:title/>
</cp:coreProperties>
</file>