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Style15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>«Костюм для Марьюшки и Иванушки»</w:t>
      </w:r>
    </w:p>
    <w:p>
      <w:pPr>
        <w:pStyle w:val="Style15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«Костюм для Марьюшки и Иванушк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color w:val="0000FF"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Познакомить детей с бытом и традициями русского народа. Продолжать рассказывать о русском костюме, познакомить с символикой в украшении костюма.  Расширять кругозор, развивать любознательность, внимание, сосредоточенность при выполнении кинезиологического упражнения (физминутка, мелкую моторику рук. Воспитывать интерес к прошлому русского народа. Поддерживать положительное эмоциональное отношение от встречи с гостями.  Обогащать и активизировать словарь детей. (Сарафан, кокошник, лапти, орнамент, сударыня, сударь, россичи, хлебосольный) </w:t>
        <w:br/>
      </w:r>
    </w:p>
    <w:p>
      <w:pPr>
        <w:pStyle w:val="Style15"/>
        <w:jc w:val="center"/>
        <w:rPr/>
      </w:pPr>
      <w:r>
        <w:rPr>
          <w:color w:val="0000FF"/>
          <w:sz w:val="28"/>
          <w:szCs w:val="28"/>
        </w:rPr>
        <w:t>Ход занятия: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Материал: </w:t>
        <w:br/>
      </w:r>
      <w:r>
        <w:rPr>
          <w:sz w:val="28"/>
          <w:szCs w:val="28"/>
        </w:rPr>
        <w:t xml:space="preserve">Две куклы в русских национальных костюмах: сарафанах и рубахах, кокошниках, лаптях, поясах. </w:t>
        <w:br/>
        <w:t xml:space="preserve">Карточки с орнаментами. </w:t>
        <w:br/>
        <w:t xml:space="preserve">Тексты загадок, поговорок. </w:t>
        <w:br/>
        <w:t>Материал для работы с «изонитью».</w:t>
        <w:br/>
        <w:t xml:space="preserve">Книги с русскими народными сказками. </w:t>
        <w:br/>
        <w:t xml:space="preserve">Костюмы русской национальной одеждытатель. : сарафан, рубаха, кокошник, лапти, пояс. </w:t>
        <w:br/>
      </w:r>
    </w:p>
    <w:p>
      <w:pPr>
        <w:pStyle w:val="Style15"/>
        <w:rPr/>
      </w:pPr>
      <w:r>
        <w:rPr>
          <w:sz w:val="28"/>
          <w:szCs w:val="28"/>
        </w:rPr>
        <w:t xml:space="preserve">-Посмотрите, к нам гости идут. (Вносит кукол, мальчика и девочку, в русских костюмах, говорит от их имени) </w:t>
        <w:br/>
        <w:t xml:space="preserve">Куклы. Здравствуйте, люди добрые! Низкий вам поклон! </w:t>
        <w:br/>
        <w:t xml:space="preserve">Воспитатель. Какие интересные гости к нам пожаловали! И одеты чудно, и здороваются по – особенному. </w:t>
        <w:br/>
        <w:t xml:space="preserve">- Никто из вас не догадался, откуда они к нам пришли? </w:t>
        <w:br/>
        <w:t xml:space="preserve">- Давайте спросим у кукол, откуда они пришли. </w:t>
        <w:br/>
        <w:t xml:space="preserve">Дети: Откуда вы пришли, гости дорогие? </w:t>
        <w:br/>
        <w:t xml:space="preserve">Куклы: Мы пришли к вам прошлого, из Древней Руси. </w:t>
        <w:br/>
        <w:t xml:space="preserve">Воспитатель: Ребята, когда-то страна наша называлась Русью. От этого и произошло ее сегодняшнее название – Россия. Похожи эти названия? Давным-давно на Руси все люди так одевались, и была особая манера разговора. </w:t>
        <w:br/>
        <w:t>Женщин на Руси звали сударынями, сударушками, а к мужчин– «сударь».</w:t>
        <w:br/>
        <w:t xml:space="preserve">Воспитатель. Ребята, хотите узнать, как зовут наших гостей, спросите вежливо кукол, как их зовут? Только спросите так, как раньше на Руси говорили. </w:t>
        <w:br/>
        <w:t xml:space="preserve">Дети. Как вас звать сударыня и сударь? </w:t>
        <w:br/>
        <w:t xml:space="preserve">Куклы. Меня зовут Марьюшка – свет Васильевна, а моего братца - Иванушка. </w:t>
        <w:br/>
        <w:t xml:space="preserve">Воспитатель: Что можно сказать про имена наших гостей, какие они? </w:t>
        <w:br/>
        <w:t xml:space="preserve">Дети. Красивые, ласковые, нежные, добрые. </w:t>
        <w:br/>
        <w:t xml:space="preserve">Воспитатель. Правильно, имена ласковые, чисто русские. Обратите внимание на внешность Марьюшки и Иванушки. </w:t>
        <w:br/>
        <w:t xml:space="preserve">-Какого цвета у них волосы? (светло-русые) </w:t>
        <w:br/>
        <w:t xml:space="preserve">-Какого цвета кожа? (светло-розовая, белая) </w:t>
        <w:br/>
        <w:t xml:space="preserve">-А какие глаза? (голубые, небесные) </w:t>
        <w:br/>
        <w:t xml:space="preserve">Воспитатель: О русских девушках говорили, что у них волосы как лен, сами как лебедушки, а глаза васильковые. </w:t>
        <w:br/>
        <w:t xml:space="preserve">Давайте посмотрим, во что одета Марьюшка. </w:t>
        <w:br/>
        <w:t xml:space="preserve">Дети: Одета она в белую льняную рубаху и сарафан до пят, на ногах – лапоточки плетенные. Волосы у Марьюшки в косу заплетены. </w:t>
        <w:br/>
        <w:t>Воспитатель: На Руси был обычай: когда девушка замуж выходила, одну косу расплетали на две, и должна была она всегда носить головной убор – кокошник. (Показ уборов бумажных, а затем на портретах женщин).</w:t>
      </w:r>
    </w:p>
    <w:p>
      <w:pPr>
        <w:pStyle w:val="Style15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оспитатель: Во что же одет Иванушка? </w:t>
        <w:br/>
        <w:t xml:space="preserve">Дети: В рубаху, штаны, сапоги; рубаха подпоясана поясом самотканым. </w:t>
        <w:br/>
        <w:t xml:space="preserve">Куклы: Вы заметили, какой интересный узор вышит на нашей одежде? Он называется орнаментом. В орнаменте каждый элемент имеет определенный смысл. </w:t>
        <w:br/>
        <w:t xml:space="preserve">Например: (показ и рассматривание иллюстраций) </w:t>
        <w:br/>
        <w:t xml:space="preserve">знак солнца. Что оно дарит людям? (тепло, добро). Поэтому и сам знак обозначает плодородие, счастье, благополучие. </w:t>
        <w:br/>
        <w:t xml:space="preserve">-На что похож этот знак? (на волны, на реку). Это знак воды. Ручеек журчит и веселит нас, несет радость, веселье. </w:t>
        <w:br/>
        <w:t xml:space="preserve">-Другой знак – засеянное поле. Он приносит счастье, богатство, достаток. </w:t>
        <w:br/>
        <w:t>-Каждый цвет в одежде обозначает что-то свое:</w:t>
        <w:br/>
        <w:t xml:space="preserve">Красный – благополучие, (хорошую жизнь) </w:t>
        <w:br/>
        <w:t xml:space="preserve">Желтый – тепло и ласку, </w:t>
        <w:br/>
        <w:t xml:space="preserve">Синий – радость, </w:t>
        <w:br/>
        <w:t xml:space="preserve">Черный – богатство. </w:t>
        <w:br/>
        <w:t xml:space="preserve">Воспитатель: Посмотрите и в костюмах наших гостей есть эти цвета. </w:t>
        <w:br/>
        <w:t xml:space="preserve">(Рассматривают костюмы) </w:t>
        <w:br/>
        <w:t xml:space="preserve">Воспитатель: Давайте с вами попробуем вышить узоры из русского орнамента при помощи волшебной ниточки. (Работа за столами) </w:t>
        <w:br/>
        <w:t xml:space="preserve">Физминутка: Вышивали, вышивали, (Симметричные круговые движения руками) </w:t>
        <w:br/>
        <w:t xml:space="preserve">Наши пальчики устали (Сжимание и разжимание кулачка) </w:t>
        <w:br/>
        <w:t xml:space="preserve">А теперь мы отдохнем, (Ладони положить под щечку) </w:t>
        <w:br/>
        <w:t>И опять играть пойдем. (Шевеление пальцами обеих рук) .</w:t>
        <w:br/>
        <w:t xml:space="preserve">Воспитатель: А теперь, давайте поиграем в игру «НАЙДИ И ПОКАЖИ». Я буду загадывать загадки о какой-нибудь старинной одежде, кто отгадает, показывает одежду. </w:t>
        <w:br/>
        <w:t xml:space="preserve">Каждый день поутру надеваю я трубу. </w:t>
        <w:br/>
        <w:t xml:space="preserve">Ну не догадаться вам? </w:t>
        <w:br/>
        <w:t xml:space="preserve">Она зовется (Сарафан) </w:t>
        <w:br/>
        <w:t xml:space="preserve">Он украшает голову, на цветок похож. </w:t>
        <w:br/>
        <w:t xml:space="preserve">Весь расшит узорами, уж очень он хорош. </w:t>
        <w:br/>
        <w:t xml:space="preserve">А зовут такой убор (Кокошник) </w:t>
        <w:br/>
        <w:t xml:space="preserve">Что же это за одежда: </w:t>
        <w:br/>
        <w:t xml:space="preserve">С четырьмя отверстиями. </w:t>
        <w:br/>
        <w:t xml:space="preserve">В одно входишь, </w:t>
        <w:br/>
        <w:t xml:space="preserve">А в три выходишь. (Рубаха) </w:t>
        <w:br/>
        <w:t xml:space="preserve">Целый день я в нем хожу словно в обруче. (Пояс) </w:t>
        <w:br/>
        <w:t xml:space="preserve">Не ботинки, не сапожки, </w:t>
        <w:br/>
        <w:t xml:space="preserve">Но их тоже носят ножки. </w:t>
        <w:br/>
        <w:t>В них ходили раньше люди</w:t>
        <w:br/>
        <w:t xml:space="preserve">И плели из лыка. </w:t>
        <w:br/>
        <w:t xml:space="preserve">А чтоб с ножки не спадали, </w:t>
        <w:br/>
        <w:t xml:space="preserve">Их веревкой привязали. (Лапти) </w:t>
        <w:br/>
        <w:t xml:space="preserve">Воспитатель: О русских девицах-красавицах сказки сочиняли, стихи, песни слагали. Купцы заморские, говорили о русском народе, что он хорош собой, храбрый и справедливый, любит добротные вещи, а в людях ценит умение и храбрость. Русские люди самые хлебосольные. </w:t>
        <w:br/>
        <w:t xml:space="preserve">Ребята, вы запомнили, какие русские люди? (люди русские храбрые, сильные, красивые.) </w:t>
        <w:br/>
        <w:t xml:space="preserve">Воспитатель: А вы знаете, что значит слово «хлебосольные »? </w:t>
        <w:br/>
        <w:t xml:space="preserve">(На Руси дорогих гостей встречали и угощали хлебом и солью, поэтому и стали говорить, что люди русские хлебосольные, значит гостеприимные.) </w:t>
        <w:br/>
        <w:t>Да и сам русский народ отмечал свои характерные черты. Послушайте пословицы:</w:t>
        <w:br/>
        <w:t xml:space="preserve">-Русский человек хлеб – соль водит. </w:t>
        <w:br/>
        <w:t xml:space="preserve">-Русский человек – добрый человек. </w:t>
        <w:br/>
        <w:t xml:space="preserve">-Русский крепок на трех сваях: авось, небось, да как-нибудь. </w:t>
        <w:br/>
        <w:t xml:space="preserve">-У русского мужика нет лучше друга, чем печь. </w:t>
        <w:br/>
        <w:t>Воспитатель: Как выдумаете, почему так говорят, что «нет лучше друга, чем печь»? (люди любили поваляться на печи, погреться, иногда полениться) .</w:t>
        <w:br/>
        <w:t xml:space="preserve">Воспитатель: Да, ребята, в русском характере встречаются не только хорошие черты, есть и отрицательные, например лень. </w:t>
        <w:br/>
        <w:t xml:space="preserve">Свою жизнь, черты характера русский народ отражал в сказках. </w:t>
        <w:br/>
        <w:t xml:space="preserve">Воспитатель: Посмотрите на нашу выставку книг и вспомните, в каких сказках высмеивается лень, жадность, зависть? </w:t>
        <w:br/>
        <w:t xml:space="preserve">(«По щучьему велению», «Крошечка –Хаврошечка», «Привередница», «Про Иванушку дурочка», «Лисичка со скалочкой», «Лиса – лапотница».) </w:t>
        <w:br/>
        <w:t xml:space="preserve">Воспитатель: В характере русского человека всегда отмечали такие черты как веселость, жизнерадостность. Да, на самом деле, любят люди повеселиться, поэтому придумывали различные игры. </w:t>
        <w:br/>
        <w:t xml:space="preserve">Воспитатель: Какие русские народные игры вы знаете? </w:t>
        <w:br/>
        <w:t xml:space="preserve">(Ловишка, Гуси-гуси, У медведя во бору, Петух, Колпачок, Наш платочек голубой.) </w:t>
        <w:br/>
        <w:t xml:space="preserve">Воспитатель: А вам известна игра «Заря»? </w:t>
        <w:br/>
        <w:t>Это тоже русская народная игра. Давайте с нашими гостями поиграем в эту игру. Для игры выберем водящего русской народной считалкой «Кафтан».</w:t>
        <w:br/>
        <w:t>У Ивана три кафтана:</w:t>
        <w:br/>
        <w:t xml:space="preserve">Красный, белый, голубой, </w:t>
        <w:br/>
        <w:t xml:space="preserve">У Ивана три кафтана, </w:t>
        <w:br/>
        <w:t xml:space="preserve">Выбирай себе любой. </w:t>
        <w:br/>
        <w:t xml:space="preserve">(дети выбирают водящего и играют в русскую народную игру «ЗАРЯ») </w:t>
        <w:br/>
        <w:t xml:space="preserve">Заря – зарница, </w:t>
        <w:br/>
        <w:t xml:space="preserve">Красная девица. </w:t>
        <w:br/>
        <w:t xml:space="preserve">По полю ходила, </w:t>
        <w:br/>
        <w:t xml:space="preserve">Ключи обронила. </w:t>
        <w:br/>
        <w:t xml:space="preserve">Ключи золотые, </w:t>
        <w:br/>
        <w:t xml:space="preserve">Ленты голубые, </w:t>
        <w:br/>
        <w:t xml:space="preserve">Кольца обвитые. </w:t>
        <w:br/>
        <w:t xml:space="preserve">За водой пошла. </w:t>
        <w:br/>
        <w:t>Воспитатель: А теперь, попрощайтесь с гостями, им пора возвращаться, но они непременно к нам еще заглянут и проверят, узнали ли вы что-нибудь новое о русском человеке, о традициях наше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04:00Z</dcterms:created>
  <dc:creator>Admin</dc:creator>
  <dc:description/>
  <cp:keywords/>
  <dc:language>en-US</dc:language>
  <cp:lastModifiedBy>Admin</cp:lastModifiedBy>
  <dcterms:modified xsi:type="dcterms:W3CDTF">2013-03-27T13:04:00Z</dcterms:modified>
  <cp:revision>2</cp:revision>
  <dc:subject/>
  <dc:title>Костюм</dc:title>
</cp:coreProperties>
</file>