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РАТОВСКИЙ ЛИЦЕЙ РЕЧНОГО ТРАНСПОРТА»</w:t>
      </w:r>
    </w:p>
    <w:p>
      <w:pPr>
        <w:pStyle w:val="Normal"/>
        <w:spacing w:before="0" w:after="0"/>
        <w:ind w:left="978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102" w:leader="none"/>
          <w:tab w:val="left" w:pos="8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м. директора по 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/2015 учебный год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Normal"/>
        <w:spacing w:before="0" w:after="0"/>
        <w:ind w:left="130" w:firstLine="10490"/>
        <w:rPr/>
      </w:pPr>
      <w:r>
        <w:rPr>
          <w:rFonts w:cs="Times New Roman" w:ascii="Times New Roman" w:hAnsi="Times New Roman"/>
          <w:sz w:val="28"/>
          <w:szCs w:val="28"/>
        </w:rPr>
        <w:t>« _____» _______________ 20_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66"/>
        <w:gridCol w:w="140"/>
        <w:gridCol w:w="702"/>
        <w:gridCol w:w="352"/>
        <w:gridCol w:w="1054"/>
        <w:gridCol w:w="927"/>
        <w:gridCol w:w="1294"/>
        <w:gridCol w:w="2661"/>
        <w:gridCol w:w="497"/>
        <w:gridCol w:w="967"/>
        <w:gridCol w:w="957"/>
        <w:gridCol w:w="517"/>
        <w:gridCol w:w="1394"/>
        <w:gridCol w:w="1454"/>
        <w:gridCol w:w="103"/>
      </w:tblGrid>
      <w:tr>
        <w:trPr/>
        <w:tc>
          <w:tcPr>
            <w:tcW w:w="26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дисциплине</w:t>
            </w:r>
          </w:p>
        </w:tc>
        <w:tc>
          <w:tcPr>
            <w:tcW w:w="6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57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107.05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559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орист судовой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а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 № 13</w:t>
            </w:r>
          </w:p>
        </w:tc>
        <w:tc>
          <w:tcPr>
            <w:tcW w:w="63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120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ина Анастасия Юрьевн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7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фамилия, имя, отчество преподавателя полностью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часов по учебному плану на дисциплину за все года обучения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. В том числе</w:t>
            </w:r>
          </w:p>
        </w:tc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ксимальное количество часов по учебному плану на 2014/2015 учебный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учебная нагрузка учащегос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удиторная нагрузка учащихс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</w:t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  <w:tab/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</w:tbl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 в соответствии с рабочей программой учебной дисциплины.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 на заседании предметной (цикловой) комиссии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  <w:u w:val="double"/>
        </w:rPr>
      </w:pPr>
      <w:r>
        <w:rPr>
          <w:rFonts w:cs="Times New Roman" w:ascii="Times New Roman" w:hAnsi="Times New Roman"/>
          <w:sz w:val="26"/>
          <w:szCs w:val="26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400" w:firstLine="140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название комиссии)</w:t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№ ____ от _____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20____ г.</w:t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>Председатель предметной (цикловой) комиссии /_______________/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80"/>
        <w:gridCol w:w="900"/>
        <w:gridCol w:w="1980"/>
        <w:gridCol w:w="1440"/>
        <w:gridCol w:w="2700"/>
        <w:gridCol w:w="21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зан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работа (самостоятельная работа, номер, название, домашнее зад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-во часов на самостоятельную работ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0" w:name="OLE_LINK1"/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1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едение нового лексического материала (занятия подростков).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, упр. 1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Черты характе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, упр. 3, 4; Р.Т. Стр.5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ы настоящего време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7, упр. 4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разовые глаг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, упр. 1, 2; Стр.7, упр. 4, 6-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ходн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cot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m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8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формальный стиль общения. Способы выражения совета,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20, упр.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лгоритм написания пись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9, упр. 1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Мода в Великобритан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0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Профе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Дискриминации и защита пра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rimination</w:t>
            </w:r>
            <w:r>
              <w:rPr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Перерабатывающая цеп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3: Проект «Вторая жизнь веще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нятия подростков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нятия подростков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6-1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деньг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12, упр. 1-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9, упр. 2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ктическая работа № 16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и говорение в рамках темы «Занятия в свободное врем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3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финитив и форма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4-15, упр. 4-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1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sb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ilwa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6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19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а и типы сооб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38, упр. 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писание коротких сооб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7, упр. 2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ртивные события Великобри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8, упр. 1, 2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Сла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9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2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е темы «Ответственность по отношению к деньгам». Составление анк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42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грязнение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4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нятия в свободное время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нятия в свободное время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8-1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школьная жизнь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20, упр. 1-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1, упр. 1-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собы выражения будущ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70, упр. 4; Стр.171, упр. 5, 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3, упр. 7-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ekho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rl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4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фициальное пись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5, упр. 2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писание резюме. Сопроводительное пись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5: Резюме, сопроводительное пись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ипы школ в СШ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Spend a year at my school!”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, 3,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ипы школ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6, упр. 2, 5; Самостоятельная работа № 7: Эсс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Бесплатное образ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27, упр.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0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кология. Живо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27, упр.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6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Школьная жизнь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Школьная жизнь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0-1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защита окружающей сред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8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Проблемы окружающей ср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9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дальные глаг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0-31, упр. 1-3, 7, 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41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y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32, упр. 1-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3, упр. 6-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собы выражения согласия/несогла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74, упр. 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писание эс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3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водны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4, упр. 1-3; Самостоятельная работа № 8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Путешествие по Волг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9: Туристический маршрут родного го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Фотосинтез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5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Тропические джунг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78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щита окружающей среды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щита окружающей среды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2-1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за 1 полугод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путешеств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6, упр. 1, 2, 4,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Каникул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7, упр. 2, 3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ртикл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2, упр. 1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ы прошедш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8, упр. 3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№ 5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J. Verne “Around the world in 80 days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0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потребление прилагательных, наречий, причас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1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позиционная структура рас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94, упр.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Река Темз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95, упр.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2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Озеро Байка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0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Пог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1: Электронное письмо – рассказ о выходных и погоде в это врем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Морской мусо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3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Каникулы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Каникулы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4-1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пищ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4, упр. 1, 3, 6,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6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и говорение в рамках темы «Диета и здоровь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5, упр. 1, 2, 3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лагательны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6, упр. 1, 2, 4; Стр.47, упр.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cke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liv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wi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8, упр. 1, 2, 4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докл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9, упр. 1, 2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писание докл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14, упр. 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Вечер Бернс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2: Описать праздник в России (на выбор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по теме «Е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3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Зуб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0, упр. 1, 2, 3,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Сельское хозяйст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1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Пища и здоровье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Пища и здоровье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6-1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развлечен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2, упр. 2,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7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и говорение в рамках темы «В теат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3, упр. 2, 3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адательный за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54, упр. 1, 2, 3, 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9, упр. 6,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C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roux ‘The Phantom of the Opera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6, упр. 1-3,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ражение рекоменд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7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тзыв на фил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2, упр.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Мадам Тюсс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Tourist attraction in my countr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, 3, 4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Балет в Большом теат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9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Музы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4, упр.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Бумаг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36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Развлечения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Развлечения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8-1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технические новинк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0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Электроприборы и проблем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61, упр. 3-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5, упр.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свенная реч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2,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l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47, упр. 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4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рас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5, упр.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ссказ о фактах/событиях с выражением собственных чувств и су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0, упр.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учшие британские изобре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6, упр. 1, 3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9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следование косм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5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96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е темы «Тепло и температу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7, упр.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Энерг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54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Технические новинки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Технические новинки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80-1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0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0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ифференцированный зачет. (Чтение. Аудирование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0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ифференцированный зачет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РАТОВСКИЙ ЛИЦЕЙ РЕЧНОГО ТРАНСПОРТА»</w:t>
      </w:r>
    </w:p>
    <w:p>
      <w:pPr>
        <w:pStyle w:val="Normal"/>
        <w:spacing w:before="0" w:after="0"/>
        <w:ind w:left="978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102" w:leader="none"/>
          <w:tab w:val="left" w:pos="8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м. директора по 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/2015 учебный год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Normal"/>
        <w:spacing w:before="0" w:after="0"/>
        <w:ind w:left="130" w:firstLine="10490"/>
        <w:rPr/>
      </w:pPr>
      <w:r>
        <w:rPr>
          <w:rFonts w:cs="Times New Roman" w:ascii="Times New Roman" w:hAnsi="Times New Roman"/>
          <w:sz w:val="28"/>
          <w:szCs w:val="28"/>
        </w:rPr>
        <w:t>« _____» _______________ 20_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65"/>
        <w:gridCol w:w="140"/>
        <w:gridCol w:w="702"/>
        <w:gridCol w:w="352"/>
        <w:gridCol w:w="1054"/>
        <w:gridCol w:w="927"/>
        <w:gridCol w:w="1294"/>
        <w:gridCol w:w="2670"/>
        <w:gridCol w:w="500"/>
        <w:gridCol w:w="969"/>
        <w:gridCol w:w="957"/>
        <w:gridCol w:w="518"/>
        <w:gridCol w:w="1386"/>
        <w:gridCol w:w="1449"/>
        <w:gridCol w:w="103"/>
      </w:tblGrid>
      <w:tr>
        <w:trPr/>
        <w:tc>
          <w:tcPr>
            <w:tcW w:w="26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дисциплине</w:t>
            </w:r>
          </w:p>
        </w:tc>
        <w:tc>
          <w:tcPr>
            <w:tcW w:w="62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57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403.0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56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доводитель-помощник механика маломерного судна</w:t>
            </w:r>
          </w:p>
        </w:tc>
        <w:tc>
          <w:tcPr>
            <w:tcW w:w="29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а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 № 11, 12</w:t>
            </w:r>
          </w:p>
        </w:tc>
        <w:tc>
          <w:tcPr>
            <w:tcW w:w="63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120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ина Анастасия Юрьевн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7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фамилия, имя, отчество преподавателя полностью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часов по учебному плану на дисциплину за все года обучения 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28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. В том числе</w:t>
            </w:r>
          </w:p>
        </w:tc>
        <w:tc>
          <w:tcPr>
            <w:tcW w:w="1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ксимальное количество часов по учебному плану на 2014/2015 учебный го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учебная нагрузка учащегос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удиторная нагрузка учащихс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  <w:tab/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</w:tbl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 в соответствии с рабочей программой учебной дисциплины.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 на заседании предметной (цикловой) комиссии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  <w:u w:val="double"/>
        </w:rPr>
      </w:pPr>
      <w:r>
        <w:rPr>
          <w:rFonts w:cs="Times New Roman" w:ascii="Times New Roman" w:hAnsi="Times New Roman"/>
          <w:sz w:val="26"/>
          <w:szCs w:val="26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400" w:firstLine="140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название комиссии)</w:t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№ ____ от _____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20____ г.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редметной (цикловой) комиссии /_______________/___________________/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80"/>
        <w:gridCol w:w="900"/>
        <w:gridCol w:w="1980"/>
        <w:gridCol w:w="1440"/>
        <w:gridCol w:w="2721"/>
        <w:gridCol w:w="213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зан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М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работа (самостоятельная работа, номер, название, домашнее задани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-во часов на самостоятельную работ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занятия подростко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, упр. 1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Черты характе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, упр. 3, 4; Р.Т. Стр.5, упр. 1-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ы настоящего времени. Фразовые глаг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7, упр. 4, 5; Р.Т. Стр.6, упр. 1, 2; Стр.7, упр. 4, 6-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ходн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cot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m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8, упр. 1-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формальный стиль общения. Алгоритм написания пись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20, упр.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9, упр. 1, 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 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Мода в Великобритан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0, упр. 1-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Профе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Дискриминации и защита пра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rimination</w:t>
            </w:r>
            <w:r>
              <w:rPr>
                <w:sz w:val="24"/>
                <w:szCs w:val="24"/>
              </w:rPr>
              <w:t>”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Перерабатывающая цеп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3: Проект «Вторая жизнь вещей»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нятия подростков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12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знаний по теме: «Занятия подростков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6-167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деньг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12, упр. 1-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9, упр. 2, 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Занятия в свободное врем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3, упр. 1-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финитив и форма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4-15, упр. 4-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sb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ilwa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6, упр. 1-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и типы сообщений. Написание коротких сооб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38, упр.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7, упр. 2, 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ртивные события Великобритании. Чтение текста «Сла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8, упр. 1, 2, 3; Р.Т. Стр.19, упр. 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Ответственность по отношению к деньгам». Составление анк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42, упр. 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грязнение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4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нятия в свободное время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нятия в свободное время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8-16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школьная жизнь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0, упр. 1-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1, упр. 1-6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собы выражения будущ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70, упр. 4; Стр.171, упр. 5, 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3, упр. 7-1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ekho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rl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4, упр. 1-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фициальное письмо. Написание резюме. Сопроводительное пись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5, упр. 2,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5: Резюме, сопроводительное письм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ипы школ в США. Типы школ в России. Бесплатное образ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6, упр. 1, 3,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Spend a year at my school!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кология. Живо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7: Эсс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27, упр.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 6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Школьная жизнь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Школьная жизнь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0-17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защита окружающей сред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8, упр. 1-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Проблемы окружающей ср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9, упр. 1-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дальные глаг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0-31, упр. 1-3, 7, 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y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32, упр. 1-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3, упр. 6-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собы выражения согласия/несогласия. Написание эс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74, упр.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3, упр. 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водный мир. Обсуждение темы «Путешествие по Волг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4, упр. 1-3; Самостоятельная работа № 8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”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Фотосинтез», «Тропические джунг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9: Туристический маршрут родного гор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5, упр.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78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щита окружающей среды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Защита окружающей среды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2-17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за 1 полугод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путешеств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6, упр. 1, 2, 4, 6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Каникул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7, упр. 2, 3, 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ртикль. Формы прошедш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2, упр. 1,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8, упр. 3, 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№ 4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J. Verne “Around the world in 80 days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0, упр. 1-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потребление прилагательных, наречий, причас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1, упр. 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позиционная структура рас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94, упр.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Река Темза», «Озеро Байка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95, упр.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42, упр. 1-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0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Погода». Чтение текста «Морской мусо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№ 11: Электронное письмо – рассказ о выходных и погоде в это врем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3, упр. 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Каникулы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Каникулы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4-17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пищ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4, упр. 1, 3, 6, 7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Диета и здоровь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5, упр. 1, 2, 3, 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лагательны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6, упр. 1, 2, 4, Стр.47, упр. 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cke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liv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wi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8, упр. 1, 2, 4, 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доклада. Написание докл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9, упр. 1, 2, 4; Уч. Стр 114, упр. 1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Вечер Бернс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2: Описать праздник в России (на выбор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по теме «Еда», «Зуб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3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0, упр. 1, 2, 3, 6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Сельское хозяйст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1, упр. 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Пища и здоровье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Пища и здоровье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6-177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развлечен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2, упр. 2, 3, 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В теат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3, упр. 2, 3, 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адательный за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54, упр. 1, 2, 3, 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9, упр. 6, 7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C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roux ‘The Phantom of the Opera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6, упр. 1-3, 6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ражение рекомендаций. Отзыв на фил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7, упр.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2, упр. 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Мадам Тюссо», «Балет в Большом театр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Tourist attraction in my country”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9, упр. 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Музыка». Чтение текста «Бумаг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4, упр.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36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Развлечения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Развлечения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8-17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технические новинк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0, упр. 1-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Электроприборы и проблем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61, упр. 3-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5, упр. 3, 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свенная реч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2,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l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47, упр. 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4, упр. 1-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рассказа. Рассказ о фактах/событиях с выражением собственных чувств и су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65, упр.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0, упр. 1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учшие британские изобретения. Исследование косм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6, упр. 1, 3, 5; Самостоятельная работа № 15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Тепло, температура, энерг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67, упр.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154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Технические новинки». (Чтение. Аудиров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аний по теме: «Технические новинки»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80-18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ифференцированный зачет. (Чтение. Аудирование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ифференцированный зачет. (Грамматика. Письм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РАТОВСКИЙ ЛИЦЕЙ РЕЧНОГО ТРАНСПОРТА»</w:t>
      </w:r>
    </w:p>
    <w:p>
      <w:pPr>
        <w:pStyle w:val="Normal"/>
        <w:spacing w:before="0" w:after="0"/>
        <w:ind w:left="978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102" w:leader="none"/>
          <w:tab w:val="left" w:pos="8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м. директора по 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/2015 учебный год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Normal"/>
        <w:spacing w:before="0" w:after="0"/>
        <w:ind w:left="130" w:firstLine="10490"/>
        <w:rPr/>
      </w:pPr>
      <w:r>
        <w:rPr>
          <w:rFonts w:cs="Times New Roman" w:ascii="Times New Roman" w:hAnsi="Times New Roman"/>
          <w:sz w:val="28"/>
          <w:szCs w:val="28"/>
        </w:rPr>
        <w:t>« _____» _______________ 20_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65"/>
        <w:gridCol w:w="140"/>
        <w:gridCol w:w="702"/>
        <w:gridCol w:w="352"/>
        <w:gridCol w:w="1054"/>
        <w:gridCol w:w="927"/>
        <w:gridCol w:w="1294"/>
        <w:gridCol w:w="2670"/>
        <w:gridCol w:w="500"/>
        <w:gridCol w:w="969"/>
        <w:gridCol w:w="957"/>
        <w:gridCol w:w="518"/>
        <w:gridCol w:w="1386"/>
        <w:gridCol w:w="1449"/>
        <w:gridCol w:w="103"/>
      </w:tblGrid>
      <w:tr>
        <w:trPr/>
        <w:tc>
          <w:tcPr>
            <w:tcW w:w="26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дисциплине</w:t>
            </w:r>
          </w:p>
        </w:tc>
        <w:tc>
          <w:tcPr>
            <w:tcW w:w="62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57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403.0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56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доводитель-помощник механика маломерного судна</w:t>
            </w:r>
          </w:p>
        </w:tc>
        <w:tc>
          <w:tcPr>
            <w:tcW w:w="29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а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 № 21, 22</w:t>
            </w:r>
          </w:p>
        </w:tc>
        <w:tc>
          <w:tcPr>
            <w:tcW w:w="63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120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ина Анастасия Юрьевн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7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фамилия, имя, отчество преподавателя полностью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часов по учебному плану на дисциплину за все года обучения 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28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. В том числе</w:t>
            </w:r>
          </w:p>
        </w:tc>
        <w:tc>
          <w:tcPr>
            <w:tcW w:w="1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ксимальное количество часов по учебному плану на 2014/2015 учебный го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учебная нагрузка учащегос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удиторная нагрузка учащихс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  <w:tab/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</w:tbl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 в соответствии с рабочей программой учебной дисциплины.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 на заседании предметной (цикловой) комиссии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  <w:u w:val="double"/>
        </w:rPr>
      </w:pPr>
      <w:r>
        <w:rPr>
          <w:rFonts w:cs="Times New Roman" w:ascii="Times New Roman" w:hAnsi="Times New Roman"/>
          <w:sz w:val="26"/>
          <w:szCs w:val="26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400" w:firstLine="140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название комиссии)</w:t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№ ____ от _____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20____ г.</w:t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>Председатель предметной (цикловой) комиссии /_______________/___________________</w:t>
      </w:r>
      <w:r>
        <w:rPr/>
        <w:t>/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80"/>
        <w:gridCol w:w="900"/>
        <w:gridCol w:w="1980"/>
        <w:gridCol w:w="1440"/>
        <w:gridCol w:w="2700"/>
        <w:gridCol w:w="21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зан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работа (самостоятельная работа, номер, название, домашнее зад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-во часов на самостоятельную работ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семь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6, упр. 2, 3; Р.Т. Стр.4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Взаимоотнош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ы настоящего, прошедшего и будущего врем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5, упр. 7, 10; Р.Т. Стр.6, упр. 1, 2, 3; Стр.7, упр. 5, 6,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l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vot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8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ходн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рты характера. Внешность. Написание статьи о чело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20, упр.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.Т. Стр.9, упр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cultu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Поликультурная Британия», «Викторианские семь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Образ жизни». Экология. Мус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3: Проек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ghbourh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»; Уч. Стр.24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Взаимоотнош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4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6, 164-1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стресс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2, упр. 1-3; Уч. Стр.157, упр. 1,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Быть как вс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3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даточные предложения цели, результата, при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4-15, упр. 2, 4, 5, 7,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on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a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y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6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, виды, алгоритм написания неформального письм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38, упр. 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Защита де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клад-пос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Helpline for kids/teenagers in Russia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лексических единиц по теме «Достопримечательн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8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Нервная система». Чтение текста «Упакованные продук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19, упр.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№ 6: Постер 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kag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”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ad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1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знаний по теме: «Стрес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 157, 166-1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преступление и зако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0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Права и ответственно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21, упр. 1-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финитив с/без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форм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2-23, упр. 1, 2, 5,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cke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pecta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4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и алгоритм написания сочинения-раз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56, упр. 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Остров Эллис и Статуя Свобо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7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A famous monument in Russia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а человека. Защита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7, упр. 1, Стр.26, упр. 1, 2,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. Достоевский. Чтение биографического очер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8: Сообщение «Биография любимого писателя и его творчество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Ответственно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, 168-1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травм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8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Болезн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9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адательный за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0, упр. 1, 2, 3, Стр.31, упр. 6, 7, 8,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№3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M. Twain “The Adventures of Tom Sawyer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2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ссе. Прилагательные. Нареч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76, упр. 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ллитерация. Сравнение. Метафора. Гиперб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33, упр. 4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lore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ghtinga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34, упр. 1-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77, упр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Пожар в Лондоне», «Загрязнение во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78, упр. 5, Стр.80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Опасно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9, 170-1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за 1 полугод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9: Сочинение «Празднование нового г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1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жизнь на улиц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6, упр. 1-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Проблемы по соседств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7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Th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rdy “Tess of the d’Urbervilles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0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дальные глаголы. Написание доклада. Официальный сти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3, упр. 5, 6, Стр.94, упр.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38, упр. 2, Стр.39, упр. 4, 6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ома в Великобри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95, упр. 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2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Русское суеверие», «Урбанизация», «Зеленые пояс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0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Superstitions all over the world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Стр. 42, упр. 4, 5, Стр.43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Кто ты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0, 172-1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космические технологи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4, упр. 2,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Газеты и С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5, упр. 1, 2,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свенная речь. Модальные глаг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6, упр. 1, 2, 5, Стр.47, упр. 6,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a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8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/написание письма-рассу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12, упр. 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Языки Британских остров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Languages spoken in my country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Космос», «Передача сообщений», «Шумовые загрязнения океан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2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b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0, упр. 1-4, Стр.51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Коммуникац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1, 174-1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надежды и мечт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2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54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и говорение в рамках темы «Образование и получение профе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3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лагательные предложения. Инве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4, упр. 1, 2, 3, 4, Стр.55, упр. 6-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pl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6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официального письма. Официальный сти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0, упр. 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Университетская жизн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Tourist attraction in my countr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, 3, 4,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Как изменить жизн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8, упр. 1-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2, упр.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ss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3, упр.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Надежды и меч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2, 176-1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мистические мест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0, упр. 1-3, Стр.163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Аэропорты и авиапереле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61, упр. 1-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3, упр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версия. Множественное/единственное число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2, упр. 1, 3, 4, Стр.63, упр. 6,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wif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ulliv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ve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4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писание мест. Причастие прошедш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49, упр. 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мериканский английский. Обсуждение темы «Путешеств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6, упр. 1-4; Самостоятельная работа № 14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Искусст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0, упр.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Экотуриз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7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7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Путешеств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3, 178-1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7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7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ифференцированный за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РАТОВСКИЙ ЛИЦЕЙ РЕЧНОГО ТРАНСПОРТА»</w:t>
      </w:r>
    </w:p>
    <w:p>
      <w:pPr>
        <w:pStyle w:val="Normal"/>
        <w:spacing w:before="0" w:after="0"/>
        <w:ind w:left="978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102" w:leader="none"/>
          <w:tab w:val="left" w:pos="8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м. директора по 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/2015 учебный год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Normal"/>
        <w:spacing w:before="0" w:after="0"/>
        <w:ind w:left="130" w:firstLine="10490"/>
        <w:rPr/>
      </w:pPr>
      <w:r>
        <w:rPr>
          <w:rFonts w:cs="Times New Roman" w:ascii="Times New Roman" w:hAnsi="Times New Roman"/>
          <w:sz w:val="28"/>
          <w:szCs w:val="28"/>
        </w:rPr>
        <w:t>« _____» _______________ 20_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66"/>
        <w:gridCol w:w="140"/>
        <w:gridCol w:w="701"/>
        <w:gridCol w:w="352"/>
        <w:gridCol w:w="1054"/>
        <w:gridCol w:w="926"/>
        <w:gridCol w:w="1293"/>
        <w:gridCol w:w="2681"/>
        <w:gridCol w:w="503"/>
        <w:gridCol w:w="972"/>
        <w:gridCol w:w="958"/>
        <w:gridCol w:w="518"/>
        <w:gridCol w:w="1376"/>
        <w:gridCol w:w="1443"/>
        <w:gridCol w:w="102"/>
      </w:tblGrid>
      <w:tr>
        <w:trPr/>
        <w:tc>
          <w:tcPr>
            <w:tcW w:w="263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дисциплине</w:t>
            </w:r>
          </w:p>
        </w:tc>
        <w:tc>
          <w:tcPr>
            <w:tcW w:w="63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57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700.0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56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опроизводитель</w:t>
            </w:r>
          </w:p>
        </w:tc>
        <w:tc>
          <w:tcPr>
            <w:tcW w:w="2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 № 23</w:t>
            </w:r>
          </w:p>
        </w:tc>
        <w:tc>
          <w:tcPr>
            <w:tcW w:w="64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120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ина Анастасия Юрьевн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7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фамилия, имя, отчество преподавателя полностью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76" w:hanging="127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часов по учебному плану на дисциплину за все года обучения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28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. В том числе</w:t>
            </w:r>
          </w:p>
        </w:tc>
        <w:tc>
          <w:tcPr>
            <w:tcW w:w="1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ксимальное количество часов по учебному плану на 2014/2015 учебный го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</w:t>
            </w:r>
          </w:p>
        </w:tc>
        <w:tc>
          <w:tcPr>
            <w:tcW w:w="4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учебная нагрузка учащегос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4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удиторная нагрузка учащихс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</w:t>
            </w:r>
          </w:p>
        </w:tc>
        <w:tc>
          <w:tcPr>
            <w:tcW w:w="4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  <w:tab/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4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944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</w:tbl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 в соответствии с рабочей программой учебной дисциплины.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 на заседании предметной (цикловой) комиссии </w:t>
      </w:r>
    </w:p>
    <w:p>
      <w:pPr>
        <w:pStyle w:val="Normal"/>
        <w:spacing w:before="0" w:after="0"/>
        <w:ind w:left="1276" w:hanging="1273"/>
        <w:rPr>
          <w:rFonts w:ascii="Times New Roman" w:hAnsi="Times New Roman" w:cs="Times New Roman"/>
          <w:sz w:val="26"/>
          <w:szCs w:val="26"/>
          <w:u w:val="double"/>
        </w:rPr>
      </w:pPr>
      <w:r>
        <w:rPr>
          <w:rFonts w:cs="Times New Roman" w:ascii="Times New Roman" w:hAnsi="Times New Roman"/>
          <w:sz w:val="26"/>
          <w:szCs w:val="26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400" w:firstLine="140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название комиссии)</w:t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№ ____ от _____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20____ г.</w:t>
      </w:r>
    </w:p>
    <w:p>
      <w:pPr>
        <w:pStyle w:val="Normal"/>
        <w:spacing w:before="0" w:after="0"/>
        <w:ind w:left="1276" w:hanging="1273"/>
        <w:rPr/>
      </w:pPr>
      <w:r>
        <w:rPr>
          <w:rFonts w:cs="Times New Roman" w:ascii="Times New Roman" w:hAnsi="Times New Roman"/>
          <w:sz w:val="26"/>
          <w:szCs w:val="26"/>
        </w:rPr>
        <w:t>Председатель предметной (цикловой) комиссии /_______________/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80"/>
        <w:gridCol w:w="900"/>
        <w:gridCol w:w="1980"/>
        <w:gridCol w:w="1440"/>
        <w:gridCol w:w="2700"/>
        <w:gridCol w:w="21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, тем,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зан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работа (самостоятельная работа, номер, название, домашнее зад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-во часов на самостоятельную работ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семь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6, упр. 2, 3; Р.Т. Стр.4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Взаимоотнош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ы настоящего, прошедшего и будущего врем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5, упр. 7, 10; Р.Т. Стр.6, упр. 1, 2, 3; Стр.7, упр. 5, 6,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l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vot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8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ходн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cultu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Поликультурная Британия», «Викторианские семь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Образ жизни». Экология. Мус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3: Проек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ghbourh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»; Уч. Стр.24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Взаимоотнош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4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6, 164-1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стресс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12, упр. 1-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7, упр. 1,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Быть как вс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3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даточные предложения цели, результата, при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4-15, упр. 2, 4, 5, 7,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on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a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y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6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, виды, алгоритм написания неформального пись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38, упр. 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Защита де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клад-пос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Helpline for kids/teenagers in Russia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лексических единиц по теме «Достопримечательн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8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темы «Нервная система». Чтение текста «Упакованные продук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19, упр.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42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6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kag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Стрес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7, 166-1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преступление и зако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0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Права и ответственно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21, упр. 1-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финитив с/без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форм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2-23, упр. 1, 2, 5,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cke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pecta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Стр. 24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и алгоритм написания сочинения-раз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56, упр. 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Остров Эллис и Статуя Свобо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7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A famous monument in Russia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а человека. Защита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7, упр. 1, Стр.26, упр. 1, 2,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. Достоевский. Чтение биографического очер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8: Сообщение «Биография любимого писателя и его творчество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Ответственно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, 168-1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травм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8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Болезн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9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адательный за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0, упр. 1, 2, 3, Стр.31, упр. 6, 7, 8,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№3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M. Twain “The Adventures of Tom Sawyer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2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ссе. Прилагательные. Нареч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76, упр. 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ллитерация. Сравнение. Метафора. Гиперб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33, упр. 4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lore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ghtinga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34, упр. 1-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77, упр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Пожар в Лондоне», «Загрязнение во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78, упр.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.80, 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Опасно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9, 170-1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за 1 полугод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9: Сочинение «Празднование нового г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жизнь на улиц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6, упр. 1-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Проблемы по соседств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7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Th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rdy “Tess of the d’Urbervilles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0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дальные глаголы. Написание доклада. Официальный сти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73, упр. 5, 6, Стр.94, упр.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38, упр. 2, Стр.39, упр. 4,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Русское суеверие», «Урбанизация», «Зеленые пояс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0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Superstitions all over the world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2, упр. 4, 5, Стр.43, упр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42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знаний по теме: «Кто ты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0, 172-1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космические технологи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4, упр. 2,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Газеты и С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5, упр. 1, 2, 3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свенная речь. Модальные глаг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6, упр. 1, 2, 5, Стр.47, упр. 6,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a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48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4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а/написание письма-рассу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12, упр. 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ов «Космос», «Передача сообщений», «Шумовые загрязнения океан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Languages spoken in my country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Коммуникац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2: Посте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b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0, упр. 1-4, Стр.51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надежды и мечт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2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Образование и получение профе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3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лагательные предложения. Инве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4, упр. 1, 2, 3, 4, Стр.55, упр. 6-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pl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6, упр. 1-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руктура официального письма. Официальный сти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3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Tourist attraction in my country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5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текста «Университетская жизнь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ss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58, упр. 2, 3, 4,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33, упр.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Надежды и меч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2, 176-1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7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едение нового лексического материала (мистические мест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0, упр. 1-3, Стр.163, упр. 1-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8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рование и говорение в рамках темы «Аэропорты и авиапереле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61, упр. 1-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3, упр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9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версия. Множественное/единственное число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2, упр. 1, 3, 4, Стр.63, упр. 6,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 60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wif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ulliv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ve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4, упр. 1-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писание мест. Причастие прошедш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49, упр. 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мериканский английский. Обсуждение темы «Путешеств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6, упр. 1-4; Самостоятельная работа № 14: Сочине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6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текста «Экотуриз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о словар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67, упр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 знаний по теме: «Путешеств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63, 178-1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6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и систематизация изученного за год. Повторение грамматического материала по кур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66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-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822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5:56:00Z</dcterms:created>
  <dc:creator>Test</dc:creator>
  <dc:description/>
  <cp:keywords/>
  <dc:language>en-US</dc:language>
  <cp:lastModifiedBy>1</cp:lastModifiedBy>
  <cp:lastPrinted>2014-10-22T19:04:00Z</cp:lastPrinted>
  <dcterms:modified xsi:type="dcterms:W3CDTF">2014-11-01T10:12:00Z</dcterms:modified>
  <cp:revision>76</cp:revision>
  <dc:subject/>
  <dc:title>№ темы</dc:title>
</cp:coreProperties>
</file>