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бретт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зыкальной сказке «Волк и семеро козлят на школьный л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накомление перед просмотром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1-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 Коза проводит урок математики для Козлят. После занятия рассказывает об элементарных правилах поведения в обществе, и предупреждает о вероятном появлении Волка - лентяя. Уходит в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2-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вление Волка. Он пытается войти в дом. Его Козлята не пускают, но приглашают учиться в свой класс. Коза возвращается из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к приходит в класс Козы и Козлят, чтобы научиться всему, что они у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……………………..Е. Рыб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……………………… Л. Шульг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Коза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ка: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айка: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тушка: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илка: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знилка: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ушка: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: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нсье: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сценария:……………………………………………Шульгина Л.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: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режиссёр: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ер: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ор: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мёр: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нсоры:………………………………………………………………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44:00Z</dcterms:created>
  <dc:creator>Андрей</dc:creator>
  <dc:description/>
  <cp:keywords/>
  <dc:language>en-US</dc:language>
  <cp:lastModifiedBy>Любовь</cp:lastModifiedBy>
  <dcterms:modified xsi:type="dcterms:W3CDTF">2014-11-02T15:23:00Z</dcterms:modified>
  <cp:revision>3</cp:revision>
  <dc:subject/>
  <dc:title>Либретто </dc:title>
</cp:coreProperties>
</file>