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5"/>
      </w:tblGrid>
      <w:tr>
        <w:trPr/>
        <w:tc>
          <w:tcPr>
            <w:tcW w:w="9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овые черты образовательного процесса в условиях ФГОС  </w:t>
            </w:r>
          </w:p>
        </w:tc>
      </w:tr>
      <w:tr>
        <w:trPr/>
        <w:tc>
          <w:tcPr>
            <w:tcW w:w="9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результатов образования как способности к  решению учебно-познавательных и учебно-практических зада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 метапредметных результатов освоения основной образовательной программ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общероссийской гражданской идентичности в условиях поликульутрного общест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ное внимание к духовно-нравственному воспитанию личност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евый подход к представлению и оценке образовательных достижений обучающихся (базовый и повышенный уровни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внеурочной деятельности как составной части образовательной программы и её регламентация стандарто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системы оценки образовательных достижений, отвечающей требованиям ФГО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учебного проекта как обязательная часть итоговой аттестации 9-классник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ый экзамен по истории России в 9 классе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4:13:00Z</dcterms:created>
  <dc:creator>Света</dc:creator>
  <dc:description/>
  <dc:language>en-US</dc:language>
  <cp:lastModifiedBy>Света</cp:lastModifiedBy>
  <dcterms:modified xsi:type="dcterms:W3CDTF">2014-11-02T14:15:00Z</dcterms:modified>
  <cp:revision>2</cp:revision>
  <dc:subject/>
  <dc:title/>
</cp:coreProperties>
</file>