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щеобразовательное учреждение средне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щеобразовательной школы №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</w:t>
      </w:r>
      <w:r>
        <w:rPr>
          <w:b/>
          <w:sz w:val="48"/>
          <w:szCs w:val="48"/>
        </w:rPr>
        <w:t>Творческий про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Юбка «Осенний блюз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                      </w:t>
      </w:r>
      <w:r>
        <w:rPr>
          <w:sz w:val="36"/>
          <w:szCs w:val="36"/>
        </w:rPr>
        <w:t>Выполнила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ученица 9 «А» класс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</w:t>
      </w:r>
      <w:r>
        <w:rPr>
          <w:b/>
          <w:sz w:val="36"/>
          <w:szCs w:val="36"/>
        </w:rPr>
        <w:t>Фатеева Люба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                           </w:t>
      </w:r>
      <w:r>
        <w:rPr>
          <w:sz w:val="36"/>
          <w:szCs w:val="36"/>
        </w:rPr>
        <w:t>Руководитель: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                                      </w:t>
      </w:r>
      <w:r>
        <w:rPr>
          <w:sz w:val="36"/>
          <w:szCs w:val="36"/>
        </w:rPr>
        <w:t>учитель технологи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                                                  </w:t>
      </w:r>
      <w:r>
        <w:rPr>
          <w:b/>
          <w:sz w:val="36"/>
          <w:szCs w:val="36"/>
        </w:rPr>
        <w:t>Коровина М.А.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0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left" w:pos="340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0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0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0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0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0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0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0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0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</w:t>
      </w:r>
      <w:r>
        <w:rPr>
          <w:b/>
          <w:sz w:val="36"/>
          <w:szCs w:val="36"/>
        </w:rPr>
        <w:t>2010г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главл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основание выбора темы проект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скиз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исание моего издел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бор материала и фурнитур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 Выбор ткани и цве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) Выбор фурнитур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Оборудован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 Конструирование и моделирование юб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Раскладка выкройки на ткан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Технологическая последовательность обработ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 Экономический расч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Заключ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 Литерату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</w:t>
      </w:r>
    </w:p>
    <w:p>
      <w:pPr>
        <w:pStyle w:val="Normal"/>
        <w:ind w:left="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 xml:space="preserve">1. </w:t>
      </w:r>
      <w:r>
        <w:rPr>
          <w:b/>
          <w:sz w:val="36"/>
          <w:szCs w:val="36"/>
        </w:rPr>
        <w:t>Введение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люз (англ. blues от blue devils) — жанр музыки, получивший широкое распространение в 20-х годах XX века. Является одним из достижений афроамериканской культуры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ки  блюза как музыки начались с далёких времён возникновения рабовладельчества на Американском континенте и завоза рабочей силы из Африки.  Большим толчком к возникновению жанра послужила отмена в 1863 году рабства в США. Всё это является истоками того, что мы сейчас называем блюзом. Родиной блюза считается дельта реки Миссисип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исполнителей блюза до старости продолжали работать на разного рода низкооплачиваемых работах (на плантациях, на речных дамбах), как и практически всё чёрное население США в первой половине XX века.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 же термин встречается лишь в 1912 году, когда в свет выходит первая блюзовая пластинка. Это был сборник традиционных блюзов, изданный известным композитором и собирателем негритянского фольклора Уильямом Хенди, который вошёл в историю как «отец блюзов» (англ. Father of the Blues).                                                    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й блюз также называется архаический и иногда захолустный (англ. Downhome) и исполняется без аккомпанемента. Является непосредственным наследником народного творчества афроамериканского населения. Этот стиль блюзов продолжает существовать в сельских местностях США в настоящее время. Наиболее известными его исполнителями считаются Лемон Джефферсон и Хадди Ледбеттер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жно сказать, что формирование классического блюза завершилось где-то в 20-х годах XX века с появлением ансамблей, исполнявших блюзы. В этот период блюз постепенно выходит из африканских гетто и переходит в форму шоу-бизнеса. Примечательно, что в этот период было повальное увлечение вокалистками, поющими блюз.               В 1920 г. негритянка Мэми Смит (Mamie Smith) записала на грампластинку свой «</w:t>
      </w:r>
      <w:r>
        <w:rPr>
          <w:sz w:val="28"/>
          <w:szCs w:val="28"/>
          <w:lang w:val="en-US"/>
        </w:rPr>
        <w:t>Craz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ues</w:t>
      </w:r>
      <w:r>
        <w:rPr>
          <w:sz w:val="28"/>
          <w:szCs w:val="28"/>
        </w:rPr>
        <w:t xml:space="preserve">» и, ко всеобщему удивлению, пластинка имела небывалый коммерческий успех. Фирмы грамзаписи, почуяв прибыль, набросились на новую музыку. Именно к 1921 г. формируется тенденция и начинается ее реализация в последующие 12 лет. Начался блюзовый бум.                                                        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Часто музыка строится по структуре «вопрос — ответ», выраженная как в лирическом наполнении композиции, так и в музыкальном, зачастую построенном на диалоге инструментов между собой. Блюз является импровизационной формой музыкального жанра, где в композициях зачастую используют только основной опорный «каркас», который обыгрывают солирующие инструмент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ше время, у людей сложилось неверное представление о блюзе: многие ассоциируют его с заунывной музыкой, которую исполняют обросшие, потрепанные, волосатые дядьки, которым далеко «за двадцать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Но это не так. </w:t>
      </w:r>
      <w:r>
        <w:rPr>
          <w:sz w:val="28"/>
          <w:szCs w:val="28"/>
          <w:u w:val="single"/>
        </w:rPr>
        <w:t>Блюз</w:t>
      </w:r>
      <w:r>
        <w:rPr>
          <w:sz w:val="28"/>
          <w:szCs w:val="28"/>
        </w:rPr>
        <w:t xml:space="preserve"> вне всяких рамок. </w:t>
      </w:r>
      <w:r>
        <w:rPr>
          <w:sz w:val="28"/>
          <w:szCs w:val="28"/>
          <w:u w:val="single"/>
        </w:rPr>
        <w:t>Блюз</w:t>
      </w:r>
      <w:r>
        <w:rPr>
          <w:sz w:val="28"/>
          <w:szCs w:val="28"/>
        </w:rPr>
        <w:t xml:space="preserve"> живет в шелесте осенних листьев, в шуме дождя, в мыслях о потерянной любви, в тоске по невозможному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Есть ли блюз в вашем сердце. Да, </w:t>
      </w:r>
      <w:r>
        <w:rPr>
          <w:sz w:val="28"/>
          <w:szCs w:val="28"/>
          <w:u w:val="single"/>
        </w:rPr>
        <w:t>блюз</w:t>
      </w:r>
      <w:r>
        <w:rPr>
          <w:sz w:val="28"/>
          <w:szCs w:val="28"/>
        </w:rPr>
        <w:t xml:space="preserve"> живет в каждом из нас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одные тенденции в одежде осени 2010- слиться с осенним пейзажем. Обратите  внимание на вещи в серой гамме.  «Опять серы»,- скажете вы. Не спешите обвинять дизайнеров в кризисе жанра. Серый- цвет хамелеон, способный выиграть в любой партии. А чтобы не было скучно, разбавьте его синим, белым или оранжевы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ыбор цвета. Конечно, каждый человек неповторим. У всех свои особенности и собственный колорит. И все же людей можно подразделять на четыре основные группы, у каждой из которых свои взаимоотношения с цветом. У каждой свои краски, которые им особенно к лицу. Идея подбора цвета к лицу пришла к нам из Америки, оттуда же происходит и  мысль подразделить цветовые типы по временам года: весенний, летний, осенний и зим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енний тип - среди всех четырех типов это привлекательный хамелеон. В зависимости от того, какой стиль выбирает осенняя женщина она переменчива, как никто другой. Некоторые женщины этого типа благодаря яркому цвету глаз и волос, достаточно привлекательны. В цветах осени можно блаженствовать: все они теплые - одни земляные и будто позолоченные другие могут быть ясными и насыщенными. Идеальны для осеннего типа теплые коричневые тона- от светлого шампанского и золотисто-бежевого до теплой ржавчины и темно шоколадного цвета. Все золотистые или теплые красноватые оттенки коричневого выглядят на осеннем типе потрясающе, придавая их коже свечение. Богатый выбор зеленых тонов: от солнечного горохового цвета через оливковый и хаки до темно-хвойного. Осенний тип- единственный, кому идет насыщенный, яркий оранжевый цвет. Розовые оттенки, которые подходят осеннему типу, всегда окрашены в теплые тона, например цвет лосося, абрикосовый, маково-красные, помидорно-красный и медно-красный. Но даже такие прихотливые оттенки, как горчично- желтый и переходящий в рыже- кукурузный будто специально придуман для осеннего типа.</w:t>
      </w:r>
    </w:p>
    <w:p>
      <w:pPr>
        <w:pStyle w:val="Normal"/>
        <w:widowControl w:val="false"/>
        <w:autoSpaceDE w:val="false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40"/>
          <w:szCs w:val="40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 xml:space="preserve">                 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36"/>
          <w:szCs w:val="36"/>
        </w:rPr>
      </w:pPr>
      <w:r>
        <w:rPr>
          <w:rFonts w:cs="Arial CYR" w:ascii="Arial CYR" w:hAnsi="Arial CYR"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36"/>
          <w:szCs w:val="36"/>
        </w:rPr>
      </w:pPr>
      <w:r>
        <w:rPr>
          <w:rFonts w:cs="Arial CYR" w:ascii="Arial CYR" w:hAnsi="Arial CYR"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36"/>
          <w:szCs w:val="36"/>
        </w:rPr>
      </w:pPr>
      <w:r>
        <w:rPr>
          <w:rFonts w:cs="Arial CYR" w:ascii="Arial CYR" w:hAnsi="Arial CYR"/>
          <w:sz w:val="36"/>
          <w:szCs w:val="36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36"/>
          <w:szCs w:val="36"/>
        </w:rPr>
      </w:pPr>
      <w:r>
        <w:rPr>
          <w:rFonts w:cs="Arial CYR" w:ascii="Arial CYR" w:hAnsi="Arial CYR"/>
          <w:sz w:val="36"/>
          <w:szCs w:val="36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 xml:space="preserve">               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36"/>
          <w:szCs w:val="36"/>
        </w:rPr>
      </w:pPr>
      <w:r>
        <w:rPr>
          <w:rFonts w:cs="Arial CYR" w:ascii="Arial CYR" w:hAnsi="Arial CYR"/>
          <w:sz w:val="36"/>
          <w:szCs w:val="36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36"/>
          <w:szCs w:val="36"/>
        </w:rPr>
      </w:pPr>
      <w:r>
        <w:rPr>
          <w:rFonts w:cs="Arial CYR" w:ascii="Arial CYR" w:hAnsi="Arial CYR"/>
          <w:sz w:val="36"/>
          <w:szCs w:val="36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36"/>
          <w:szCs w:val="36"/>
        </w:rPr>
      </w:pPr>
      <w:r>
        <w:rPr>
          <w:rFonts w:cs="Arial CYR" w:ascii="Arial CYR" w:hAnsi="Arial CYR"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6"/>
          <w:szCs w:val="36"/>
        </w:rPr>
      </w:pPr>
      <w:r>
        <w:rPr>
          <w:rFonts w:cs="Arial CYR" w:ascii="Arial CYR" w:hAnsi="Arial CYR"/>
          <w:sz w:val="36"/>
          <w:szCs w:val="36"/>
        </w:rPr>
        <w:t xml:space="preserve">2.  </w:t>
      </w:r>
      <w:r>
        <w:rPr>
          <w:b/>
          <w:sz w:val="36"/>
          <w:szCs w:val="36"/>
        </w:rPr>
        <w:t>Обоснование выбора темы</w:t>
      </w:r>
    </w:p>
    <w:p>
      <w:pPr>
        <w:pStyle w:val="Normal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Закончилось яркое лето, а так не хочется прощаться с легкими платьями, туниками и юбками.  Осень, как известно, время легкой светлой грусти и печали. Не грустите в одиночестве, разделите осеннее настроение с друзьями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ир моды непредсказуем, </w:t>
      </w:r>
      <w:r>
        <w:rPr>
          <w:sz w:val="28"/>
          <w:szCs w:val="28"/>
          <w:u w:val="single"/>
        </w:rPr>
        <w:t>как блюз</w:t>
      </w:r>
      <w:r>
        <w:rPr>
          <w:sz w:val="28"/>
          <w:szCs w:val="28"/>
        </w:rPr>
        <w:t>, никогда не знаешь, какой будет следующая нота. Но в этом и вся прелесть. Ведь каждый сезон у нас есть прекрасная возможность «сыграть свой блюз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52"/>
          <w:szCs w:val="52"/>
        </w:rPr>
        <w:t xml:space="preserve"> </w:t>
      </w:r>
      <w:r>
        <w:rPr>
          <w:sz w:val="28"/>
          <w:szCs w:val="28"/>
        </w:rPr>
        <w:t xml:space="preserve">Я, как и любая девушка люблю красиво одеваться. Но даже стильная вещица из популярного торгового комплекса не всегда может добавить индивидуальности человеку. Моя любимая одежда- джинсы и бриджи. И в моем гардеробе очень не хватает платья и юбки. Я уверена, что смогу сшить нужную и интересную юб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Эскиз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556885" cy="532638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945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885" cy="532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32"/>
          <w:szCs w:val="32"/>
        </w:rPr>
        <w:t>Модель №1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Юбка прямая, узкой формы. На переднем и заднем полотнищах по две вытачки от линии талии. Застежка на тесьму-молнию в левом боковом шве. Верхний срез юбки обработан притачным поясом, нижний - оборкой в одностороннюю скла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32"/>
          <w:szCs w:val="32"/>
        </w:rPr>
        <w:t>Модель №2.</w:t>
      </w:r>
      <w:r>
        <w:rPr>
          <w:sz w:val="28"/>
          <w:szCs w:val="28"/>
        </w:rPr>
        <w:t xml:space="preserve"> Юбка прямая, расширенная книзу. На заднем и переднем полотнищах - по три встречных складки. Верхний срез юбки обработан притачным поясом, нижний- швом вподгиб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32"/>
          <w:szCs w:val="32"/>
        </w:rPr>
        <w:t>Модель №3.</w:t>
      </w:r>
      <w:r>
        <w:rPr>
          <w:sz w:val="28"/>
          <w:szCs w:val="28"/>
        </w:rPr>
        <w:t xml:space="preserve"> Юбка, расширенная книзу. Застежка на тесьму- молнию в левом боковом шве. Верхний срез юбки обработан притачным поясом, нижний- обор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4.Описание моего издели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Юбка – тюльпан. Застежка-гульфик  на тесьму молния по середине переднего полотнища. Верхний срез юбки обработан притачным поясом, нижний швом в подгибку с открытым срезом. На переднем полотнище юбки расположены подрезные карманы с клапанами, вытачки заложены в мягкие складки. На заднем полотнище выполнены вертикальные вытачки и ш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ередине полотнища заканчивается разрезом. Средние швы на полотнищах юбки, боковые швы и пояс имеют две параллельные отделочные стр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/>
        <w:drawing>
          <wp:inline distT="0" distB="0" distL="0" distR="0">
            <wp:extent cx="3394075" cy="387477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8628" t="79136" r="17625" b="1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387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  <w:r>
        <w:br w:type="page"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36"/>
          <w:szCs w:val="36"/>
        </w:rPr>
        <w:t>5. Выбор материала и фурнитур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</w:t>
      </w:r>
      <w:r>
        <w:rPr>
          <w:b/>
          <w:sz w:val="36"/>
          <w:szCs w:val="36"/>
        </w:rPr>
        <w:t xml:space="preserve">) </w:t>
      </w:r>
      <w:r>
        <w:rPr>
          <w:b/>
          <w:sz w:val="28"/>
          <w:szCs w:val="28"/>
        </w:rPr>
        <w:t>Выбор ткани</w:t>
      </w:r>
      <w:r>
        <w:rPr>
          <w:sz w:val="36"/>
          <w:szCs w:val="36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зависимости от сезона и назначения юбку можно сшить из различных ткан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09445</wp:posOffset>
                </wp:positionH>
                <wp:positionV relativeFrom="paragraph">
                  <wp:posOffset>128270</wp:posOffset>
                </wp:positionV>
                <wp:extent cx="116205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тец, сат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7pt;mso-wrap-distance-left:9.05pt;mso-wrap-distance-right:9.05pt;mso-wrap-distance-top:0pt;mso-wrap-distance-bottom:0pt;margin-top:10.1pt;mso-position-vertical-relative:text;margin-left:15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тец, сат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31110</wp:posOffset>
                </wp:positionH>
                <wp:positionV relativeFrom="paragraph">
                  <wp:posOffset>52705</wp:posOffset>
                </wp:positionV>
                <wp:extent cx="635" cy="2571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9.3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5940</wp:posOffset>
                </wp:positionH>
                <wp:positionV relativeFrom="paragraph">
                  <wp:posOffset>105410</wp:posOffset>
                </wp:positionV>
                <wp:extent cx="1428750" cy="4476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Ткань для юб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2.2pt;margin-top:8.3pt;width:112.45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Ткань для юб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8115</wp:posOffset>
                </wp:positionH>
                <wp:positionV relativeFrom="paragraph">
                  <wp:posOffset>143510</wp:posOffset>
                </wp:positionV>
                <wp:extent cx="1085850" cy="3238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ер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11.3pt;mso-position-vertical-relative:text;margin-left:1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ер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4690</wp:posOffset>
                </wp:positionH>
                <wp:positionV relativeFrom="paragraph">
                  <wp:posOffset>177165</wp:posOffset>
                </wp:positionV>
                <wp:extent cx="514350" cy="1270"/>
                <wp:effectExtent l="63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7pt;margin-top:13.95pt;width:40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34440</wp:posOffset>
                </wp:positionH>
                <wp:positionV relativeFrom="paragraph">
                  <wp:posOffset>110490</wp:posOffset>
                </wp:positionV>
                <wp:extent cx="572135" cy="1270"/>
                <wp:effectExtent l="0" t="37465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pt;margin-top:8.7pt;width:44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39515</wp:posOffset>
                </wp:positionH>
                <wp:positionV relativeFrom="paragraph">
                  <wp:posOffset>5715</wp:posOffset>
                </wp:positionV>
                <wp:extent cx="1343025" cy="3524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27.75pt;mso-wrap-distance-left:9.05pt;mso-wrap-distance-right:9.05pt;mso-wrap-distance-top:0pt;mso-wrap-distance-bottom:0pt;margin-top:0.45pt;mso-position-vertical-relative:text;margin-left:29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31110</wp:posOffset>
                </wp:positionH>
                <wp:positionV relativeFrom="paragraph">
                  <wp:posOffset>144145</wp:posOffset>
                </wp:positionV>
                <wp:extent cx="1270" cy="29591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3pt;margin-top:11.35pt;width:0.05pt;height: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4040</wp:posOffset>
                </wp:positionH>
                <wp:positionV relativeFrom="paragraph">
                  <wp:posOffset>20955</wp:posOffset>
                </wp:positionV>
                <wp:extent cx="133477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ел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1pt;height:27pt;mso-wrap-distance-left:9.05pt;mso-wrap-distance-right:9.05pt;mso-wrap-distance-top:0pt;mso-wrap-distance-bottom:0pt;margin-top:1.65pt;mso-position-vertical-relative:text;margin-left:14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ел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>
          <w:sz w:val="28"/>
          <w:szCs w:val="28"/>
        </w:rPr>
        <w:t>Для своего изделия я выбрала синтетическое волокно. Ткань имеет гладкую поверхность, прочна на разрыв, не мнется и не выцветает. У нее красивый внешний вид, не сложна в уходе, хорошо держит форму.</w:t>
      </w:r>
    </w:p>
    <w:p>
      <w:pPr>
        <w:pStyle w:val="Normal"/>
        <w:tabs>
          <w:tab w:val="clear" w:pos="708"/>
          <w:tab w:val="left" w:pos="7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достаток: у ткани низкие гигиенические свойства. Но изделие не прилегает плотно к телу, а значит не вызывает дискомфорта. </w:t>
      </w:r>
    </w:p>
    <w:p>
      <w:pPr>
        <w:pStyle w:val="Normal"/>
        <w:tabs>
          <w:tab w:val="clear" w:pos="708"/>
          <w:tab w:val="left" w:pos="7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вет в одежде должен быть хорошо продуман с учетом требований моды и индивидуальных особенностей челове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) Выбор Фурни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урнитура-это вспомогательные изделия. Она служит для застегивания, подшивания и отделки швейных изделий. При выборе фурнитуры учитываются свойства ткани, фасон, покрой и вид одежды. Подбирают по цвету, форме, размер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77390</wp:posOffset>
                </wp:positionH>
                <wp:positionV relativeFrom="paragraph">
                  <wp:posOffset>155575</wp:posOffset>
                </wp:positionV>
                <wp:extent cx="866775" cy="3143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ноп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24.75pt;mso-wrap-distance-left:9.05pt;mso-wrap-distance-right:9.05pt;mso-wrap-distance-top:0pt;mso-wrap-distance-bottom:0pt;margin-top:12.25pt;mso-position-vertical-relative:text;margin-left:15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ноп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96490</wp:posOffset>
                </wp:positionH>
                <wp:positionV relativeFrom="paragraph">
                  <wp:posOffset>80645</wp:posOffset>
                </wp:positionV>
                <wp:extent cx="1270" cy="238760"/>
                <wp:effectExtent l="37465" t="0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7pt;margin-top:6.35pt;width:0.05pt;height:18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85770</wp:posOffset>
                </wp:positionH>
                <wp:positionV relativeFrom="paragraph">
                  <wp:posOffset>194945</wp:posOffset>
                </wp:positionV>
                <wp:extent cx="249555" cy="124460"/>
                <wp:effectExtent l="2540" t="63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984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5.35pt;width:19.6pt;height:9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77340</wp:posOffset>
                </wp:positionH>
                <wp:positionV relativeFrom="paragraph">
                  <wp:posOffset>194945</wp:posOffset>
                </wp:positionV>
                <wp:extent cx="229235" cy="124460"/>
                <wp:effectExtent l="0" t="0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932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2pt;margin-top:15.35pt;width:17.95pt;height:9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25165</wp:posOffset>
                </wp:positionH>
                <wp:positionV relativeFrom="paragraph">
                  <wp:posOffset>13970</wp:posOffset>
                </wp:positionV>
                <wp:extent cx="952500" cy="31432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яж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24.75pt;mso-wrap-distance-left:9.05pt;mso-wrap-distance-right:9.05pt;mso-wrap-distance-top:0pt;mso-wrap-distance-bottom:0pt;margin-top:1.1pt;mso-position-vertical-relative:text;margin-left:25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яж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1515</wp:posOffset>
                </wp:positionH>
                <wp:positionV relativeFrom="paragraph">
                  <wp:posOffset>13970</wp:posOffset>
                </wp:positionV>
                <wp:extent cx="895350" cy="4286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стежки, мол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33.75pt;mso-wrap-distance-left:9.05pt;mso-wrap-distance-right:9.05pt;mso-wrap-distance-top:0pt;mso-wrap-distance-bottom:0pt;margin-top:1.1pt;mso-position-vertical-relative:text;margin-left: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стежки, мол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96415</wp:posOffset>
                </wp:positionH>
                <wp:positionV relativeFrom="paragraph">
                  <wp:posOffset>104775</wp:posOffset>
                </wp:positionV>
                <wp:extent cx="1198880" cy="3619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урни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pt;height:28.5pt;mso-wrap-distance-left:9.05pt;mso-wrap-distance-right:9.05pt;mso-wrap-distance-top:0pt;mso-wrap-distance-bottom:0pt;margin-top:8.25pt;mso-position-vertical-relative:text;margin-left:14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урни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85770</wp:posOffset>
                </wp:positionH>
                <wp:positionV relativeFrom="paragraph">
                  <wp:posOffset>252730</wp:posOffset>
                </wp:positionV>
                <wp:extent cx="184150" cy="191135"/>
                <wp:effectExtent l="3810" t="381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432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9.9pt;width:14.45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77340</wp:posOffset>
                </wp:positionH>
                <wp:positionV relativeFrom="paragraph">
                  <wp:posOffset>252730</wp:posOffset>
                </wp:positionV>
                <wp:extent cx="229235" cy="191135"/>
                <wp:effectExtent l="0" t="381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32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2pt;margin-top:19.9pt;width:17.95pt;height:15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59760</wp:posOffset>
                </wp:positionH>
                <wp:positionV relativeFrom="paragraph">
                  <wp:posOffset>243205</wp:posOffset>
                </wp:positionV>
                <wp:extent cx="857250" cy="33337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юч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26.25pt;mso-wrap-distance-left:9.05pt;mso-wrap-distance-right:9.05pt;mso-wrap-distance-top:0pt;mso-wrap-distance-bottom:0pt;margin-top:19.15pt;mso-position-vertical-relative:text;margin-left:24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юч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3890</wp:posOffset>
                </wp:positionH>
                <wp:positionV relativeFrom="paragraph">
                  <wp:posOffset>55880</wp:posOffset>
                </wp:positionV>
                <wp:extent cx="942975" cy="3048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угови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4pt;mso-wrap-distance-left:9.05pt;mso-wrap-distance-right:9.05pt;mso-wrap-distance-top:0pt;mso-wrap-distance-bottom:0pt;margin-top:4.4pt;mso-position-vertical-relative:text;margin-left:5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угов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 необходимы для изделия застежка-молния в цвет ткани и одна пуговица на пояс для застежки и отделки. Для украшения изделия на клапанах кармана прикреплены пуговки – карандаши. 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</w:t>
      </w:r>
      <w:r>
        <w:rPr>
          <w:sz w:val="36"/>
          <w:szCs w:val="36"/>
        </w:rPr>
        <w:t xml:space="preserve">6. </w:t>
      </w:r>
      <w:r>
        <w:rPr>
          <w:b/>
          <w:sz w:val="36"/>
          <w:szCs w:val="36"/>
        </w:rPr>
        <w:t>Оборудов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того чтобы сшить изделие, мне потребовалось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Швейная машина «Чайка 134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ожницы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лектрический утюг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глы для шитья вручную №3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глы машины №90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итки №40 белые для сметывани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персток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антиметровая лент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ел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Линейка и прямоугольный треугольник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Булавк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b/>
          <w:sz w:val="36"/>
          <w:szCs w:val="36"/>
        </w:rPr>
        <w:t xml:space="preserve">             </w:t>
      </w:r>
      <w:r>
        <w:rPr>
          <w:b/>
          <w:sz w:val="36"/>
          <w:szCs w:val="36"/>
        </w:rPr>
        <w:t>7.Конструирование и модел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ля построения чертежа юбки снимают следующие мерки</w:t>
      </w:r>
      <w:r>
        <w:rPr>
          <w:b/>
          <w:sz w:val="28"/>
          <w:szCs w:val="28"/>
        </w:rPr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905"/>
        <w:gridCol w:w="2013"/>
        <w:gridCol w:w="1906"/>
        <w:gridCol w:w="1851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к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мерк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о снятия мерк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мерк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и мер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обхват тал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зонтально вокруг туловища на уровне линии тал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длины пояса и расчет ширины вытач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обхват беде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зонтально вокруг туловища сзади по наиболее выступающим точкам ягодиц, спереди по пластине, приложенной к животу для учета выступа живот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ширины юбк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спины до тал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седьмого шейного позвонка до талии через линейку, положенную на выступающие точки лопат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ложения линии бедер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юбк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линии талии до желаемой длины издел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длины юбк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вободу облегания необходимы прибавк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инии талии – Пт =1,0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инии бедер – Пб =3,0 с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Таблица расчетов для построения черте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13"/>
        <w:gridCol w:w="3680"/>
        <w:gridCol w:w="1839"/>
        <w:gridCol w:w="152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енное обозначение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построения, название отрез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формул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на себ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ить прямой угол с вершиной в точке 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____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ожить длину юбк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Т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ожить ширину юбк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+Пб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+3=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Т1Н1Н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роить прямоугольни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ожить расстояние до линии бедер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ст: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ББ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ожить ширину заднего полотнищ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: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16"/>
                <w:szCs w:val="16"/>
              </w:rPr>
              <w:t>2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ять линию талии по боку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в=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ББ</w:t>
            </w:r>
            <w:r>
              <w:rPr>
                <w:sz w:val="16"/>
                <w:szCs w:val="16"/>
              </w:rPr>
              <w:t>3</w:t>
            </w:r>
            <w:r>
              <w:rPr>
                <w:sz w:val="28"/>
                <w:szCs w:val="28"/>
              </w:rPr>
              <w:t>=Б</w:t>
            </w:r>
            <w:r>
              <w:rPr>
                <w:sz w:val="16"/>
                <w:szCs w:val="16"/>
              </w:rPr>
              <w:t>1</w:t>
            </w:r>
            <w:r>
              <w:rPr>
                <w:sz w:val="28"/>
                <w:szCs w:val="28"/>
              </w:rPr>
              <w:t>Б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положение осевых линий вытаче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Сб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*44=8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ать сумму вытаче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б+Пб)-    (Ст+Пт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4+3)- (34 +1)=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16"/>
                <w:szCs w:val="16"/>
              </w:rPr>
              <w:t>3</w:t>
            </w:r>
            <w:r>
              <w:rPr>
                <w:sz w:val="28"/>
                <w:szCs w:val="28"/>
              </w:rPr>
              <w:t>Т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ожить ширину задней вытачк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  <w:r>
              <w:rPr>
                <w:sz w:val="28"/>
                <w:szCs w:val="28"/>
              </w:rPr>
              <w:t>: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2=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16"/>
                <w:szCs w:val="16"/>
              </w:rPr>
              <w:t>5</w:t>
            </w:r>
            <w:r>
              <w:rPr>
                <w:sz w:val="28"/>
                <w:szCs w:val="28"/>
              </w:rPr>
              <w:t>Т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ожить ширину задней вытачк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  <w:r>
              <w:rPr>
                <w:sz w:val="28"/>
                <w:szCs w:val="28"/>
              </w:rPr>
              <w:t>: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3=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16"/>
                <w:szCs w:val="16"/>
              </w:rPr>
              <w:t xml:space="preserve">7 </w:t>
            </w:r>
            <w:r>
              <w:rPr>
                <w:sz w:val="28"/>
                <w:szCs w:val="28"/>
              </w:rPr>
              <w:t>Т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ожить ширину передней вытачк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  <w:r>
              <w:rPr>
                <w:sz w:val="28"/>
                <w:szCs w:val="28"/>
              </w:rPr>
              <w:t>: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6=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16"/>
                <w:szCs w:val="16"/>
              </w:rPr>
              <w:t>2</w:t>
            </w:r>
            <w:r>
              <w:rPr>
                <w:sz w:val="28"/>
                <w:szCs w:val="28"/>
              </w:rPr>
              <w:t>Б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ожить конец боковой вытачк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в=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16"/>
                <w:szCs w:val="16"/>
              </w:rPr>
              <w:t>3</w:t>
            </w:r>
            <w:r>
              <w:rPr>
                <w:sz w:val="28"/>
                <w:szCs w:val="28"/>
              </w:rPr>
              <w:t>Б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ложить конец задней вытачки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в=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16"/>
                <w:szCs w:val="16"/>
              </w:rPr>
              <w:t>4</w:t>
            </w:r>
            <w:r>
              <w:rPr>
                <w:sz w:val="28"/>
                <w:szCs w:val="28"/>
              </w:rPr>
              <w:t>Б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ожить конец передней вытачк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в=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ить вытачк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16"/>
                <w:szCs w:val="16"/>
              </w:rPr>
              <w:t>4</w:t>
            </w:r>
            <w:r>
              <w:rPr>
                <w:sz w:val="28"/>
                <w:szCs w:val="28"/>
              </w:rPr>
              <w:t>Б</w:t>
            </w:r>
            <w:r>
              <w:rPr>
                <w:sz w:val="16"/>
                <w:szCs w:val="16"/>
              </w:rPr>
              <w:t>5</w:t>
            </w:r>
            <w:r>
              <w:rPr>
                <w:sz w:val="28"/>
                <w:szCs w:val="28"/>
              </w:rPr>
              <w:t>, и Т</w:t>
            </w:r>
            <w:r>
              <w:rPr>
                <w:sz w:val="16"/>
                <w:szCs w:val="16"/>
              </w:rPr>
              <w:t>3</w:t>
            </w:r>
            <w:r>
              <w:rPr>
                <w:sz w:val="28"/>
                <w:szCs w:val="28"/>
              </w:rPr>
              <w:t>Б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ить  стороны   вытачк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иб 0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вести черте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роить вытачк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ести черте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ертеж прямой юбк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9785" cy="699389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6762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699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делирование прямой юб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ние срезов прямой юбки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ередина детали; 2 - линия верха; 3 - линия бока; 4 - линия ни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6050" cy="7019925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1178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2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971675" cy="3514725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                    </w:t>
      </w:r>
      <w:r>
        <w:rPr>
          <w:lang w:val="en-US" w:eastAsia="en-US"/>
        </w:rPr>
        <w:drawing>
          <wp:inline distT="0" distB="0" distL="0" distR="0">
            <wp:extent cx="1514475" cy="3495675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0" r="-2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943100" cy="1249045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981700" cy="552450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8.Раскладка выкройки на ткан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i/>
          <w:sz w:val="28"/>
          <w:szCs w:val="28"/>
        </w:rPr>
        <w:t>Припуски на швы</w:t>
      </w:r>
      <w:r>
        <w:rPr>
          <w:sz w:val="36"/>
          <w:szCs w:val="36"/>
        </w:rPr>
        <w:t>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редина детали: 1см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иния верха: 0,5-0,7 см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иния бока: 2,5-3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Линия низа: 2,5с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6063615" cy="3164840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40835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15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36"/>
          <w:szCs w:val="36"/>
        </w:rPr>
      </w:pPr>
      <w:r>
        <w:rPr>
          <w:b/>
          <w:sz w:val="36"/>
          <w:szCs w:val="36"/>
        </w:rPr>
        <w:t>9. Технологическая последовательность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работки издел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877"/>
      </w:tblGrid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тапы выполнения работы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исунок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дготовка  деталей кроя к сметыванию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7660" cy="1482090"/>
                  <wp:effectExtent l="0" t="0" r="0" b="0"/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62616" t="9091" r="11637" b="747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660" cy="148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дготовка юбки к примерке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4010" cy="1593215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62616" t="27052" r="11637" b="556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оведение примерки. Исправление дефектов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бработка вытачек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59100" cy="1713865"/>
                  <wp:effectExtent l="0" t="0" r="0" b="0"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51534" t="66533" r="701" b="149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0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бработка боковых срезов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59100" cy="1269365"/>
                  <wp:effectExtent l="0" t="0" r="0" b="0"/>
                  <wp:docPr id="3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51534" t="86262" r="70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0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Обработка застежки в боковом шве юбки тесьмой-молнией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54225" cy="1555115"/>
                  <wp:effectExtent l="0" t="0" r="0" b="0"/>
                  <wp:docPr id="3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56811" t="1746" r="10359" b="805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225" cy="155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Обработка пояса, обработка верхнего среза юбки притачным поясом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67890" cy="1368425"/>
                  <wp:effectExtent l="0" t="0" r="0" b="0"/>
                  <wp:docPr id="3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54983" t="20742" r="10359" b="636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7890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бработка нижнего среза юбки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35885" cy="1821815"/>
                  <wp:effectExtent l="0" t="0" r="0" b="0"/>
                  <wp:docPr id="3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54983" t="37612" r="2978" b="416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885" cy="182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Обработка петли и пришивание пуговицы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95220" cy="1519555"/>
                  <wp:effectExtent l="0" t="0" r="0" b="0"/>
                  <wp:docPr id="3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54880" t="59180" r="6948" b="234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220" cy="151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. Окончательная отделка изделия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7965" cy="1706245"/>
                  <wp:effectExtent l="0" t="0" r="0" b="0"/>
                  <wp:docPr id="3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58628" t="79136" r="17625" b="13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965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10. Экономический расчет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i/>
          <w:sz w:val="36"/>
          <w:szCs w:val="36"/>
        </w:rPr>
        <w:t>Расходы на материалы</w:t>
      </w:r>
      <w:r>
        <w:rPr>
          <w:sz w:val="36"/>
          <w:szCs w:val="36"/>
        </w:rPr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859"/>
        <w:gridCol w:w="1894"/>
        <w:gridCol w:w="1952"/>
        <w:gridCol w:w="1912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1у.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е кол-в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ткан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-160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с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руб.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даши-пугов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 10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р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ежк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руб.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уб.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ов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руб.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того: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руб.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>Таким образом материальные затраты составили Мз ≈174 рубля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Расход на электроэнергию составляет:    Цэ=1Квт=1.79                               Работа выполняется 1.5часа   Цэ = 1.79*1.5=2,685≈3 рубля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Чтобы получить общую себестоимость нужно Мз сложить с Цэ: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sz w:val="28"/>
          <w:szCs w:val="28"/>
        </w:rPr>
        <w:t>С= Мз+Цэ=174+3≈177 рублей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  <w:t>4.Таким образом затраты на юбку составили 177 рублей.  Это  дешевле чем покупать в магазине или сшить на заказ.</w:t>
      </w:r>
    </w:p>
    <w:p>
      <w:pPr>
        <w:pStyle w:val="Normal"/>
        <w:tabs>
          <w:tab w:val="clear" w:pos="708"/>
          <w:tab w:val="left" w:pos="15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b/>
          <w:sz w:val="36"/>
          <w:szCs w:val="36"/>
        </w:rPr>
        <w:t xml:space="preserve">                            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11. Заклю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 довольна результатом своей работы. Мир моды и блюз имеют много общего, часто меняющегося и неповторимого, как осенняя погода.                                                             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- в процессе сбора информации о блюзе я узнала о его создании и развитии;                                                                                                                                                    - научилась разрабатывать конструкцию модели современной юбки. Свою юбку считаю оригинальной, могу одевать блузки разного цвета и создавать свой об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я познакомилась со свойствами материалов и фурнитурой, научилась подбирать ткани и оборудование для изготовления юбки.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бка, сшитая своими руками   экономичнее, соответствует требованию современной моды и осеннему настроению.</w:t>
      </w:r>
    </w:p>
    <w:p>
      <w:pPr>
        <w:pStyle w:val="Normal"/>
        <w:tabs>
          <w:tab w:val="clear" w:pos="708"/>
          <w:tab w:val="left" w:pos="124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12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</w:p>
    <w:p>
      <w:pPr>
        <w:pStyle w:val="Normal"/>
        <w:tabs>
          <w:tab w:val="clear" w:pos="708"/>
          <w:tab w:val="left" w:pos="12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2. Литература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sz w:val="28"/>
          <w:szCs w:val="28"/>
        </w:rPr>
        <w:t>1). Учебник «Технология 6» под редакцией В.Д Симоненко,</w:t>
      </w:r>
    </w:p>
    <w:p>
      <w:pPr>
        <w:pStyle w:val="Normal"/>
        <w:tabs>
          <w:tab w:val="clear" w:pos="708"/>
          <w:tab w:val="left" w:pos="1785" w:leader="none"/>
        </w:tabs>
        <w:rPr>
          <w:sz w:val="36"/>
          <w:szCs w:val="3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д Вента- Граф2007</w:t>
      </w:r>
      <w:r>
        <w:rPr>
          <w:sz w:val="36"/>
          <w:szCs w:val="36"/>
        </w:rPr>
        <w:t xml:space="preserve">. 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>2)Г.Г Мозговая «Швейное дело» М. Просвящение2006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sz w:val="28"/>
          <w:szCs w:val="28"/>
        </w:rPr>
        <w:t>3). В.Н Чернякова «Технология обработки ткани 7-9кл»  Просвещение 2006г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4). </w:t>
      </w:r>
      <w:hyperlink r:id="rId20">
        <w:r>
          <w:rPr>
            <w:rStyle w:val="InternetLink"/>
            <w:sz w:val="28"/>
            <w:szCs w:val="28"/>
          </w:rPr>
          <w:t>http://vykrojka.ru</w:t>
        </w:r>
      </w:hyperlink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>5). Журнал «Бурда». Издательство «Бурда Модерн» июнь 2009г.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>6).Журнал «Веста». Издательство  «Веста - М» февраль 200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10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hyperlink" Target="http://vykrojka.ru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12:00Z</dcterms:created>
  <dc:creator>H</dc:creator>
  <dc:description/>
  <cp:keywords/>
  <dc:language>en-US</dc:language>
  <cp:lastModifiedBy>Колоскова_ЛС</cp:lastModifiedBy>
  <cp:lastPrinted>2010-10-24T16:06:00Z</cp:lastPrinted>
  <dcterms:modified xsi:type="dcterms:W3CDTF">2011-01-29T09:12:00Z</dcterms:modified>
  <cp:revision>35</cp:revision>
  <dc:subject/>
  <dc:title/>
</cp:coreProperties>
</file>