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ы изменений в профессиональной деятельности учителя  в условиях введения ФГО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реход на  новые образовательные стандарта является событием, определяющим в ближайшей перспективе главный вектор изменений в системе образования. Поэтому особое значение приобретает задача обеспе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фессиональной гото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ей  к успешной реализации ФГОС нового поколения  в основной шко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а задача на самом деле представляет собой далеко не такую отдаленную перспективу, как может показатьс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ГОС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утв. Приказом Минобрнауки от 6 октября 2009 г. № 373, внесены изменения приказами Минобрнауки от  26 ноября 2010 г. № 1241 и от 22 сентября 2011 г. № 2357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ГОС 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утв. Приказом Минобрнауки от 17 декабря 2010 г.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ГОС среднего (полного)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пока не приня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 сложность изменений, которые должны произойти в профессиональной деятельности педагога  таковы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о готовиться к ним заранее</w:t>
      </w:r>
      <w:r>
        <w:rPr>
          <w:rFonts w:cs="Times New Roman" w:ascii="Times New Roman" w:hAnsi="Times New Roman"/>
          <w:sz w:val="28"/>
          <w:szCs w:val="28"/>
        </w:rPr>
        <w:t>, не ожидая начала непосредственной работы по новым ФГО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роме того, необходимо осознавать, что постепенная переориентация системы образования на достижение требований новых ФГОС фактически уже начинает осуществляться, хотя массовое введение стандартов в основной школе еще не начало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а перехода на новые стандарты делает актуальной проблему готовности к их реализации: а) учителя; б) образовательного учреждения в целом, его педагогического коллекти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м  условием  успешного введения ФГОС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но-ориентированный анализ учителем собственной профессиональной готовности к реализации ФГ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щая схема такого анализа предполагает вдумчивый поиск ответа на следующие вопро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о именно должно измениться в содержании и организации образования в связи с переходом на ФГОС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 эти общие изменения должны отразиться на характере личной  профессиональной деятельности педагога? каких конкретных изменений  в ней они могут потребов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ем, в связи с этим,  состоят  критерии практической готовности учителя к эффективной реализации требований ФГОС?  (что он должен знать/понимать, уметь, чем должен владет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ие проблемные моменты (профессиональные дефициты)   в своей профессиональной подготовке видит педагога  в связи с изменением решаемых задач и условий образовательной деятельности? Какие из них являются наиболее насущными и требуют восполнения в первую очеред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какие уже имеющиеся элементы собственного практического опыта и опыта коллег, на какие методические наработки можно опереться в процессе подготовки к решению задач ФГОС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). Изменения в содержании образовани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епенный переход от учебно-предметн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основанной на усвоении основ наук, знаний, умений и навы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адигмы к ориентации на овладение каждым </w:t>
      </w:r>
      <w:r>
        <w:rPr>
          <w:rFonts w:cs="Times New Roman" w:ascii="Times New Roman" w:hAnsi="Times New Roman"/>
          <w:i/>
          <w:iCs/>
          <w:sz w:val="28"/>
          <w:szCs w:val="28"/>
        </w:rPr>
        <w:t>с учетом особенностей лич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окупностью универсальных умени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организации учебно-воспитательного процесса, методики проведения учебных занятий, отслеживании результатов обучени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ились требования к школьной подготовке обучающихся, </w:t>
      </w:r>
      <w:r>
        <w:rPr>
          <w:rFonts w:cs="Times New Roman" w:ascii="Times New Roman" w:hAnsi="Times New Roman"/>
          <w:i/>
          <w:iCs/>
          <w:sz w:val="28"/>
          <w:szCs w:val="28"/>
        </w:rPr>
        <w:t>а значит, изменилась и сама модель ученика, то есть изменился конечный продукт образовательного процес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м критерием успешности</w:t>
      </w:r>
      <w:r>
        <w:rPr>
          <w:rFonts w:cs="Times New Roman" w:ascii="Times New Roman" w:hAnsi="Times New Roman"/>
          <w:sz w:val="28"/>
          <w:szCs w:val="28"/>
        </w:rPr>
        <w:t xml:space="preserve"> которого является освоение учебных предметов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«знания» в чистом виде, а способность к решению учебно-практических и учебно-познавательных задач   </w:t>
      </w:r>
      <w:r>
        <w:rPr>
          <w:rFonts w:cs="Times New Roman" w:ascii="Times New Roman" w:hAnsi="Times New Roman"/>
          <w:sz w:val="28"/>
          <w:szCs w:val="28"/>
        </w:rPr>
        <w:t xml:space="preserve">на основе системы знаний и представлений, обобщенных способов деятельности, умений в учебно-познавательной и практической деятельности; коммуникативных и информационных умений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овому стандарту он должен облад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петенциями, которые позволят ему легко ориентироваться в мире, информационной среде, научат, как отобрать нужную информацию, усвоить ее, интерпретировать, использовать как для личностного развития, так и для решения профессиональных и социальных задач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должна ориентировать выпускника на </w:t>
      </w:r>
      <w:r>
        <w:rPr>
          <w:rFonts w:cs="Times New Roman" w:ascii="Times New Roman" w:hAnsi="Times New Roman"/>
          <w:i/>
          <w:iCs/>
          <w:sz w:val="28"/>
          <w:szCs w:val="28"/>
        </w:rPr>
        <w:t>профессиональную мобильность, когда он может сменить 4–5 специальностей за период зрелой жи</w:t>
      </w:r>
      <w:r>
        <w:rPr>
          <w:rFonts w:cs="Times New Roman" w:ascii="Times New Roman" w:hAnsi="Times New Roman"/>
          <w:sz w:val="28"/>
          <w:szCs w:val="28"/>
        </w:rPr>
        <w:t xml:space="preserve">зни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о есть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ая задача стандартов 2 покол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</w:rPr>
        <w:t>это преодолеть разрыв между школьной подготовкой и реальной жизнью</w:t>
      </w:r>
      <w:r>
        <w:rPr>
          <w:rFonts w:cs="Times New Roman" w:ascii="Times New Roman" w:hAnsi="Times New Roman"/>
          <w:sz w:val="28"/>
          <w:szCs w:val="28"/>
        </w:rPr>
        <w:t xml:space="preserve">, что позволит обучающимся на основе включения в учебно-познавательную и учебно-практическую деятельность в качестве активных субъектов, сформировать способы деятельности в различных жизненных ситуация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. Как эти изменения должны отразиться на личной профессиональной деятельности педаго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м субъектом</w:t>
      </w:r>
      <w:r>
        <w:rPr>
          <w:rFonts w:cs="Times New Roman" w:ascii="Times New Roman" w:hAnsi="Times New Roman"/>
          <w:sz w:val="28"/>
          <w:szCs w:val="28"/>
        </w:rPr>
        <w:t xml:space="preserve">, на который ложится ответственность за эффективное внедрение федеральных стандартов нового поколения,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жде, чем перестраивать всю систему образования, необходим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строить, 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енастро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нание носителя знаний, умений, навыков и ключевых компетенций -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ФГОС не могут не  отразиться на личной профессиональной деятельности педагога. Это связано и с изменением образовательных программ, нормативной базы образовательных учреждений, с новой логикой построения учебников и новым построением содержания учебных предме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ложняется работа и огромным лексическим материалом, который учитель должен освоить, осознать, использовать в свое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няется концепция обучения, переход на ФГОСы  заставит измениться мировоззрение педагог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). В чем состоят критерии практической готовности учителя к реализации требований ФГО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готовности педагога к переходу на новые стандарты является основой для целенаправленного развития профессиональных компетенций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ями практической готовности учителя к реализации требований ФГОС можно считать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целей нового образовательного стандарта, изменений, связанных с введением ФГОС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способами проектирования и достижения учебно-профессиональных задач в условиях перехода на ФГОС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обучающихся в деятельность по организации открытия нового знания, организация учебного сотрудничества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пособами организации внеурочной образовательной деятельности при помощи форм и методов, отличных от урочных форм организации учебной деятельности школьников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и использование средств и ресурсов информационно-образовательной среды школы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леживание и оценка уровня сформированности предметных результатов, выделяя компетентностный уровень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методами педагогической диагностики для выявления и оценки  уровня сформированности метапредметных образовательных результатов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от авторитарной позиции во взаимодействии с обучающимися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школьникам возможности проявления учебной инициативы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е урока, исходя из учебной ситуации, поощрение учебной самостоятельности школь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. Какие проблемные моменты видит учитель в своей подготовке (какие из них требуют исправления в первую очередь)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, связанная с традиционным подходом к професси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ая - неготовность к переходу на новую  систему оценивания результатов образовательных достижений обучающихс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еречисленных проблем необходимо изменить деятельность и педагогов через системное сотрудничество на уровне всех структурных подразделений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.На какие элементы имеющегося опыта педагог может опереться при подготовке к занятиям в условиях ФГОС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й уровень теоретико-методологической подготовки в организации проектной и исследовательской деятельности в рамках как аудиторной, так и внеаудиторной занятости обучаю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информационными технологиям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работать с нормативной документацие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 разработки примерных и рабочих программ на основе требований ФГОС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ативный тип мышле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ая социальная позиц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ь учебного заведения новейшим информационным оборудование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внедрение новых стандартов возможно лишь в том случае, если большая часть учителей будет мотивирована на перелом в методах и приемах своей обучающе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быть готовым к реализации ФГОС, необходимо понять, что изменений в образовательной системе требует наша реальная действи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одобного анализа  должны стать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ой для целенаправленного развития профессиональных компетентностей учител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10:00Z</dcterms:created>
  <dc:creator>Света</dc:creator>
  <dc:description/>
  <dc:language>en-US</dc:language>
  <cp:lastModifiedBy>Света</cp:lastModifiedBy>
  <dcterms:modified xsi:type="dcterms:W3CDTF">2014-11-02T14:10:00Z</dcterms:modified>
  <cp:revision>2</cp:revision>
  <dc:subject/>
  <dc:title/>
</cp:coreProperties>
</file>