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  <w:shd w:fill="FBFBFB" w:val="clear"/>
        </w:rPr>
        <w:t>ГКООУ Волгоградская санаторная школа-интернат «Созвездие»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Учебный исследовательский проект 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«Пиратство: от географических открытий до наших дней»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849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АБОТУ ВЫПОЛНИЛИ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ченица 8 «А» класса Ширшина А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УЧНЫЙ РУКОВОДИТЕЛЬ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читель географии Родина М.В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. Вклад пиратов  в географию</w:t>
        <w:tab/>
        <w:tab/>
        <w:tab/>
        <w:tab/>
        <w:t xml:space="preserve">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II. Отрицательное значение пиратства</w:t>
        <w:tab/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III. Современные виды пиратства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I. Вклад пиратов  в географ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иратством связано огромное количество легенд и историй, овеянных романтическим флёром; писатели на протяжении многих веков воспевали в своих произведениях неустрашимых корсаров и флибустьеров, бороздивших морские просторы и наводивших ужас на целые города. Само пиратство в примитивной форме морских набегов появилось одновременно с мореплаванием и переживало взлеты и падения, пираты ставились вне закона и провозглашались самыми почетными гражданами, всходили на эшафот и занимали кресла губернаторов отдаленных провинц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любитель географии я заинтересовалась биографиями тех пиратов, которые внесли свой вклад в географические открытия. Вот наиболее известные из них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э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рэнсис Дрей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глийский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мореплавател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рсар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вице-адмира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ервый англичанин, совершивший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ругосветное плава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cs="Calibri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15 ноября</w:t>
        </w:r>
      </w:hyperlink>
      <w:r>
        <w:rPr/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1577 года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Дрейк был отправлен королевой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Елизаветой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в экспедицию к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тихоокеанскому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побережью Америки. Официальной целью путешествия было открытие новых земель в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Австралии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На самом деле Дрейк должен был награбить как можно больше золота и с этим грузом вернуться в Англию. Пройдя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Магелланов пролив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Дрейк был отброшен штормом к югу от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Огненной Земли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тем самым выяснив, что она не является частью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Южного континента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Пролив между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Антарктидой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и Огненной Землёй позже был назван его именем. Обойдя Африку с юга, Дрейк вернулся в Англию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26 сентября</w:t>
        </w:r>
      </w:hyperlink>
      <w:r>
        <w:rPr/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1580 года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привезя клубни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картофеля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и сокровищ на 600 000 фунтов стерлингов, сумму, в два раза превышающую размер ежегодного дохода английского королевства. Дрейк был встречен как национальный герой, обласкан королевой, был удостоен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рыцарского звания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мя Фрэнсиса Дрейка увековечено в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географии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: пролив между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Огненной Землей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Антарктидой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носит название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пролив Дрейка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 в немецком городе Оффенбург увековеченный в камне великий пират держит в руке цветок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картофеля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 Надпись на постаменте гласит: «Сэру Фрэнсису Дрейку, распространившему картофель в Европе. Миллионы земледельцев мира благословляют его бессмертную память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ильям Дампи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читается одним из самых известных пиратов в истории. Внёс вклад в изучение ветров и течений. Составил несколько точнейших карт.  А меня заинтересовала такая история, связанная с Дампир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ле многочисленных путешествий и сделанных им географических открытий, он в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1703 году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отправился в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Тихий океан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на пиратский промысел. На острове Хуан-Фернандес Дампир   высадил парусного мастера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Александра Селкирка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 непослушание и провинност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тория пребывания Селкирка на необитаемом острове и легла в основу знаменитой книги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Даниэля Дефо</w:t>
        </w:r>
      </w:hyperlink>
      <w:r>
        <w:rPr/>
        <w:t xml:space="preserve">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«Робинзон Крузо»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 Примечательно, что в 1708—1711 годы   Дампир снова совершил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кругосветное путешествие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в ходе которого забрал Селкирка с необитаемого острова. Вот так география смыкается с художественной литератур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но ещё много рассказать увлекательных историй про знаменитых пиратов, оставивших свой след в истории и географии. Например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жон Дэви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английский пират, чьё имя носит пролив Дэвиса между Гренландией и Канадой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омас Кэвенди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нглийский пират, который стал третьим в истории мореплавателем, отважившимся совершить путешествие вокруг земного шара. Несмотря на свою жестокость во время грабежей, он составил подробнейшие карты кратчайшего пути с точными расстояниями, очертаниями берегов, проливов, бухт, мест якорной стоянки, течениями и ветрами.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II. Отрицательное значение пиратства</w:t>
        <w:tab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исторические явления и не всех личностей можно оценивать однозначно. Изучив более подробно их деятельность, можно выявить и ее положительные результаты. Однако не будем забывать, что в основе пиратства лежит жажда наживы, ради которой пираты, бесспорно, вписавшие немало важных страниц в историю мореплавания и географических открытий, совершали вовсе не героические поступк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III. Современные виды пиратства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вы, пиратство не исчезло и в наши дни. Самые известные современные морские пираты действуют около полуострова Сомали. Жажда наживы и жестокое обращение с пленниками составили дурную славу сомалийских пират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здушное пиратст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разновидность разбойничьих захватов на воздушные суда. Часто воздушные пираты мотивируют захваты самолетов политическими причинами. В последнее время захваты самолетов все чаще сопровождаются требованиями о выкупе и возможности улететь в страну, не выдающую преступников по международным соглашениям об экстрадиц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годня под понятие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пиратство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адает также деятельность по незаконному использова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ужой интеллектуальной или творческой собств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иратами являются те, кто копирует электронные носители с принадлежащим другим компаниям и разработчикам программным обеспечением, фильмами, музыкой. Пиратами можно назвать также компьютерн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акеров </w:t>
      </w:r>
      <w:r>
        <w:rPr>
          <w:rFonts w:cs="Times New Roman" w:ascii="Times New Roman" w:hAnsi="Times New Roman"/>
          <w:color w:val="000000"/>
          <w:sz w:val="24"/>
          <w:szCs w:val="24"/>
        </w:rPr>
        <w:t>– талантливых программистов, обративших свои способности во вред пользователям электронных компьютерных сетей по всему мир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292929"/>
          <w:sz w:val="24"/>
          <w:szCs w:val="24"/>
          <w:shd w:fill="FFFFFF" w:val="clear"/>
        </w:rPr>
        <w:t>Напомню, что с 1 августа 2013 года вступил в силу новый </w:t>
      </w:r>
      <w:r>
        <w:rPr>
          <w:rFonts w:cs="Times New Roman" w:ascii="Times New Roman" w:hAnsi="Times New Roman"/>
          <w:b/>
          <w:bCs/>
          <w:color w:val="292929"/>
          <w:sz w:val="24"/>
          <w:szCs w:val="24"/>
          <w:shd w:fill="FFFFFF" w:val="clear"/>
        </w:rPr>
        <w:t>Закон о борьбе с пиратством в интернете</w:t>
      </w:r>
      <w:r>
        <w:rPr>
          <w:rFonts w:cs="Times New Roman" w:ascii="Times New Roman" w:hAnsi="Times New Roman"/>
          <w:color w:val="292929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9383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93838"/>
          <w:sz w:val="24"/>
          <w:szCs w:val="24"/>
          <w:shd w:fill="FFFFFF" w:val="clear"/>
        </w:rPr>
        <w:t>Скажете: Ну и что? Какое мы имеем отношение к этому закон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9383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93838"/>
          <w:sz w:val="24"/>
          <w:szCs w:val="24"/>
          <w:shd w:fill="FFFFFF" w:val="clear"/>
        </w:rPr>
        <w:t>Признайтесь, что хотя бы раз вы бесплатно скачивали фильмы или музыку с не очень легального сайта, да ещё и спустя день после премьеры. А ведь это незаконно. И называется это распространение пиратских коп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ратство – это социально зло, и оно не зависит от технического уровня стран, в которых оно процветает. Однако мы убеждены, что людьми движет, в первую очередь, жажда познания, открытия неведомого, изучения мира, в котором мы живем. Именно таких людей, обративших во благо свое стремление к свободе и поиску, всегда было больше, именно они определяли и будут определять наше будущее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Kurortmag">
    <w:name w:val="kurortmag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2;&#1086;&#1088;&#1077;&#1087;&#1083;&#1072;&#1074;&#1072;&#1090;&#1077;&#1083;&#1100;&amp;action=edit&amp;redlink=1" TargetMode="External"/><Relationship Id="rId3" Type="http://schemas.openxmlformats.org/officeDocument/2006/relationships/hyperlink" Target="http://ru.wikipedia.org/wiki/&#1042;&#1080;&#1094;&#1077;-&#1072;&#1076;&#1084;&#1080;&#1088;&#1072;&#1083;" TargetMode="External"/><Relationship Id="rId4" Type="http://schemas.openxmlformats.org/officeDocument/2006/relationships/hyperlink" Target="http://ru.wikipedia.org/wiki/&#1050;&#1088;&#1091;&#1075;&#1086;&#1089;&#1074;&#1077;&#1090;&#1085;&#1086;&#1077;_&#1087;&#1091;&#1090;&#1077;&#1096;&#1077;&#1089;&#1090;&#1074;&#1080;&#1077;" TargetMode="External"/><Relationship Id="rId5" Type="http://schemas.openxmlformats.org/officeDocument/2006/relationships/hyperlink" Target="http://ru.wikipedia.org/wiki/15_&#1085;&#1086;&#1103;&#1073;&#1088;&#1103;" TargetMode="External"/><Relationship Id="rId6" Type="http://schemas.openxmlformats.org/officeDocument/2006/relationships/hyperlink" Target="http://ru.wikipedia.org/wiki/1577_&#1075;&#1086;&#1076;" TargetMode="External"/><Relationship Id="rId7" Type="http://schemas.openxmlformats.org/officeDocument/2006/relationships/hyperlink" Target="http://ru.wikipedia.org/wiki/&#1045;&#1083;&#1080;&#1079;&#1072;&#1074;&#1077;&#1090;&#1072;_I" TargetMode="External"/><Relationship Id="rId8" Type="http://schemas.openxmlformats.org/officeDocument/2006/relationships/hyperlink" Target="http://ru.wikipedia.org/wiki/&#1058;&#1080;&#1093;&#1080;&#1081;_&#1086;&#1082;&#1077;&#1072;&#1085;" TargetMode="External"/><Relationship Id="rId9" Type="http://schemas.openxmlformats.org/officeDocument/2006/relationships/hyperlink" Target="http://ru.wikipedia.org/wiki/&#1040;&#1074;&#1089;&#1090;&#1088;&#1072;&#1083;&#1080;&#1103;" TargetMode="External"/><Relationship Id="rId10" Type="http://schemas.openxmlformats.org/officeDocument/2006/relationships/hyperlink" Target="http://ru.wikipedia.org/wiki/&#1052;&#1072;&#1075;&#1077;&#1083;&#1083;&#1072;&#1085;&#1086;&#1074;_&#1087;&#1088;&#1086;&#1083;&#1080;&#1074;" TargetMode="External"/><Relationship Id="rId11" Type="http://schemas.openxmlformats.org/officeDocument/2006/relationships/hyperlink" Target="http://ru.wikipedia.org/wiki/&#1054;&#1075;&#1085;&#1077;&#1085;&#1085;&#1072;&#1103;_&#1047;&#1077;&#1084;&#1083;&#1103;" TargetMode="External"/><Relationship Id="rId12" Type="http://schemas.openxmlformats.org/officeDocument/2006/relationships/hyperlink" Target="http://ru.wikipedia.org/wiki/&#1053;&#1077;&#1074;&#1077;&#1076;&#1086;&#1084;&#1072;&#1103;_&#1070;&#1078;&#1085;&#1072;&#1103;_&#1079;&#1077;&#1084;&#1083;&#1103;" TargetMode="External"/><Relationship Id="rId13" Type="http://schemas.openxmlformats.org/officeDocument/2006/relationships/hyperlink" Target="http://ru.wikipedia.org/wiki/&#1040;&#1085;&#1090;&#1072;&#1088;&#1082;&#1090;&#1080;&#1076;&#1072;" TargetMode="External"/><Relationship Id="rId14" Type="http://schemas.openxmlformats.org/officeDocument/2006/relationships/hyperlink" Target="http://ru.wikipedia.org/wiki/26_&#1089;&#1077;&#1085;&#1090;&#1103;&#1073;&#1088;&#1103;" TargetMode="External"/><Relationship Id="rId15" Type="http://schemas.openxmlformats.org/officeDocument/2006/relationships/hyperlink" Target="http://ru.wikipedia.org/wiki/1580_&#1075;&#1086;&#1076;" TargetMode="External"/><Relationship Id="rId16" Type="http://schemas.openxmlformats.org/officeDocument/2006/relationships/hyperlink" Target="http://ru.wikipedia.org/wiki/&#1050;&#1072;&#1088;&#1090;&#1086;&#1092;&#1077;&#1083;&#1100;" TargetMode="External"/><Relationship Id="rId17" Type="http://schemas.openxmlformats.org/officeDocument/2006/relationships/hyperlink" Target="http://ru.wikipedia.org/wiki/&#1056;&#1099;&#1094;&#1072;&#1088;&#1100;" TargetMode="External"/><Relationship Id="rId18" Type="http://schemas.openxmlformats.org/officeDocument/2006/relationships/hyperlink" Target="http://ru.wikipedia.org/wiki/&#1043;&#1077;&#1086;&#1075;&#1088;&#1072;&#1092;&#1080;&#1103;" TargetMode="External"/><Relationship Id="rId19" Type="http://schemas.openxmlformats.org/officeDocument/2006/relationships/hyperlink" Target="http://ru.wikipedia.org/wiki/&#1054;&#1075;&#1085;&#1077;&#1085;&#1085;&#1072;&#1103;_&#1047;&#1077;&#1084;&#1083;&#1103;" TargetMode="External"/><Relationship Id="rId20" Type="http://schemas.openxmlformats.org/officeDocument/2006/relationships/hyperlink" Target="http://ru.wikipedia.org/wiki/&#1040;&#1085;&#1090;&#1072;&#1088;&#1082;&#1090;&#1080;&#1076;&#1072;" TargetMode="External"/><Relationship Id="rId21" Type="http://schemas.openxmlformats.org/officeDocument/2006/relationships/hyperlink" Target="http://ru.wikipedia.org/wiki/&#1055;&#1088;&#1086;&#1083;&#1080;&#1074;_&#1044;&#1088;&#1077;&#1081;&#1082;&#1072;" TargetMode="External"/><Relationship Id="rId22" Type="http://schemas.openxmlformats.org/officeDocument/2006/relationships/hyperlink" Target="http://ru.wikipedia.org/wiki/&#1050;&#1072;&#1088;&#1090;&#1086;&#1092;&#1077;&#1083;&#1100;" TargetMode="External"/><Relationship Id="rId23" Type="http://schemas.openxmlformats.org/officeDocument/2006/relationships/hyperlink" Target="http://ru.wikipedia.org/wiki/1703_&#1075;&#1086;&#1076;" TargetMode="External"/><Relationship Id="rId24" Type="http://schemas.openxmlformats.org/officeDocument/2006/relationships/hyperlink" Target="http://ru.wikipedia.org/wiki/&#1058;&#1080;&#1093;&#1080;&#1081;_&#1086;&#1082;&#1077;&#1072;&#1085;" TargetMode="External"/><Relationship Id="rId25" Type="http://schemas.openxmlformats.org/officeDocument/2006/relationships/hyperlink" Target="http://ru.wikipedia.org/wiki/&#1040;&#1083;&#1077;&#1082;&#1089;&#1072;&#1085;&#1076;&#1088;_&#1057;&#1077;&#1083;&#1082;&#1080;&#1088;&#1082;" TargetMode="External"/><Relationship Id="rId26" Type="http://schemas.openxmlformats.org/officeDocument/2006/relationships/hyperlink" Target="http://ru.wikipedia.org/wiki/&#1044;&#1072;&#1085;&#1080;&#1101;&#1083;&#1100;_&#1044;&#1077;&#1092;&#1086;" TargetMode="External"/><Relationship Id="rId27" Type="http://schemas.openxmlformats.org/officeDocument/2006/relationships/hyperlink" Target="http://ru.wikipedia.org/wiki/&#1056;&#1086;&#1073;&#1080;&#1085;&#1079;&#1086;&#1085;_&#1050;&#1088;&#1091;&#1079;&#1086;" TargetMode="External"/><Relationship Id="rId28" Type="http://schemas.openxmlformats.org/officeDocument/2006/relationships/hyperlink" Target="http://ru.wikipedia.org/wiki/&#1050;&#1088;&#1091;&#1075;&#1086;&#1089;&#1074;&#1077;&#1090;&#1085;&#1086;&#1077;_&#1087;&#1091;&#1090;&#1077;&#1096;&#1077;&#1089;&#1090;&#1074;&#1080;&#1077;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51:00Z</dcterms:created>
  <dc:creator>1</dc:creator>
  <dc:description/>
  <cp:keywords/>
  <dc:language>en-US</dc:language>
  <cp:lastModifiedBy>123</cp:lastModifiedBy>
  <cp:lastPrinted>2012-10-15T10:30:00Z</cp:lastPrinted>
  <dcterms:modified xsi:type="dcterms:W3CDTF">2014-11-02T07:09:00Z</dcterms:modified>
  <cp:revision>19</cp:revision>
  <dc:subject/>
  <dc:title>ГОУ Волгоградская санаторная школа-интернат «Созвездие»</dc:title>
</cp:coreProperties>
</file>