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7" w:leader="none"/>
        </w:tabs>
        <w:ind w:firstLine="709"/>
        <w:jc w:val="right"/>
        <w:rPr/>
      </w:pPr>
      <w:r>
        <w:rPr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 одаренными детьми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-2014 учебный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7"/>
        <w:gridCol w:w="4961"/>
        <w:gridCol w:w="1417"/>
        <w:gridCol w:w="127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правление реализац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нормативных документов, рекомендаций и опыта работы педагогов по вопросу одаренные де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Одаренность: понятие, виды одарен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емственность дошкольных учреждений и начальной шко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поиска и выявление одаренных детей в детском саду и в школе; составление списков будущих первоклассников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кетирование родителей, экскурсия в школу, родительское собрание «Развитие способностей первоклассн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т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рель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х классов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банка данных одаренных детей начальной школ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кетно - биографические сведения по одаренным дет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н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ая работа во время проведения интеллектуальных и художественных конкур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, руководитель </w:t>
            </w:r>
            <w:r>
              <w:rPr>
                <w:sz w:val="20"/>
                <w:szCs w:val="20"/>
              </w:rPr>
              <w:t>кафедры учителей нач.кл.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ая помощь одаренным дет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рные психологические консультации для одаренных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сихологического сопровождения в ходе олимпиад, турниров и других интеллектуальных и творческих конкурс</w:t>
            </w:r>
            <w:r>
              <w:rPr>
                <w:sz w:val="22"/>
                <w:szCs w:val="22"/>
              </w:rPr>
              <w:t>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методической копилки по работе с одаренными деть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методической копилки (тесты, карточки для дифференцированной работы, олимпиадные задания, задания повышенной трудности по русскому языку и математике, разработки интеллектуальных марафонов, игр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библиотеки по реализации проекта: создание тематических карточек, подборка отечественной и зарубежной литературы по вопросам одаренности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ь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работы учителей начальных классов с одаренными детьми в уроч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в урочной деятельности различных современных средств информации: медиатеки, Интернета, компьютерных игр, электронных энциклопед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  <w:tr>
        <w:trPr>
          <w:trHeight w:val="27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на уроках современных технологий: игровых, учебно-исследовательских, коммуникативных, проблемно-поисковых и здоровьесберегающих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элементов дифференцированного обучения направленных на творческий поиск, высокую познавательную активность, самостоятельную деятельность, а также учебную мотивацию одаренных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естандартных форм уроков: урок-КВН, урок-сказка, урок-путешествие, урок-игра, урок-творческая мастерская (с целью обмена опытом планируется сделать эти уроки открытым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работы с одаренными детьми во внеурочное врем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едметных и творческих студий, а так же спортивных секций: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удия </w:t>
            </w:r>
            <w:r>
              <w:rPr>
                <w:sz w:val="22"/>
                <w:szCs w:val="22"/>
              </w:rPr>
              <w:t xml:space="preserve">«Мы»;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тудия «Волшебная кисточка»;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удия вокального пения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ая студия «Вдохновение»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й круж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 дополни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го образова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интеллектуальным конкурсам («Русский Медвежонок «Кенгуренок» и др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 - 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к исследовательскому конкурсу и конкурсу проектных работ.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 - 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 классные, школьные, городские олимпиады (математика, русский язык, окружающий мир, литературное чтени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 -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22:00Z</dcterms:created>
  <dc:creator>Rinat &amp; Igul</dc:creator>
  <dc:description/>
  <cp:keywords/>
  <dc:language>en-US</dc:language>
  <cp:lastModifiedBy>школа</cp:lastModifiedBy>
  <dcterms:modified xsi:type="dcterms:W3CDTF">2014-11-02T15:57:00Z</dcterms:modified>
  <cp:revision>14</cp:revision>
  <dc:subject/>
  <dc:title>Перспективный план работы с одаренными детьми </dc:title>
</cp:coreProperties>
</file>