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360" w:leader="none"/>
        </w:tabs>
        <w:spacing w:before="0" w:after="2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4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Style14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Style14"/>
        <w:jc w:val="center"/>
        <w:rPr>
          <w:rStyle w:val="StrongEmphasis"/>
          <w:color w:val="0000FF"/>
          <w:sz w:val="52"/>
          <w:szCs w:val="52"/>
        </w:rPr>
      </w:pPr>
      <w:r>
        <w:rPr>
          <w:sz w:val="52"/>
          <w:szCs w:val="52"/>
        </w:rPr>
        <mc:AlternateContent>
          <mc:Choice Requires="wps">
            <w:drawing>
              <wp:inline distT="0" distB="0" distL="0" distR="0">
                <wp:extent cx="4600575" cy="8801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440" cy="88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«Покатился колобок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9.35pt;width:362.2pt;height:69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«Покатился колобок»</w:t>
                      </w:r>
                    </w:p>
                  </w:txbxContent>
                </v:textbox>
                <v:path textpathok="t"/>
                <v:textpath on="t" fitshape="t" string="«Покатился колобок»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ing5"/>
        <w:tabs>
          <w:tab w:val="clear" w:pos="708"/>
          <w:tab w:val="left" w:pos="360" w:leader="none"/>
        </w:tabs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Heading5"/>
        <w:tabs>
          <w:tab w:val="clear" w:pos="708"/>
          <w:tab w:val="left" w:pos="3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FF"/>
          <w:sz w:val="28"/>
          <w:szCs w:val="28"/>
        </w:rPr>
        <w:t>Тема:</w:t>
      </w:r>
      <w:r>
        <w:rPr>
          <w:sz w:val="28"/>
          <w:szCs w:val="28"/>
        </w:rPr>
        <w:t xml:space="preserve">  Покатился колобок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 Воспитание дружелюбия. Используя сюжет знакомой сказки, повторить народные игры, загадки, прибаутки. Развития умения слушать и слышать, усидчивость, уважение к старшин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заняти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Ой, беда, беда у нас… Бабушку Нюра плачет, дедушка Егор волнуется, а почему, слушайт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ворит сегодня дедушка бабушке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еки мне, бабушка, колобо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из чего испечь-то? Муки не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ы по коробу помети, по сусеку поскреби, вот и наскребешь муки.</w:t>
      </w:r>
    </w:p>
    <w:p>
      <w:pPr>
        <w:pStyle w:val="Style14"/>
        <w:rPr/>
      </w:pPr>
      <w:r>
        <w:rPr>
          <w:sz w:val="28"/>
          <w:szCs w:val="28"/>
        </w:rPr>
        <w:t>Бабушка так и сделала: по коробу помела, по сусеку поскребла (</w:t>
      </w:r>
      <w:r>
        <w:rPr>
          <w:rStyle w:val="Emphasis"/>
          <w:sz w:val="28"/>
          <w:szCs w:val="28"/>
        </w:rPr>
        <w:t>показать</w:t>
      </w:r>
      <w:r>
        <w:rPr>
          <w:sz w:val="28"/>
          <w:szCs w:val="28"/>
        </w:rPr>
        <w:t>), наскребла муки горсти две, замесила тесто, испекла колобок, положила его на окошко остынуть. Вот тут он лежал. А я только на минутку отлучилась. Возвращаюсь, а колобок пропал, куда он подевался, не знаете? (</w:t>
      </w:r>
      <w:r>
        <w:rPr>
          <w:rStyle w:val="Emphasis"/>
          <w:sz w:val="28"/>
          <w:szCs w:val="28"/>
        </w:rPr>
        <w:t>Дети подсказывают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 думаете, что колобок укатился? Неужели? Сейчас я у котика спрошу, он дома был, может, видел чт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Котик-коток, серенький хвосток, ты не видел, куда наш колобок подевался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 о т и к. Мяу! Я на лежанке отдыхал, грелся, все видел. Колобок лежал-лежал на окошке, прыг на лавку, с лавки на пол, покатился к двери – и на улиц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Спасибо тебе, котик.</w:t>
      </w:r>
    </w:p>
    <w:p>
      <w:pPr>
        <w:pStyle w:val="Style14"/>
        <w:rPr/>
      </w:pPr>
      <w:r>
        <w:rPr>
          <w:sz w:val="28"/>
          <w:szCs w:val="28"/>
        </w:rPr>
        <w:t>Угадали вы, ребятки, колобок-то и вправду на улицу укатился. Пойду я во двор, там петушок гуляет. Может, он колобок видел? (</w:t>
      </w:r>
      <w:r>
        <w:rPr>
          <w:rStyle w:val="Emphasis"/>
          <w:sz w:val="28"/>
          <w:szCs w:val="28"/>
        </w:rPr>
        <w:t>Встречает петушка.</w:t>
      </w:r>
      <w:r>
        <w:rPr>
          <w:sz w:val="28"/>
          <w:szCs w:val="28"/>
        </w:rPr>
        <w:t>) – Петя-петушок, ты не видел, куда колобок покатился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 е т у х. Ку-ка-ре-ку! Я на плетне видел, далеко глядел. Я знаю, куда он направил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Куда ж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 е т у х. Отгадайте мои загадки, тогда скаж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Ребятки, мы сумеем Петины загадки отгадать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 е т у х. Слушайте мои загадки и отгадывайте 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с узорами, сапоги со шпорами.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Петух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я вовремя бужу, хоть часов не завожу.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Петух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й, бе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очку прыг-пры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нежочку тык-тык.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Заяц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авильно, это заяц. Вот к зайцу и бегите. Я видел, как колобок в лес покатился и там с зайкой повстречал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А где зайка живет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 е т у х. Вон под тем кусто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Придется нам в лес бежать, а то пропадет колобок, заблудится. Путь неблизкий, возьмем с собой корзиночку с пирожками.</w:t>
      </w:r>
    </w:p>
    <w:p>
      <w:pPr>
        <w:pStyle w:val="Style14"/>
        <w:rPr/>
      </w:pPr>
      <w:r>
        <w:rPr>
          <w:sz w:val="28"/>
          <w:szCs w:val="28"/>
        </w:rPr>
        <w:t>Ребятки, вот мы и в лесу (</w:t>
      </w:r>
      <w:r>
        <w:rPr>
          <w:rStyle w:val="Emphasis"/>
          <w:sz w:val="28"/>
          <w:szCs w:val="28"/>
        </w:rPr>
        <w:t>подходит к лесным декорациям на столе</w:t>
      </w:r>
      <w:r>
        <w:rPr>
          <w:sz w:val="28"/>
          <w:szCs w:val="28"/>
        </w:rPr>
        <w:t>), вот и кустик, за которым зайка прячется, а к нам не выходит. Он трусишка. Давайте его песенкой звать. (</w:t>
      </w:r>
      <w:r>
        <w:rPr>
          <w:rStyle w:val="Emphasis"/>
          <w:sz w:val="28"/>
          <w:szCs w:val="28"/>
        </w:rPr>
        <w:t>Поют первый куплет песенки «Заинька, выходи», заинька выходит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инька, здравствуй! Не видел ли ты, куда покатился колобок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 а й к а. Видел, видел, расскажу, только вы покормите меня, пожалуйста, уж очень мне понравилось, как меня Катюшенька, Аришенька и Варюшенька угощали.</w:t>
      </w:r>
    </w:p>
    <w:p>
      <w:pPr>
        <w:pStyle w:val="Style14"/>
        <w:rPr/>
      </w:pPr>
      <w:r>
        <w:rPr>
          <w:sz w:val="28"/>
          <w:szCs w:val="28"/>
        </w:rPr>
        <w:t>Х о з я й к а. Ребятки, помните, чем угощали зайчика три девицы-красавицы? (</w:t>
      </w:r>
      <w:r>
        <w:rPr>
          <w:rStyle w:val="Emphasis"/>
          <w:sz w:val="28"/>
          <w:szCs w:val="28"/>
        </w:rPr>
        <w:t>Вспоминают песенку, разглядывают иллюстрацию, угощают зайку пирожками.</w:t>
      </w:r>
      <w:r>
        <w:rPr>
          <w:sz w:val="28"/>
          <w:szCs w:val="28"/>
        </w:rPr>
        <w:t>) Заинька еще что-то хочет нам сказать.</w:t>
      </w:r>
    </w:p>
    <w:p>
      <w:pPr>
        <w:pStyle w:val="Style14"/>
        <w:rPr/>
      </w:pPr>
      <w:r>
        <w:rPr>
          <w:sz w:val="28"/>
          <w:szCs w:val="28"/>
        </w:rPr>
        <w:t>3 а й к а. Спасибо, спасибо, дети. Теперь бегите вон к тем елочкам, спросите у волка, я видел, как колобок с ним разговаривал, а я спрячусь, уж очень я волка боюсь. До свидания! (</w:t>
      </w:r>
      <w:r>
        <w:rPr>
          <w:rStyle w:val="Emphasis"/>
          <w:sz w:val="28"/>
          <w:szCs w:val="28"/>
        </w:rPr>
        <w:t>Дети прощаются с зайкой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Х о з я й к а. До свидания, зайка, приходи к нам в гости, мы тебя еще и кашкой с маслом угостим!</w:t>
      </w:r>
    </w:p>
    <w:p>
      <w:pPr>
        <w:pStyle w:val="Style14"/>
        <w:rPr/>
      </w:pPr>
      <w:r>
        <w:rPr>
          <w:sz w:val="28"/>
          <w:szCs w:val="28"/>
        </w:rPr>
        <w:t>Ребятки, а вот и елки, где живут волки. Смотрите, волк нам навстречу идет. Не боитесь? Правильно: волков бояться – в лес не ходить. (</w:t>
      </w:r>
      <w:r>
        <w:rPr>
          <w:rStyle w:val="Emphasis"/>
          <w:sz w:val="28"/>
          <w:szCs w:val="28"/>
        </w:rPr>
        <w:t>Обращается к волку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лк-волчок, шерстяной бочок, ты не знаешь, где колобок? Ты его не съел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о л к. Нет, он от меня уше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Куда ж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о л к. Скажу, но сперва загадку отгадайте: Сероватый, зубоватый, По лесу рыщет, добычу ищет.</w:t>
      </w:r>
    </w:p>
    <w:p>
      <w:pPr>
        <w:pStyle w:val="Style14"/>
        <w:rPr/>
      </w:pPr>
      <w:r>
        <w:rPr>
          <w:sz w:val="28"/>
          <w:szCs w:val="28"/>
        </w:rPr>
        <w:t>Х о з я й к а. Это про тебя загадка, волк-волчок. Это у тебя зубы острые, сероватая шкура, это ты по лесу рыщешь, мы тебя узнали! Ты, наверное, проголодался? Ребятки, кто хочет волка пирожками угостить? Все хотят, вот, какие у нас ребятки добрые! Угощайся на здоровье! («</w:t>
      </w:r>
      <w:r>
        <w:rPr>
          <w:rStyle w:val="Emphasis"/>
          <w:sz w:val="28"/>
          <w:szCs w:val="28"/>
        </w:rPr>
        <w:t>Кормят» волка, кладут пирожки в его пасть, и те проваливаются в живот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о л к. Спасибо! Добрые вы. И загадку правильно отгадали. Вот еще од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в берлоге с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етом ульи с медом ворошит.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Медведь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Слышал, волк, ребятки и эту загадку отгадали. Она про медведя.</w:t>
      </w:r>
    </w:p>
    <w:p>
      <w:pPr>
        <w:pStyle w:val="Style14"/>
        <w:rPr/>
      </w:pPr>
      <w:r>
        <w:rPr>
          <w:sz w:val="28"/>
          <w:szCs w:val="28"/>
        </w:rPr>
        <w:t>В о л к. Молодцы! Теперь идите к нему, к медведюшке, спросите про колобка, я видел, они на лесной дорожке встретились (</w:t>
      </w:r>
      <w:r>
        <w:rPr>
          <w:rStyle w:val="Emphasis"/>
          <w:sz w:val="28"/>
          <w:szCs w:val="28"/>
        </w:rPr>
        <w:t>обращается к медведю</w:t>
      </w:r>
      <w:r>
        <w:rPr>
          <w:sz w:val="28"/>
          <w:szCs w:val="28"/>
        </w:rPr>
        <w:t>). Эй, Михайло Потапыч, принимай гостей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 е д в е д ь. Гости? Это хорошо! Будет, с кем поигр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Медведюшка, скажи, ты колобка не видел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 е д в е д ь. Сперва поиграйте со мной, повеселите, а потом уж спрашивайте.</w:t>
      </w:r>
    </w:p>
    <w:p>
      <w:pPr>
        <w:pStyle w:val="Style14"/>
        <w:rPr/>
      </w:pPr>
      <w:r>
        <w:rPr>
          <w:sz w:val="28"/>
          <w:szCs w:val="28"/>
        </w:rPr>
        <w:t>Х о з я й к а. Поиграем, мы играть любим! (</w:t>
      </w:r>
      <w:r>
        <w:rPr>
          <w:rStyle w:val="Emphasis"/>
          <w:sz w:val="28"/>
          <w:szCs w:val="28"/>
        </w:rPr>
        <w:t>Игра «У медведя во бору»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 е д в е д ь. Ух, устал, никого не догнал. Хотел колобка догнать, а не получилось. – Убежал колобок по той тропиночке прямо к лисьему дому.</w:t>
      </w:r>
    </w:p>
    <w:p>
      <w:pPr>
        <w:pStyle w:val="Style14"/>
        <w:rPr/>
      </w:pPr>
      <w:r>
        <w:rPr>
          <w:sz w:val="28"/>
          <w:szCs w:val="28"/>
        </w:rPr>
        <w:t>Х о з я й к а. Спасибо тебе, Мишенька, что показал нам домик лисы. (</w:t>
      </w:r>
      <w:r>
        <w:rPr>
          <w:rStyle w:val="Emphasis"/>
          <w:sz w:val="28"/>
          <w:szCs w:val="28"/>
        </w:rPr>
        <w:t>Обращается к лисе.</w:t>
      </w:r>
      <w:r>
        <w:rPr>
          <w:sz w:val="28"/>
          <w:szCs w:val="28"/>
        </w:rPr>
        <w:t>) Лисонька, не у тебя ли колобок гостит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 и с а. Спойте мне песенку, тогда скаж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Какую песенку спеть?</w:t>
      </w:r>
    </w:p>
    <w:p>
      <w:pPr>
        <w:pStyle w:val="Style14"/>
        <w:rPr/>
      </w:pPr>
      <w:r>
        <w:rPr>
          <w:sz w:val="28"/>
          <w:szCs w:val="28"/>
        </w:rPr>
        <w:t>Л и с а. Ту самую, которую колобок сам про себя распевает. (</w:t>
      </w:r>
      <w:r>
        <w:rPr>
          <w:rStyle w:val="Emphasis"/>
          <w:sz w:val="28"/>
          <w:szCs w:val="28"/>
        </w:rPr>
        <w:t>Поет с детьми песенку «Я колобок, колобок…»</w:t>
      </w:r>
      <w:r>
        <w:rPr>
          <w:sz w:val="28"/>
          <w:szCs w:val="28"/>
        </w:rPr>
        <w:t>) Славная песенка! Сядьте ко мне на носик, спойте еще разочек…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Нет, лисонька, мы знаем, что ты хитрая, не будем мы к тебе на носик садиться. Скажи нам, пожалуйста, где колобок, а то бабушка Нюра плачет, дедушка Егор волнуется. Не съела ли ты колобок, лисоньк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 и с а. Не съела, не съела, на ужин оставила.</w:t>
      </w:r>
    </w:p>
    <w:p>
      <w:pPr>
        <w:pStyle w:val="Style14"/>
        <w:rPr/>
      </w:pPr>
      <w:r>
        <w:rPr>
          <w:sz w:val="28"/>
          <w:szCs w:val="28"/>
        </w:rPr>
        <w:t>Х о з я й к а. Не ешь колобок, лисичка, мы тебя лучше пирожками угостим (</w:t>
      </w:r>
      <w:r>
        <w:rPr>
          <w:rStyle w:val="Emphasis"/>
          <w:sz w:val="28"/>
          <w:szCs w:val="28"/>
        </w:rPr>
        <w:t>угощает</w:t>
      </w:r>
      <w:r>
        <w:rPr>
          <w:sz w:val="28"/>
          <w:szCs w:val="28"/>
        </w:rPr>
        <w:t>).</w:t>
      </w:r>
    </w:p>
    <w:p>
      <w:pPr>
        <w:pStyle w:val="Style14"/>
        <w:rPr/>
      </w:pPr>
      <w:r>
        <w:rPr>
          <w:sz w:val="28"/>
          <w:szCs w:val="28"/>
        </w:rPr>
        <w:t>Л и с а. Спасибо за угощение! А колобок ваш у меня в избушке. Колобок, выходи, за тобой ребята пришли. (</w:t>
      </w:r>
      <w:r>
        <w:rPr>
          <w:rStyle w:val="Emphasis"/>
          <w:sz w:val="28"/>
          <w:szCs w:val="28"/>
        </w:rPr>
        <w:t>Колобок появляется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Х о з я й к а. Вот он, колобок, ребятки! Нашли мы его! Куда же ты убежал? Чуть к лисичке на зубок не попал! Катись к бабушке, катись к дедушке, а мы за тобой следом пойдем, нам тоже пора возвращаться из сказки в нашу теплую избушку. (</w:t>
      </w:r>
      <w:r>
        <w:rPr>
          <w:rStyle w:val="Emphasis"/>
          <w:sz w:val="28"/>
          <w:szCs w:val="28"/>
        </w:rPr>
        <w:t>Дети встают, делают круг по избушке вслед за хозяйкой.</w:t>
      </w:r>
      <w:r>
        <w:rPr>
          <w:sz w:val="28"/>
          <w:szCs w:val="28"/>
        </w:rPr>
        <w:t>) Обрадовались дед с бабушкой, что колобок нашелся. Благодарят вас и приглашают к себе в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15:00Z</dcterms:created>
  <dc:creator>Admin</dc:creator>
  <dc:description/>
  <cp:keywords/>
  <dc:language>en-US</dc:language>
  <cp:lastModifiedBy>Admin</cp:lastModifiedBy>
  <dcterms:modified xsi:type="dcterms:W3CDTF">2013-03-29T10:27:00Z</dcterms:modified>
  <cp:revision>1</cp:revision>
  <dc:subject/>
  <dc:title>Конспект</dc:title>
</cp:coreProperties>
</file>