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аздник непослуш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о мотивам произведений С.В.Михал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шный змей: Этого никогда не было, хотя могло бы и быть…Как тебя зо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асный ребёнок: Меня зовут Ужасный ребён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шный змей: А почему ты сидишь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асный ребёнок: Меня наказ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шный змей: Что же ты натвор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асный ребёнок: Это долго рассказывать. А наказала меня м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шный змей: Вечная история! Я ещё не встречал маленьких детей, которых бы кто-нибудь не наказывал. Впрочем, я знаю одно место, где с этим покончено.Я как раз сегодня собирался туда лет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асный ребёнок: Возьми меня с со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душный змей: Почему бы и не взять? Вдвоём нам будет веселе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асный ребёнок: Смотри, там собрались какие-то люди. Они явно что-то задум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лись взрослые. Они говорят по очереди, при этом сильно жестикулир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м нам тяжело, но мы должны найти в себе силы и выполнить наше решение, раз уж мы его с вами приня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усть наши дорогие, но грубые и ленивые, капризные и упрямые дети проснутся без нас! У меня тринадцать детей. Я не вижу никакой благодарности, я только и слышу от них: « Хочу!», « Не хочу!», « А я не буду». Я устал с ними бороться и вое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 мы находимся в одном положении – мы потеряли терп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нас только один выход: сдать город детям. Нашим ужасным детя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будем им мешать. Пусть живут как хотят и делают, что хотят! А там посмотри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этого взрослые уходят, с грустью оборачиваясь назад и утирая слёз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шный змей: Вот так из этого города ушли все взрослые, а дети остались о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асный ребёнок: А я вижу детей. Давай послушаем, о чём они разговари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сценировка. Участники: 4-5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пка: Вот это да-а-а. Теперь можно будет как следует отдохн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непка: Выходит, они все против нас сговорились? Даже учителя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ка: Они решили нас проучить. Посмотрим, что из этого получ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акан: Наконец- то нами никто не будет командовать! Никто не будет заставлять делать то, что нам не нрав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ка: Да здравствует Праздник Непослушания! Стойте на голове, ходите на четвереньках! Никто вам ничего не скажет! И не накаж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непка: И не накаж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 Мы маленькие де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ка стихотворения « А что у вас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на лавочке сидел,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на улицу глядел,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я пел,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рис молчал,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лай ногой качал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о было вечером,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ать было нечего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лка села на заборе,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т забрался на чердак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т сказал ребятам Боря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о так: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у меня в кармане гвоздь!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у вас?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у нас сегодня гость!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у вас?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у нас сегодня кошка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ила вчера котят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тята выросли немножко,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есть из блюдца не хотят!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у нас в квартире газ!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у вас?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у нас водопровод!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!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из нашего окна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ь Красная видна!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из вашего окошка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улица немножко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ы гуляли по Неглинной,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ходили на бульвар,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м купили синий-синий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зеленый красный шар!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у нас огонь погас -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раз!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зовик привез дрова -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два!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в-четвертых - наша мама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правляется в полет,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ому что наша мама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ывается - пилот!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лесенки ответил Вова: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ама - летчик?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ж такого?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у Коли, например,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а - милиционер!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у Толи и у Веры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 мамы - инженеры!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у Левы мама - повар!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а-летчик?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ж такого!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сех важней,- сказала Ната,-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а - вагоновожатый,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ому что до Зацепы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ит мама два прицепа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просила Нина тихо: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е плохо быть портнихой?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трусы ребятам шьет?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, конечно, не пилот!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тчик водит самолеты -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очень хорошо!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ар делает компоты -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тоже хорошо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тор лечит нас от кори,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ть учительница в школе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ы разные нужны,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ы разные важны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о было вечером,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ить было нечего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душный змей: Посмотри, можно сидеть во дворе, и при этом быть абсолютно счастливым! А впереди я вижу ещё двух абсолютно счастливых детей!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сня « Мы едем, едем, едем….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сценировка Стихотворения « Мы с приятелем»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  <w:t>      Мы с приятелем вдво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Замечательно живем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Мы такие с ним друзья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Куда он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Туда и я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Мы имеем по карманам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Две резинк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Два крючк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Две больших стеклянных пробк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Двух жуков в одной коробк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Два тяжелых пятачк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Мы живем в одной квартир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Все соседи знают нас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Только мне звонить - четыр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А ему - двенадцать раз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И живут в квартире с н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Два уж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И два еж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Целый день поют над н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Два приятеля-чиж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И про наших двух ужей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Двух еж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И двух чиж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Знают в нашем новом дом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Все двенадцать этажей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ppleconvertedspace"/>
          <w:color w:val="000000"/>
          <w:sz w:val="28"/>
          <w:szCs w:val="28"/>
        </w:rPr>
        <w:t>Ужасный ребёнок: Ну это редкое исключение, а вообще, плохо быть маленьким и лучше как можно скорее вырасти, потому что большим всё можно, а маленьким ничего нельзя.</w:t>
      </w:r>
    </w:p>
    <w:p>
      <w:pPr>
        <w:pStyle w:val="Normal"/>
        <w:rPr/>
      </w:pPr>
      <w:r>
        <w:rPr>
          <w:rStyle w:val="Appleconvertedspace"/>
          <w:b/>
          <w:color w:val="000000"/>
          <w:sz w:val="28"/>
          <w:szCs w:val="28"/>
        </w:rPr>
        <w:t>Песня «Нам дают советы все кому не лень….»</w:t>
      </w:r>
    </w:p>
    <w:p>
      <w:pPr>
        <w:pStyle w:val="Normal"/>
        <w:rPr>
          <w:rStyle w:val="Appleconvertedspace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ppleconvertedspace"/>
          <w:color w:val="000000"/>
          <w:sz w:val="28"/>
          <w:szCs w:val="28"/>
        </w:rPr>
        <w:t>Ужасный ребёнок: Посмотри, как мае</w:t>
      </w:r>
      <w:r>
        <w:rPr>
          <w:sz w:val="28"/>
          <w:szCs w:val="28"/>
        </w:rPr>
        <w:t>тся бедный ребён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тихотворения « Писать красиво нелегко»</w:t>
      </w:r>
      <w:r>
        <w:rPr>
          <w:sz w:val="28"/>
          <w:szCs w:val="28"/>
        </w:rPr>
        <w:br/>
      </w:r>
      <w:bookmarkStart w:id="0" w:name="86"/>
      <w:bookmarkEnd w:id="0"/>
    </w:p>
    <w:p>
      <w:pPr>
        <w:pStyle w:val="Normal"/>
        <w:rPr/>
      </w:pPr>
      <w:r>
        <w:rPr>
          <w:color w:val="000000"/>
          <w:sz w:val="28"/>
          <w:szCs w:val="28"/>
        </w:rPr>
        <w:br/>
        <w:t>      Писать красиво не легко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"Да-ет ко-ро-ва мо-ло-ко"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За буквой букв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к слогу слог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Ну хоть бы кто-нибуд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помог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Сначала "да", потом уж "ет"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Уже написано "дает"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Уже написано "дает"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Но тут перо бумагу рве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Опять испорчена тетрадь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Страничку надо вырывать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Страничка вырвана, и вот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"Ко-ро-ва мо-ло-ко да-ет"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"Корова молоко дает"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А нужно все наоборот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"Дает корова молоко"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Вздохнем сначала глубок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Вздохнем, строку перечеркн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И дело заново начне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"Да-ет ко-ро-ва мо-ло-ко"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Перо цепляется за "ко"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И клякса черная, как жук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С конца пера сползает вдруг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Одной секунды не прошл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Как скрылись "ко" и "мо" и "ло"..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Еще одну страничку вон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А за окном со всех сторон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И стук мяча, и лай щенк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И звон какого-то звонка,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А я сижу, в тетрадь гляжу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За буквой букву вывожу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"Да-ет ко-ро-ва мо-ло-ко"..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Да! Стать ученым не легко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bookmarkStart w:id="1" w:name="91"/>
      <w:bookmarkEnd w:id="1"/>
      <w:r>
        <w:rPr>
          <w:color w:val="000000"/>
          <w:sz w:val="28"/>
          <w:szCs w:val="28"/>
        </w:rPr>
        <w:t>Воздушный змей: Ну, это же не на всю жизнь! Выучится, научится, и будет быстро- быстро клавишами на комьютере стучать – сразу 10 пальцами. Программистом станет! Главное не лениться, чтобы не получилось так, как с этим ребёнк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сценировка стихотворения « Про мимозу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Это кто накрыт в крова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Одеялами на вате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Кто лежит на трех подушка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Перед столиком с ед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И, одевшись еле-ел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Не убрав своей постел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Осторожно моет ще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Кипяченою водой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Это, верно, дряхлый де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Ста четырнадцати лет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Не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Кто, набив пирожным ро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Говорит: - А где компот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Дайте т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Подайте эт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Сделайте наоборот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Это, верно, инвали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Говорит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Не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Кто же это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Почем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Тащат валенки ем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Меховые рукавицы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Чтобы мог он руки гре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Чтоб не мог он простудить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И от гриппа умере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Если солнце светит с неб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Если снег полгода не был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Может, он на полюс еде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Где во льдах живут медведи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Не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Хорошенько посмотрите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Это просто мальчик Вит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Мамин Вит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Папин Вит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Из квартиры номер шес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Это он лежит в крова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С одеялами на ват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Кроме плюшек и пирожных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Ничего не хочет ес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Почему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А потом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Что только он глаза открое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Ставят градусник ем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Обуваю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Одева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И всегда, в любом час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Что попросит - то несу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Если утром сладок сон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Целый день в кровати он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Если в тучах небосклон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Целый день в галошах он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Почему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А потом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Что все прощается ем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И живет он в новом дом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Не готовый ни к чем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Ни к тому, чтоб стать пилото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Быть отважным моряко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Чтоб лежать за пулемето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Управлять грузовико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Он растет, боясь мороз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У папы с мамой на вид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Как растение мимоз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В ботаническом саду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ppleconvertedspace"/>
          <w:color w:val="000000"/>
          <w:sz w:val="28"/>
          <w:szCs w:val="28"/>
        </w:rPr>
        <w:t xml:space="preserve">Ужасный ребёнок: Да уж, действительно, настоящая мимоза! Зато вон там я вижу настоящих храбрецов – смелых и решительных! </w:t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convertedspace"/>
          <w:b/>
          <w:color w:val="000000"/>
          <w:sz w:val="28"/>
          <w:szCs w:val="28"/>
        </w:rPr>
        <w:t>Под песню « Весёлое звено» на сцену выходит группа ребят.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Appleconvertedspace"/>
          <w:b/>
          <w:color w:val="000000"/>
          <w:sz w:val="28"/>
          <w:szCs w:val="28"/>
        </w:rPr>
        <w:t>Инсценировка стихотворения « Прививка»</w:t>
      </w:r>
      <w:r>
        <w:rPr>
          <w:b/>
          <w:color w:val="000000"/>
          <w:sz w:val="28"/>
          <w:szCs w:val="28"/>
        </w:rPr>
        <w:br/>
      </w:r>
      <w:bookmarkStart w:id="2" w:name="12"/>
      <w:bookmarkEnd w:id="2"/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      - На прививку! Первый класс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- Вы слыхали? Это нас!..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Я прививки не боюс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Если надо - уколюсь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Ну, подумаешь, укол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Укололи и - пошел..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Это только трус бои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На укол идти к врач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Лично я при виде шприц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Улыбаюсь и шуч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Я вхожу одним из перв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В медицинский кабине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У меня стальные нерв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Или вовсе нервов нет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Если только кто бы знал бы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Что билеты на футбо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Я охотно променял б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На добавочный укол!.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- На прививку! Первый класс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- Вы слыхали? Это нас!..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Почему я встал у стенки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У меня... дрожат коленки..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ppleconvertedspace"/>
          <w:color w:val="000000"/>
          <w:sz w:val="28"/>
          <w:szCs w:val="28"/>
        </w:rPr>
        <w:t>Воздушный змей: Да, до настоящих смельчаков им далеко! Не быть им милиционерами, пока не подрастут, по крайней мере. А вот идёт, ну настоящий Дядя Стёпа!</w:t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b/>
          <w:b/>
          <w:color w:val="000000"/>
          <w:sz w:val="28"/>
          <w:szCs w:val="28"/>
        </w:rPr>
      </w:pPr>
      <w:r>
        <w:rPr>
          <w:rStyle w:val="Appleconvertedspace"/>
          <w:b/>
          <w:color w:val="000000"/>
          <w:sz w:val="28"/>
          <w:szCs w:val="28"/>
        </w:rPr>
        <w:t>Инсценировка отрывка из стихотворения « Дядя Стёпа –милиционер»</w:t>
      </w:r>
    </w:p>
    <w:p>
      <w:pPr>
        <w:pStyle w:val="Normal"/>
        <w:rPr>
          <w:rStyle w:val="Appleconvertedspace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е знает дядю Степу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Дядя Степа всем знаком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Знают все, что дядя Степ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Был когда-то моряко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</w:t>
        <w:br/>
        <w:t>      Он идет из отделень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И какой-то пионер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Рот раскрыл от изумлень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"Вот так ми-ли-ци-о-нер!"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Дядю Степу уважа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Все, от взрослых до ребя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Встретят - взглядом провожа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И с улыбкой говорят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- Да-а! Людей такого рос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Встретить запросто не просто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Да-а! Такому молодц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Форма новая к лицу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Если встанет на пост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Все увидят за версту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Возле площади затор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Поломался светофор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Загорелся желтый све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А зеленого все нет..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Сто машин стоят, гудят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С места тронуться хотя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Три, четыре, пять мину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Им проезда не даю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Тут сотруднику ОРУД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Дядя Степа говорит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- Что, братишка, дело худо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Светофор-то не горит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Из стеклянной круглой буд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Голос слышится в ответ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- Мне, Степанов, не до шутки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Что мне делать, дай совет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Рассуждать Степан не стал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Светофор рукой доста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В серединку загляну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Что-то где-то подвернул..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В то же самое мгновень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Загорелся нужный све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Восстановлено движень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Никаких заторов нет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      Нам ребята рассказал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Что Степана с этих пор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 Малыши в Москве прозвал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  "Дядя Стёпа- Светофор»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ppleconvertedspace"/>
          <w:color w:val="000000"/>
          <w:sz w:val="28"/>
          <w:szCs w:val="28"/>
        </w:rPr>
        <w:t>Воздушный змей: Раз появился Дядя Стёпа, то всё будет хорошо.</w:t>
      </w:r>
    </w:p>
    <w:p>
      <w:pPr>
        <w:pStyle w:val="Normal"/>
        <w:rPr/>
      </w:pP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</w:rPr>
        <w:t>Ужасный ребёнок: Да, ты прав! Мамы! Папы! Вернитесь! Нам без вас – всё равно, что вам без нас!</w:t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ppleconvertedspace"/>
          <w:b/>
          <w:color w:val="000000"/>
          <w:sz w:val="28"/>
          <w:szCs w:val="28"/>
        </w:rPr>
        <w:t>Песня « Неразлучные друзья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0:10:00Z</dcterms:created>
  <dc:creator>Homo</dc:creator>
  <dc:description/>
  <cp:keywords/>
  <dc:language>en-US</dc:language>
  <cp:lastModifiedBy>Homo</cp:lastModifiedBy>
  <dcterms:modified xsi:type="dcterms:W3CDTF">2014-11-02T10:40:00Z</dcterms:modified>
  <cp:revision>17</cp:revision>
  <dc:subject/>
  <dc:title/>
</cp:coreProperties>
</file>