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8"/>
          <w:szCs w:val="28"/>
        </w:rPr>
        <w:t xml:space="preserve">СОГЛАСОВАНО                                       </w:t>
      </w:r>
      <w:r>
        <w:rPr>
          <w:color w:val="000000"/>
          <w:sz w:val="28"/>
          <w:szCs w:val="28"/>
          <w:lang w:val="en-US"/>
        </w:rPr>
        <w:t xml:space="preserve">            </w:t>
      </w:r>
      <w:r>
        <w:rPr>
          <w:color w:val="000000"/>
          <w:sz w:val="28"/>
          <w:szCs w:val="28"/>
        </w:rPr>
        <w:t xml:space="preserve">               УТВЕРЖДАЮ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едседатель МК                                    </w:t>
      </w: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</w:rPr>
        <w:t xml:space="preserve">                           Зам. директора по УПР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</w:t>
      </w:r>
      <w:r>
        <w:rPr>
          <w:color w:val="000000"/>
          <w:sz w:val="28"/>
          <w:szCs w:val="28"/>
        </w:rPr>
        <w:t>ГБПОУ СО «СЛРТ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 М.В. Трифонова                    </w:t>
      </w:r>
      <w:r>
        <w:rPr>
          <w:color w:val="000000"/>
          <w:sz w:val="28"/>
          <w:szCs w:val="28"/>
          <w:lang w:val="en-US"/>
        </w:rPr>
        <w:t xml:space="preserve">            </w:t>
      </w:r>
      <w:r>
        <w:rPr>
          <w:color w:val="000000"/>
          <w:sz w:val="28"/>
          <w:szCs w:val="28"/>
        </w:rPr>
        <w:t xml:space="preserve">               __________ Н.П. Панчурина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ротокол № __________  </w:t>
      </w:r>
      <w:r>
        <w:rPr>
          <w:color w:val="000000"/>
          <w:sz w:val="28"/>
          <w:szCs w:val="28"/>
          <w:lang w:val="en-US"/>
        </w:rPr>
        <w:t xml:space="preserve">               </w:t>
      </w: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</w:rPr>
        <w:t xml:space="preserve">                «____» __________ 201</w:t>
      </w:r>
      <w:r>
        <w:rPr>
          <w:color w:val="000000"/>
          <w:sz w:val="28"/>
          <w:szCs w:val="28"/>
          <w:lang w:val="en-US"/>
        </w:rPr>
        <w:t>4</w:t>
      </w:r>
      <w:r>
        <w:rPr>
          <w:color w:val="000000"/>
          <w:sz w:val="28"/>
          <w:szCs w:val="28"/>
        </w:rPr>
        <w:t xml:space="preserve"> г.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«____» __________ 201</w:t>
      </w:r>
      <w:r>
        <w:rPr>
          <w:color w:val="000000"/>
          <w:sz w:val="28"/>
          <w:szCs w:val="28"/>
          <w:lang w:val="en-US"/>
        </w:rPr>
        <w:t>4</w:t>
      </w:r>
      <w:r>
        <w:rPr>
          <w:color w:val="000000"/>
          <w:sz w:val="28"/>
          <w:szCs w:val="28"/>
        </w:rPr>
        <w:t xml:space="preserve"> г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32"/>
          <w:szCs w:val="32"/>
          <w:lang w:val="en-US"/>
        </w:rPr>
      </w:pPr>
      <w:r>
        <w:rPr>
          <w:b/>
          <w:i/>
          <w:color w:val="000000"/>
          <w:sz w:val="32"/>
          <w:szCs w:val="32"/>
        </w:rPr>
        <w:t>Методическая разработка внеклассного мероприятия по английскому языку по теме:</w:t>
      </w:r>
      <w:r>
        <w:rPr>
          <w:b/>
          <w:i/>
          <w:sz w:val="32"/>
          <w:szCs w:val="32"/>
        </w:rPr>
        <w:t xml:space="preserve"> Жизнь и творчество Р. Бёрнса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тель иностранных языков: Белкина А.Ю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рат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крытое внеклассное мероприятие по иностранному языку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теме: Жизнь и творчество Р. Бёрнс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Цели и задачи мероприятия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совершенствование навыков выразительного чтения стихотворений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активизация лексического и грамматического материала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развитие интереса к поэтическим произведениям Роберта Бернса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развитие языковой догадки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развитие межкультурной компетенции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совершенствование навыков устной речи и произношения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совершенствование навыков аудирования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развитие интеллектуальной, эмоциональной и мотивационной сферы личности учащихс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  <w:lang w:val="en-US"/>
        </w:rPr>
        <w:t xml:space="preserve">Воспитательные цели: </w:t>
      </w:r>
      <w:r>
        <w:rPr>
          <w:i/>
          <w:sz w:val="28"/>
          <w:szCs w:val="28"/>
          <w:lang w:val="en-US"/>
        </w:rPr>
        <w:t>осуществление нравственного воспитания, формирование интереса к иноязычной культур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  <w:lang w:val="en-US"/>
        </w:rPr>
        <w:t xml:space="preserve">Образовательные цели: </w:t>
      </w:r>
      <w:r>
        <w:rPr>
          <w:i/>
          <w:sz w:val="28"/>
          <w:szCs w:val="28"/>
          <w:lang w:val="en-US"/>
        </w:rPr>
        <w:t>расширение кругозора, повышение общей культуры учащихс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 xml:space="preserve">Материалы и оборудование: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Компьютер, презентация к мероприятию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мультимедийный проектор, проекционный экран, портрет Роберта Бернса, раздаточный материал: карточки со стихами Роберта Бернса, CD/MP3-проигрыватель, аудиозаписи традиционной шотландской музыки</w:t>
      </w:r>
      <w:r>
        <w:rPr>
          <w:i/>
          <w:sz w:val="28"/>
          <w:szCs w:val="28"/>
        </w:rPr>
        <w:t xml:space="preserve">, видеоролик под песню </w:t>
      </w:r>
      <w:r>
        <w:rPr>
          <w:i/>
          <w:sz w:val="28"/>
          <w:szCs w:val="28"/>
          <w:lang w:val="en-US"/>
        </w:rPr>
        <w:t>“В моей душе покоя нет” из к/ф “Служебный роман”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 xml:space="preserve">Организационный этап: </w:t>
      </w:r>
      <w:r>
        <w:rPr>
          <w:i/>
          <w:sz w:val="28"/>
          <w:szCs w:val="28"/>
          <w:lang w:val="en-US"/>
        </w:rPr>
        <w:t>Подготовка к мероприятию начинается за 2 недели до проведения. Ученикам раздаются карточки co стихотвореними Роберта Бернса. Стихи необходимо выучить наизусть. Класс, где проводится мероприятие – украшен (красные розы, флаг Шотландии).</w:t>
      </w:r>
      <w:r>
        <w:rPr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меропри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Ведущий 1:</w:t>
      </w:r>
      <w:r>
        <w:rPr>
          <w:sz w:val="28"/>
          <w:szCs w:val="28"/>
          <w:lang w:val="en-US"/>
        </w:rPr>
        <w:t xml:space="preserve"> Добрый ден</w:t>
      </w:r>
      <w:r>
        <w:rPr>
          <w:sz w:val="28"/>
          <w:szCs w:val="28"/>
        </w:rPr>
        <w:t>ь</w:t>
      </w:r>
      <w:r>
        <w:rPr>
          <w:sz w:val="28"/>
          <w:szCs w:val="28"/>
          <w:lang w:val="en-US"/>
        </w:rPr>
        <w:t xml:space="preserve">! Мы рады видеть Вас на нашем литературном вечере. </w:t>
      </w:r>
      <w:r>
        <w:rPr>
          <w:i/>
          <w:color w:val="FF0000"/>
          <w:sz w:val="28"/>
          <w:szCs w:val="28"/>
        </w:rPr>
        <w:t>(</w:t>
      </w:r>
      <w:r>
        <w:rPr>
          <w:i/>
          <w:color w:val="FF0000"/>
          <w:sz w:val="28"/>
          <w:szCs w:val="28"/>
          <w:lang w:val="en-US"/>
        </w:rPr>
        <w:t xml:space="preserve">1 </w:t>
      </w:r>
      <w:r>
        <w:rPr>
          <w:i/>
          <w:color w:val="FF0000"/>
          <w:sz w:val="28"/>
          <w:szCs w:val="28"/>
        </w:rPr>
        <w:t>слайд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Ведущий 2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Сегодня н</w:t>
      </w:r>
      <w:r>
        <w:rPr>
          <w:sz w:val="28"/>
          <w:szCs w:val="28"/>
          <w:lang w:val="en-US"/>
        </w:rPr>
        <w:t>аша гостиная посвящена</w:t>
      </w:r>
      <w:r>
        <w:rPr>
          <w:sz w:val="28"/>
          <w:szCs w:val="28"/>
        </w:rPr>
        <w:t xml:space="preserve"> творчеству </w:t>
      </w:r>
      <w:r>
        <w:rPr>
          <w:sz w:val="28"/>
          <w:szCs w:val="28"/>
          <w:lang w:val="en-US"/>
        </w:rPr>
        <w:t xml:space="preserve">знаменитого шотландского поэта Роберта Бёрнса. Сегодня прозвучат стихотворения Роберта Бёрнса, </w:t>
      </w:r>
      <w:r>
        <w:rPr>
          <w:sz w:val="28"/>
          <w:szCs w:val="28"/>
        </w:rPr>
        <w:t xml:space="preserve">а так же </w:t>
      </w:r>
      <w:r>
        <w:rPr>
          <w:sz w:val="28"/>
          <w:szCs w:val="28"/>
          <w:lang w:val="en-US"/>
        </w:rPr>
        <w:t>вы послушаете песни, написанные на его стихи.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(</w:t>
      </w:r>
      <w:r>
        <w:rPr>
          <w:i/>
          <w:color w:val="FF0000"/>
          <w:sz w:val="28"/>
          <w:szCs w:val="28"/>
        </w:rPr>
        <w:t>2 слайд)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  <w:lang w:val="en-US"/>
        </w:rPr>
        <w:t>Сценка на англ. язык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Актеры в сценке:</w:t>
      </w:r>
      <w:r>
        <w:rPr>
          <w:sz w:val="28"/>
          <w:szCs w:val="28"/>
          <w:lang w:val="en-US"/>
        </w:rPr>
        <w:t xml:space="preserve"> крестьянка, крестьянин, мать Роберта Бёрнса, гадалка-цыганка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  <w:lang w:val="en-US"/>
        </w:rPr>
        <w:t>Scene:</w:t>
      </w:r>
      <w:r>
        <w:rPr>
          <w:sz w:val="28"/>
          <w:szCs w:val="28"/>
          <w:lang w:val="en-US"/>
        </w:rPr>
        <w:t xml:space="preserve"> A room in the Burns' neighbor’s house. A man and a woman are sitting there. The man is making something with a hammer. The woman is sewing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  <w:lang w:val="en-US"/>
        </w:rPr>
        <w:t>Woman:</w:t>
      </w:r>
      <w:r>
        <w:rPr>
          <w:sz w:val="28"/>
          <w:szCs w:val="28"/>
          <w:lang w:val="en-US"/>
        </w:rPr>
        <w:t xml:space="preserve"> The night is so stormy. It is snowing. Ооо! Somebody is knocking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  <w:lang w:val="en-US"/>
        </w:rPr>
        <w:t>Husband:</w:t>
      </w:r>
      <w:r>
        <w:rPr>
          <w:sz w:val="28"/>
          <w:szCs w:val="28"/>
          <w:lang w:val="en-US"/>
        </w:rPr>
        <w:t xml:space="preserve"> I'll open the door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  <w:lang w:val="en-US"/>
        </w:rPr>
        <w:t>Burns' Mother (coming in):</w:t>
      </w:r>
      <w:r>
        <w:rPr>
          <w:sz w:val="28"/>
          <w:szCs w:val="28"/>
          <w:lang w:val="en-US"/>
        </w:rPr>
        <w:t xml:space="preserve"> Мои дорогие соседи!! Шторм повредил крышу моего дома. Могу ли я переночевать у вас?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  <w:lang w:val="en-US"/>
        </w:rPr>
        <w:t>Woman:</w:t>
      </w:r>
      <w:r>
        <w:rPr>
          <w:sz w:val="28"/>
          <w:szCs w:val="28"/>
          <w:lang w:val="en-US"/>
        </w:rPr>
        <w:t xml:space="preserve"> Oh, dear! You are welcome! Sit down, please. Let me have a look at your baby. What a handsome boy!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  <w:lang w:val="en-US"/>
        </w:rPr>
        <w:t>Husband:</w:t>
      </w:r>
      <w:r>
        <w:rPr>
          <w:sz w:val="28"/>
          <w:szCs w:val="28"/>
          <w:lang w:val="en-US"/>
        </w:rPr>
        <w:t xml:space="preserve"> Hush! Somebody is knocking again. Who can it be? The snowstorm is so terrible!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  <w:lang w:val="en-US"/>
        </w:rPr>
        <w:t>Woman:</w:t>
      </w:r>
      <w:r>
        <w:rPr>
          <w:sz w:val="28"/>
          <w:szCs w:val="28"/>
          <w:lang w:val="en-US"/>
        </w:rPr>
        <w:t xml:space="preserve"> Oh, a stranger may have lost his way. We can't leave anyone without help. Open the door, my dear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  <w:lang w:val="en-US"/>
        </w:rPr>
        <w:t>Gypsy (entering the room):</w:t>
      </w:r>
      <w:r>
        <w:rPr>
          <w:sz w:val="28"/>
          <w:szCs w:val="28"/>
          <w:lang w:val="en-US"/>
        </w:rPr>
        <w:t xml:space="preserve"> Привет! Как дела? Я замерзла и промокла. Могу я у вас погреться?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  <w:lang w:val="en-US"/>
        </w:rPr>
        <w:t>Woman:</w:t>
      </w:r>
      <w:r>
        <w:rPr>
          <w:sz w:val="28"/>
          <w:szCs w:val="28"/>
          <w:lang w:val="en-US"/>
        </w:rPr>
        <w:t xml:space="preserve"> Of course, my dear Sarah. She is a Gypsy. She can tell fortunes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  <w:lang w:val="en-US"/>
        </w:rPr>
        <w:t>Gypsy:</w:t>
      </w:r>
      <w:r>
        <w:rPr>
          <w:sz w:val="28"/>
          <w:szCs w:val="28"/>
          <w:lang w:val="en-US"/>
        </w:rPr>
        <w:t xml:space="preserve"> Какой прелестный ребенок! Позвольте посмотреть его ручку. О, этот мальчик будет неглуп, он прославит семью и свою страну. 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  <w:u w:val="single"/>
          <w:lang w:val="en-US"/>
        </w:rPr>
        <w:t xml:space="preserve">За кулисами </w:t>
      </w:r>
      <w:r>
        <w:rPr>
          <w:b/>
          <w:i/>
          <w:sz w:val="28"/>
          <w:szCs w:val="28"/>
          <w:u w:val="single"/>
          <w:lang w:val="en-US"/>
        </w:rPr>
        <w:t>ведущий 1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  <w:lang w:val="en-US"/>
        </w:rPr>
        <w:t>читает стих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При чтении стиха немая сцена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Разжав младенческий кулак,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Гадалка говорила так: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- Мальчишка будет не дурак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Пускай зовется Робин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Немало ждет его обид,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Но сердцем всё он победит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Парнишка будет знаменит,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Семью прославит Робин.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  <w:lang w:val="en-US"/>
        </w:rPr>
        <w:t>О биографии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color w:val="FF0000"/>
          <w:sz w:val="28"/>
          <w:szCs w:val="28"/>
          <w:u w:val="single"/>
        </w:rPr>
        <w:t>(3 слайд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  <w:lang w:val="en-US"/>
        </w:rPr>
        <w:t>Ведущий 2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Гадалка не ошиблась: это был не обычный мальчик, а будущий писатель, получивший мировую известность и прославивший свою маленькую родину – Шотланди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Ведущий 1:</w:t>
      </w:r>
      <w:r>
        <w:rPr>
          <w:sz w:val="28"/>
          <w:szCs w:val="28"/>
          <w:lang w:val="en-US"/>
        </w:rPr>
        <w:t xml:space="preserve"> Роберт Бёрнс родился 25 января 1759 года, в шотландском селе Аллоуэй, в семье крестьянина. Он был первым из 7 детей. Когда Роберту исполнилось 6 лет, его отец взял в аренду большое хозяйство, и мальчику пришлось работать наравне со взрослыми, терпя голод и другие лишения. Благодаря отцу он получил прекрасное образование. С детства читал Библию, английских поэтов. Он читал все, что подворачивалось под руку, – от грошовых брошюрок до Шекспира и Мильтона. В школе он слышал только английскую речь, но от матери и старой прислуги приобщился к языку шотландских баллад, песен и сказок. </w:t>
      </w:r>
      <w:r>
        <w:rPr>
          <w:i/>
          <w:color w:val="FF0000"/>
          <w:sz w:val="28"/>
          <w:szCs w:val="28"/>
        </w:rPr>
        <w:t>(4 слайд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Ведущий 2:</w:t>
      </w:r>
      <w:r>
        <w:rPr>
          <w:sz w:val="28"/>
          <w:szCs w:val="28"/>
          <w:lang w:val="en-US"/>
        </w:rPr>
        <w:t xml:space="preserve"> </w:t>
      </w:r>
      <w:r>
        <w:rPr>
          <w:i/>
          <w:color w:val="FF0000"/>
          <w:sz w:val="28"/>
          <w:szCs w:val="28"/>
        </w:rPr>
        <w:t>(5 слайд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Бёрнс, хоть и обучался в сельской школе, но его преподавателем был человек с университетским образованием — Джон Мёрдок. Шотландия тогда была одним из самых культурных уголков Европы, в ней насчитывалось пять университетов. Под руководством Мёрдока Бёрнс занимался, помимо прочего, поэзией Александра Попа. Как свидетельствуют рукописи, литературным английским языком Бёрнс владел безукоризненно. В 1786 году выходит первая книга Бёрнса и поэт быстро становится знаменитым. Одной из главных тем его стихотворений является любовь. Давайте послушаем чудесные, нежные строки о любви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  <w:lang w:val="en-US"/>
        </w:rPr>
        <w:t>Стихи про любовь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A Red, Red Rose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O, my love is like a red, red rose,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That is newly sprung in June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O, my love is like the melody,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That is sweetly played in tune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As fair are you, my lovely lass,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So deep in love am I,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And I will love you still, my Dear,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Till all the seas go dry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Till all the seas go dry, my Dear,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And the rocks melt with the sun!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O I will love you still, my Dear,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While the sands of life shall run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And fare you well, my only Love,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And fare you well a while!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And I will come again, my Love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Although it were ten thousand mile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Красная, красная роза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Любовь, как роза, роза красная,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Цветет в моем саду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Любовь моя - как песенка,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С которой в путь иду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Сильнее красоты твоей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Моя любовь одна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Она с тобой, пока моря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Не высохнут до дн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Не высохнут моря, мой друг,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Не рушится гранит,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Не остановится песок,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А он, как жизнь, бежит..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Будь счастлива, моя любовь,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Прощай и не грусти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Вернусь к тебе, хоть целый свет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Пришлось бы мне пройти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  <w:lang w:val="en-US"/>
        </w:rPr>
        <w:t>О песнях, на стихи Бёрнса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color w:val="FF0000"/>
          <w:sz w:val="28"/>
          <w:szCs w:val="28"/>
          <w:u w:val="single"/>
        </w:rPr>
        <w:t>(6 слайд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  <w:lang w:val="en-US"/>
        </w:rPr>
        <w:t>Ведущий 1:</w:t>
      </w:r>
      <w:r>
        <w:rPr>
          <w:sz w:val="28"/>
          <w:szCs w:val="28"/>
          <w:lang w:val="en-US"/>
        </w:rPr>
        <w:t xml:space="preserve"> Изначально многие произведения Бёрнса создавались как песни, были переработкой или писались на мелодию народных песен. Поэзия Бёрнса проста, ритмична и музыкальна, не случайно и в русском переводе многие стихи ложились на музыку. Созданием музыкальных произведений в своё время занимались Д. Шостакович и Г. Свирид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Ведущий 2:</w:t>
      </w:r>
      <w:r>
        <w:rPr>
          <w:sz w:val="28"/>
          <w:szCs w:val="28"/>
          <w:lang w:val="en-US"/>
        </w:rPr>
        <w:t xml:space="preserve"> </w:t>
      </w:r>
      <w:r>
        <w:rPr>
          <w:i/>
          <w:color w:val="FF0000"/>
          <w:sz w:val="28"/>
          <w:szCs w:val="28"/>
        </w:rPr>
        <w:t>(7 слайд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В репертуаре Александра Градского есть цикл композиций на стихи Бёрнса. Белорусская группа «Песняры» выступала с циклом произведений на слова Роберта Бёрнса. Часто песни на стихи шотландского поэта использовались в кинофильмах. Из наиболее популярных можно отметить романс «Любовь и бедность» из кинофильма «Здравствуйте, я ваша тётя!» в исполнении А. Калягина и песню «В моей душе покоя нет…» из кинофильма «Служебный роман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  <w:t xml:space="preserve">видеоклип гр. № 13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Алиса Фрейндлих - В Моей Душе Покоя Нет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В моей душе покоя нет -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Весь день я жду кого-то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Без сна встречаю я рассвет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И все из-за кого-то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Со мною нет кого-то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Ах, где найти кого-то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Могу весь мир я обойти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Чтобы найти кого-то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О вы, хранящие любовь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Неведомые силы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Пусть невредим вернется вновь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Ко мне, мой кто-то милый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Но нет со мной кого-то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Мне грустно отчего-то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Клянусь, я всё бы отдала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На свете для кого-то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На свете для кого-то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Клянусь, я всё бы отдала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  <w:lang w:val="en-US"/>
        </w:rPr>
        <w:t>Слово о народности стихов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color w:val="FF0000"/>
          <w:sz w:val="28"/>
          <w:szCs w:val="28"/>
          <w:u w:val="single"/>
        </w:rPr>
        <w:t>(8 слайд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  <w:lang w:val="en-US"/>
        </w:rPr>
        <w:t>Ведущий 2:</w:t>
      </w:r>
      <w:r>
        <w:rPr>
          <w:sz w:val="28"/>
          <w:szCs w:val="28"/>
          <w:lang w:val="en-US"/>
        </w:rPr>
        <w:t xml:space="preserve"> Великий немецкий поэт Иоганн Гёте говорил о Бёрнсе: «Не потому ли он велик, что старые песни его предков жили в устах народа, что ему пели их, тогда ещё, когда он был в колыбели, что мальчиком он вырастал среди них и сроднился с высоким совершенством этих образцов? И ещё, не потому ли он велик, что его собственные песни тотчас же находили восприимчивые уши среди его народа, что они затем звучали ему навстречу из уст жнецов и вязальщиц снопов, что ими приветствовали его весёлые товарищи в кабачке? Тут уж и впрямь могло что-то получиться»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  <w:lang w:val="en-US"/>
        </w:rPr>
        <w:t>Ведущий 1:</w:t>
      </w:r>
      <w:r>
        <w:rPr>
          <w:sz w:val="28"/>
          <w:szCs w:val="28"/>
          <w:lang w:val="en-US"/>
        </w:rPr>
        <w:t xml:space="preserve"> Стихотворения Бёрнса на самом деле были очень популярны среди простых людей, среди бедняков и крестьян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Бёрнс создал самобытную поэзию, в которой прославил труд, народ и свободу, бескорыстную и самоотверженную любовь и дружбу. Давайте послушаем эти стихотворения.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  <w:t>Стихи о народе, бедности, дружб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Old Long Past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And for old long past, my joy (sweetheart),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For old long past,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We will take a cup of kindness yet,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For old long past,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Should old acquaintance be forgot,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And never brought to mind?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Should old acquaintance be forgot,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And days of old long past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And surely you will pay for your pint-vessel!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And surely I will pay for mine!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And we will take a cup of kindness yet,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For old long past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We two have run about the hillsides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And pulled the wild daisies fine;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But we have wandered many a weary foot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Since old long past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We two have paddled in the stream,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From morning sun till noon;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But seas between us broad have roared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Since old long past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And there is a hand, my trusty friend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And give me a hand of yours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And we will take a right good-will drink,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For old long past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Старая дружба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Забыть ли старую любовь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И не грустить о ней?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Забыть ли старую любовь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И дружбу прежних дней?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За дружбу старую - до дна!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За счастье прежних дней!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С тобой мы выпьем, старина,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За счастье прежних дней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Побольше кружки приготовь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И доверху налей,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Мы пьем за старую любовь,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За дружбу прежних дней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За дружбу старую - до дна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За счастье юных дней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По кружке старого вина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- За счастье юных дней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С тобой топтали мы вдвоем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Траву родных полей,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Но не один крутой подъем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Мы взяли с юных дней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Переплывали мы не раз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С тобой через ручей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Но море разделило нас,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Товарищ юных дней..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И вот с тобой сошлись мы вновь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Твоя рука - в моей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Я пью за старую любовь,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За дружбу прежних дней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  <w:lang w:val="en-US"/>
        </w:rPr>
        <w:t>Ведущие о «Вечере с Бёрнсом»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color w:val="FF0000"/>
          <w:sz w:val="28"/>
          <w:szCs w:val="28"/>
          <w:u w:val="single"/>
        </w:rPr>
        <w:t>(9 слайд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Ведущий 2:</w:t>
      </w:r>
      <w:r>
        <w:rPr>
          <w:sz w:val="28"/>
          <w:szCs w:val="28"/>
          <w:lang w:val="en-US"/>
        </w:rPr>
        <w:t xml:space="preserve"> День рождения Роберта Бернса принято праздновать в форме ужина, так называемого Burns’ Supper, проводимого по определенному сценарию. Сначала - небольшое сценическое действо, со стихами, песнями и народными шотландскими танцам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  <w:lang w:val="en-US"/>
        </w:rPr>
        <w:t>Ведущий 1:</w:t>
      </w:r>
      <w:r>
        <w:rPr>
          <w:sz w:val="28"/>
          <w:szCs w:val="28"/>
          <w:lang w:val="en-US"/>
        </w:rPr>
        <w:t xml:space="preserve"> В этот день из гардероба достается национальный костюм шотландцев. Килт и рисунок ткани - шотландка - передается только по семейной линии и определяет принадлежность к тому или иному клану. Кланы берут свое начало с давних времен, когда только горцы были разделены на кланы-семьи. Принадлежность к тому или иному клану до сих пор является важной характеристикой шотландской семь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Ведущий 2:</w:t>
      </w:r>
      <w:r>
        <w:rPr>
          <w:sz w:val="28"/>
          <w:szCs w:val="28"/>
          <w:lang w:val="en-US"/>
        </w:rPr>
        <w:t xml:space="preserve"> Застолье в день Бернса состоит исключительно из блюд шотландской кухни. Хагис традиционно готовится из мелко порубленного ливера барана с добавлением овсянки и специй. Вместе с хагисом на праздничный стол подаются вареный картофель и репа. На десерт знающая хозяйка приготовит кранихен - взбитые сливки с малиной и поджаренными овсяными хлопьями. И, конечно, на столе в этот день - знаменитый шотландский виски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  <w:lang w:val="en-US"/>
        </w:rPr>
        <w:t>Стихи о Родине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color w:val="FF0000"/>
          <w:sz w:val="28"/>
          <w:szCs w:val="28"/>
          <w:u w:val="single"/>
        </w:rPr>
        <w:t>(10 слайд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  <w:lang w:val="en-US"/>
        </w:rPr>
        <w:t>Ведущий 1:</w:t>
      </w:r>
      <w:r>
        <w:rPr>
          <w:sz w:val="28"/>
          <w:szCs w:val="28"/>
          <w:lang w:val="en-US"/>
        </w:rPr>
        <w:t xml:space="preserve"> В Шотландии очень любят Роберта Бёрнса, считают его своим национальным поэтом. Своей родине Бёрнс посвятил много прекрасных строк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My Heart's In The Highlands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Farewell to the Highlands, farewell to the North,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The birth-place of Valour, the country of Worth;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Wherever I wander, wherever I rove,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The hills of the Highlands for ever I love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My heart's in the Highlands, my heart is not here,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My heart's in the Highlands, a-chasing the deer;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Chasing the wild-deer, and following the roe,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My heart's in the Highlands, wherever I go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Farewell to the mountains, high-cover'd with snow,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Farewell to the straths and green vallies below;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Farewell to the forests and wild-hanging woods,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Farewell to the torrents and loud-pouring floods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My heart's in the Highlands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В горах мое сердце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В горах мое сердце... Доныне я там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По следу оленя лечу по скалам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Гоню я оленя, встречаю зарю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В горах мое сердце, а сам я внизу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Прощайте, вершины под кровлей снегов,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Прощайте, долины и скаты лугов,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Прощайте, поникшие в бездну леса,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Прощайте, потоков лесных голоса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Прощай,моя родина!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Север,прощай, Отечество славы и доблести край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По белому свету судьбою гоним,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Навеки останусь я сыном твоим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  <w:lang w:val="en-US"/>
        </w:rPr>
        <w:t xml:space="preserve">Ведущий 1: </w:t>
      </w:r>
      <w:r>
        <w:rPr>
          <w:i/>
          <w:color w:val="FF0000"/>
          <w:sz w:val="28"/>
          <w:szCs w:val="28"/>
          <w:u w:val="single"/>
        </w:rPr>
        <w:t>(11 слайд)</w:t>
      </w:r>
      <w:r>
        <w:rPr>
          <w:sz w:val="28"/>
          <w:szCs w:val="28"/>
        </w:rPr>
        <w:t xml:space="preserve">В завершении нашего вечера </w:t>
      </w:r>
      <w:r>
        <w:rPr>
          <w:sz w:val="28"/>
          <w:szCs w:val="28"/>
          <w:lang w:val="en-US"/>
        </w:rPr>
        <w:t xml:space="preserve">мы предлагаем вам прослушать песню Роберта Бернса, которую всегда поют на его день рождения или на Рождество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Should old acquaintance be forgot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nd never brought to mind?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hould old acquaintance be forgot,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nd days of auld lang syne!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horus: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nd days of auld lang syne, my dear,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nd days of auld lang syne,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hould old acquaintance be forgot,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nd days of auld lang syne?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And there's a hand, my trusty friend!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nd gie's a hand o' thine!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e'll take a cup o’kindness yet,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or auld lang syne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horus: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or auld lang syne, my dear,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or auld lang syne,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e'll take a cup o' kindness yet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For auld lang syne. </w:t>
      </w:r>
      <w:r>
        <w:rPr>
          <w:i/>
          <w:color w:val="FF0000"/>
          <w:sz w:val="28"/>
          <w:szCs w:val="28"/>
        </w:rPr>
        <w:t>(12 слайд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  <w:lang w:val="en-US"/>
        </w:rPr>
        <w:t>Рефлексия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1. На каком портрете изображен Роберт Бёрнс?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2. На каком рисунке изображен национальный флаг Шотландии?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3. Какой гарнир подают к основному блюду на ужине Роберта Бёрнса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чник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тератур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urns Country: www.robertburns.org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bert Burns World Federation:  www.rbwf.org.uk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ikipedia (The Free Encyclopedia):  en.wikipedia.org/wiki/Robert_Burns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оберт Бернс. Стихотворения. Собрание сочинений С. Я. Маршака в восьми томах. Т.3. Издательство М.: Художественная литература, 1969 г. lib.ru/POEZIQ/burns.txt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оберт Бернс. Стихотворения. Сборник. На английском и русском языках. Издательство: М.: Радуга, 1982 г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берт Бернс. Стихотворения и поэмы. Аудиокнига. Издательство “ПСИС” (Полное Собрание Исполнений и Сочинений), 2007 г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зюина Е.В. Нестандартные уроки и внеклассные мероприятия на английском языке: 10–11 классы. Серия “Мастерская учителя иностранного языка”. Издательство М.: ВАКО, 2011 г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лосова Т.Д., Геккер М.Ю., Рогов В.В. Английская литература. Учебное пособие для учащихся VIII класса школ с преподаванием ряда предметов на английском языке. Издательство М.: Просвещение, 1974 г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ллюстрации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ikipedia (The Free Encyclopedia): en.wikipedia.org/wiki/Robert_Burns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ww.learnnc.org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sdbphotography.wordpress.com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www.theclotheswhisperer.co.uk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и видео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Gordon Duncan. Альбомы: Just for Seumas (1994 г.), The Circular Breath (1997 г.)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ей душе покоя нет (А. Фрейндлих), музыка из кинофильма “Служебный роман”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овь и бедность, фрагмент из кинофильма “Здравствуйте, я ваша тетя!”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21:40:00Z</dcterms:created>
  <dc:creator>Test</dc:creator>
  <dc:description/>
  <dc:language>en-US</dc:language>
  <cp:lastModifiedBy>Test</cp:lastModifiedBy>
  <cp:lastPrinted>2003-01-01T23:19:00Z</cp:lastPrinted>
  <dcterms:modified xsi:type="dcterms:W3CDTF">2003-01-01T00:17:00Z</dcterms:modified>
  <cp:revision>7</cp:revision>
  <dc:subject/>
  <dc:title>Босая девушка Mally's Meek, Mally's Sweet Chorus-Mally's meek, Mally's sweet, Mally's modest and discreet; Mally's rare, Mally</dc:title>
</cp:coreProperties>
</file>