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Конспект </w:t>
      </w:r>
      <w:r>
        <w:rPr>
          <w:b/>
          <w:color w:val="FF0000"/>
          <w:sz w:val="52"/>
          <w:szCs w:val="52"/>
        </w:rPr>
        <w:t xml:space="preserve"> </w:t>
      </w:r>
    </w:p>
    <w:p>
      <w:pPr>
        <w:pStyle w:val="Style15"/>
        <w:jc w:val="center"/>
        <w:rPr/>
      </w:pPr>
      <w:r>
        <w:rPr>
          <w:b/>
          <w:sz w:val="52"/>
          <w:szCs w:val="52"/>
        </w:rPr>
        <w:t>«</w:t>
      </w:r>
      <w:r>
        <w:rPr>
          <w:b/>
          <w:bCs/>
          <w:sz w:val="52"/>
          <w:szCs w:val="52"/>
        </w:rPr>
        <w:t>Русская народная игрушка.</w:t>
      </w:r>
      <w:r>
        <w:rPr>
          <w:b/>
          <w:bCs/>
        </w:rPr>
        <w:t xml:space="preserve"> </w:t>
      </w:r>
      <w:r>
        <w:rPr>
          <w:b/>
          <w:sz w:val="52"/>
          <w:szCs w:val="52"/>
        </w:rPr>
        <w:t>Чудо – чудное, диво – дивное»</w:t>
      </w:r>
    </w:p>
    <w:p>
      <w:pPr>
        <w:pStyle w:val="Style15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«Чудо – чудное, диво – дивное».</w:t>
      </w:r>
    </w:p>
    <w:p>
      <w:pPr>
        <w:pStyle w:val="Style15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Программные задачи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познакомить с разнообразием русских народных игрушек; учить различать игрушки, зная характерные особенности разных промыслов; воспитывать добрые нежные чувства к русскому народному творчеству, желание научиться рисовать народные игрушки.</w:t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Ход занятия:</w:t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у нас сегодня выставка народных игрушек. Они вам знакомы. Назовите их.</w:t>
      </w:r>
      <w:r>
        <w:rPr>
          <w:i/>
          <w:iCs/>
          <w:sz w:val="28"/>
          <w:szCs w:val="28"/>
        </w:rPr>
        <w:t>(Матрешки, дымковские игрушки, филимоновские свистульки и т. 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Вам нравятся эти игрушки? А чем они вам нравятся? </w:t>
      </w:r>
      <w:r>
        <w:rPr>
          <w:i/>
          <w:iCs/>
          <w:sz w:val="28"/>
          <w:szCs w:val="28"/>
        </w:rPr>
        <w:t>(Эти игрушки не оставляют человека равнодушными, они вносят в нашу жизнь тепло и праздник, красоту и веселье.)</w:t>
      </w:r>
    </w:p>
    <w:p>
      <w:pPr>
        <w:pStyle w:val="Style15"/>
        <w:rPr/>
      </w:pPr>
      <w:r>
        <w:rPr>
          <w:sz w:val="28"/>
          <w:szCs w:val="28"/>
        </w:rPr>
        <w:t xml:space="preserve">- А хотите знать, как появилась игрушка? Как вы думаете, зачем взрослые их придумали? </w:t>
      </w:r>
      <w:r>
        <w:rPr>
          <w:i/>
          <w:iCs/>
          <w:sz w:val="28"/>
          <w:szCs w:val="28"/>
        </w:rPr>
        <w:t>(Чтобы дети играли.)</w:t>
      </w:r>
      <w:r>
        <w:rPr>
          <w:sz w:val="28"/>
          <w:szCs w:val="28"/>
        </w:rPr>
        <w:t xml:space="preserve"> Взрослые были заняты работой, а детей нужно было чем-то забавлять, детского сада раньше не было. Игрушки делали из разного материала: что было под рукой, из того и мастерили – лепили из глины, выстругивали из дерева, выпиливали из кости, вязали из ниток.</w:t>
      </w:r>
    </w:p>
    <w:p>
      <w:pPr>
        <w:pStyle w:val="Style15"/>
        <w:rPr/>
      </w:pPr>
      <w:r>
        <w:rPr>
          <w:sz w:val="28"/>
          <w:szCs w:val="28"/>
        </w:rPr>
        <w:t>Потом игрушки стали постепенно совершенствовать. Они становились качественней, разнообразней, а те, кто создавал их, становились искусными мастерами. Появились сотни кустарей – ремесленников. Первоклассные резчики, токари, столяры, художники. Затем изготовление игрушек превратилось в промысел. Стали появляться новые материалы: фаянс, металл. Игрушки были необычайно разные по сюжету, материалу и способу изготовления. Это мастерство передавалось из поколения в поколение, развивалось и совершенствовалос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ести о таких мастерах выходила далеко за пределы этой округи. И приезжали сюда со всех концов страны, чтобы игрушками полюбоваться, купить своим детям. Слава об этих мастерах шла не только по Руси, но и по всему миру. Прославились города, где жили эти мастера; часто техника мастерства называлась по названию города или села (село Филимоново – филимоновская игрушка, село Дымкова – дымковская игрушка, село Каргополь – каргопольская игрушка). Сюжеты у игрушек были самые разнообразные: мужики и медведи, козы, гуси, индюки, барышни, кони, карусели, дети – всего невозможно перечисл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Богородские мастера тонкой резьбой по дереву. (Воспитатель ведет детей по выставке игрушек.) а вот перед вами дымковские барышни. Узорное многоцветие сияет, как радуга. Они очень нарядные, различаются убранством, различными предметами. У них в руках собачки, сумочки, зонтики, муфты, корзиночки, цветы и т. д. какие они нарядные и красивы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любуйтесь красавицами матрешками. Фигурка матрешки выточена из деревянного бруска. Она разнимается на две части, а в ней оказывается еще фигурка, и так до 10-12 кукол. Этих матрешек делают в Семенове, Сергеевом Посаде, Майданове, поэтому они так и называются: семеновские, сергеевопосадские, майдановские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гда наша матрешка появилась на Всемирной Парижской выставке, они сразу завоевали признание и любовь и стали символом России. Со всего мира приезжают к нам туристы, чтобы полюбоваться богатыми традициями нашего народа, высокой культурой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5:00Z</dcterms:created>
  <dc:creator>Admin</dc:creator>
  <dc:description/>
  <cp:keywords/>
  <dc:language>en-US</dc:language>
  <cp:lastModifiedBy>Admin</cp:lastModifiedBy>
  <dcterms:modified xsi:type="dcterms:W3CDTF">2013-03-27T11:05:00Z</dcterms:modified>
  <cp:revision>1</cp:revision>
  <dc:subject/>
  <dc:title>Конспект  </dc:title>
</cp:coreProperties>
</file>