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C1"/>
        <w:rPr>
          <w:rStyle w:val="C3c5"/>
          <w:color w:val="0000FF"/>
          <w:sz w:val="28"/>
          <w:szCs w:val="28"/>
        </w:rPr>
      </w:pPr>
      <w:r>
        <w:rPr/>
      </w:r>
    </w:p>
    <w:p>
      <w:pPr>
        <w:pStyle w:val="C1"/>
        <w:jc w:val="center"/>
        <w:rPr/>
      </w:pPr>
      <w:r>
        <w:rPr>
          <w:rStyle w:val="C3c5"/>
          <w:sz w:val="56"/>
          <w:szCs w:val="56"/>
        </w:rPr>
        <w:t>«Русская изба»</w:t>
      </w:r>
    </w:p>
    <w:p>
      <w:pPr>
        <w:pStyle w:val="C1"/>
        <w:rPr>
          <w:rStyle w:val="C3c5"/>
          <w:sz w:val="56"/>
          <w:szCs w:val="56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rStyle w:val="C3c5"/>
        </w:rPr>
      </w:pPr>
      <w:r>
        <w:rPr/>
      </w:r>
    </w:p>
    <w:p>
      <w:pPr>
        <w:pStyle w:val="C1"/>
        <w:rPr>
          <w:sz w:val="28"/>
          <w:szCs w:val="28"/>
        </w:rPr>
      </w:pPr>
      <w:r>
        <w:rPr>
          <w:rStyle w:val="C3c5"/>
          <w:b/>
          <w:color w:val="0000FF"/>
          <w:sz w:val="28"/>
          <w:szCs w:val="28"/>
        </w:rPr>
        <w:t>Тема:</w:t>
      </w:r>
      <w:r>
        <w:rPr>
          <w:rStyle w:val="C3c5"/>
          <w:sz w:val="28"/>
          <w:szCs w:val="28"/>
        </w:rPr>
        <w:t xml:space="preserve">    «Русская изба»        </w:t>
      </w:r>
    </w:p>
    <w:p>
      <w:pPr>
        <w:pStyle w:val="C1"/>
        <w:rPr/>
      </w:pPr>
      <w:r>
        <w:rPr>
          <w:rStyle w:val="C0"/>
          <w:sz w:val="28"/>
          <w:szCs w:val="28"/>
        </w:rPr>
        <w:t> </w:t>
      </w:r>
      <w:r>
        <w:rPr>
          <w:rStyle w:val="C0c3"/>
          <w:b/>
          <w:color w:val="0000FF"/>
          <w:sz w:val="28"/>
          <w:szCs w:val="28"/>
        </w:rPr>
        <w:t>Программные задачи:</w:t>
      </w:r>
      <w:bookmarkStart w:id="0" w:name="id.e851015e4bbe"/>
      <w:r>
        <w:rPr>
          <w:rStyle w:val="C0c3"/>
          <w:sz w:val="28"/>
          <w:szCs w:val="28"/>
        </w:rPr>
        <w:t xml:space="preserve"> </w:t>
      </w:r>
      <w:bookmarkEnd w:id="0"/>
      <w:r>
        <w:rPr>
          <w:rStyle w:val="C0"/>
          <w:sz w:val="28"/>
          <w:szCs w:val="28"/>
        </w:rPr>
        <w:t>Продолжать  знакомить детей с бытом, утварью русской семьи, одеждой в давние времена.Развивать речь детей, активизировать её словами: русская печь (труба, окно, шесток, заслонка, лежанка), горница, горшочек, ухват, крынка, коврик, подсвечник, сундук, шкатулка.Развивать интерес к старинным играм, и забавам.Воспитывать интерес  и уважение к народным традициям, истокам русской культуры.</w:t>
      </w:r>
      <w:r>
        <w:rPr>
          <w:rStyle w:val="C0c3"/>
          <w:sz w:val="28"/>
          <w:szCs w:val="28"/>
        </w:rPr>
        <w:t xml:space="preserve">  </w:t>
      </w:r>
    </w:p>
    <w:p>
      <w:pPr>
        <w:pStyle w:val="C1"/>
        <w:jc w:val="center"/>
        <w:rPr>
          <w:b/>
          <w:b/>
          <w:color w:val="0000FF"/>
          <w:sz w:val="28"/>
          <w:szCs w:val="28"/>
        </w:rPr>
      </w:pPr>
      <w:r>
        <w:rPr>
          <w:rStyle w:val="C0c3"/>
          <w:b/>
          <w:color w:val="0000FF"/>
          <w:sz w:val="28"/>
          <w:szCs w:val="28"/>
        </w:rPr>
        <w:t>Ход занятия:</w:t>
      </w:r>
    </w:p>
    <w:p>
      <w:pPr>
        <w:pStyle w:val="C1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 </w:t>
      </w:r>
      <w:r>
        <w:rPr>
          <w:rStyle w:val="C0c3"/>
          <w:b/>
          <w:sz w:val="28"/>
          <w:szCs w:val="28"/>
        </w:rPr>
        <w:t>Материал для занятия</w:t>
      </w:r>
      <w:r>
        <w:rPr>
          <w:rStyle w:val="C0"/>
          <w:b/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Русская изба: печь, чугунок, ухват, крынка, коврики, половики, дрова, свечи, лучина, куклы в народных костюмах, сундук, шкатулка деревянная, шкатулка плетеная. Обручи с колокольчиками «упряжки», маска «солнышко». Сарафаны для девочек и воспитателя, пояса для мальчиков. Запись русской народной песни.</w:t>
      </w:r>
    </w:p>
    <w:p>
      <w:pPr>
        <w:pStyle w:val="C1"/>
        <w:rPr>
          <w:sz w:val="28"/>
          <w:szCs w:val="28"/>
        </w:rPr>
      </w:pPr>
      <w:r>
        <w:rPr>
          <w:rStyle w:val="C0c3"/>
          <w:sz w:val="28"/>
          <w:szCs w:val="28"/>
        </w:rPr>
        <w:t> </w:t>
      </w:r>
      <w:r>
        <w:rPr>
          <w:rStyle w:val="C0c3"/>
          <w:sz w:val="28"/>
          <w:szCs w:val="28"/>
        </w:rPr>
        <w:t xml:space="preserve">Предварительная работа. </w:t>
      </w:r>
      <w:r>
        <w:rPr>
          <w:rStyle w:val="C0"/>
          <w:sz w:val="28"/>
          <w:szCs w:val="28"/>
        </w:rPr>
        <w:t>Знакомство с предметами быта, утварью , одеждой русского народа. Посещение мини-музея «Русский народный быт и промысел», беседы об экспонатах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Дети одетые в элементы русских народных костюмов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едлагаю детям  отправиться в гости, в русскую избу, а отправимся  мы в путешествие по старинному русскому обычаю в лошадиных упряжках  с бубенцами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 «рассаживаются», под русскую народную песню отправляемся в пу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Останавливаемся у русской избы, стучимся. Встречают нас Аленушка и Иванушка. Здороваются и мы здороваемся по старинному русскому обычаю кланяемся, положив руку на сердц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Рассматриваем русскую избу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 Мы пришли в горницу.- самая нарядная и красивая комната в русской избе, в ней принимали гостей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Скажите, какой предмет занимает больше всего места в  горнице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печк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да, печка. В старинной русской избе была всего лишь одна комната, и почти половину ее занимала русская печка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ро неё в народе говорили:  «Печка кормит, печка греет, печка – мать родная»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ечь была самой главной вещью в дом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Для чего же нужна была печь  в избе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В ней и еду готовили, она и дом обогревала. На печи можно было даже спа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Давайте рассмотрим печь. Как устроена печь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 Труба, окно, шесток, заслонка, лежанк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 А как вы думаете чем топили печь?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 дровами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 РРРРРРРРРРастопят печку, жарко в ней станет, пора и готови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 какой посуде готовили русские хозяйки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в горшках, в чугунках. (предлагаю ребенку показать горшочек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 ставят горшочек на  шесток . Ой, а как же поставить горшочек в печке то горячо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 Ухватом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-ль: Правильно. ( предлагаю ребенку показать ухват , все рассматривают)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редлагаю детям показать, как надо брать горшочек ухватом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у вот горшочек в печи, в горнице тепло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Как же в таком тепле молоко не прокисало? Дети как вы думаете, в чем русские хозяйки хранили молочко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.  В крынк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Правильно.  (предлагаю ребенку показать  крынку, дети рассматривают, обследуют, определяют из чего сделана , какая крынка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редлагаю  детям  посмотреть на пол Чем покрыт пол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Ковриками, половиками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 А для чего пол покрывали половиками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Для тепл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 Из чего же их изготавливали русские хозяйки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 Вязали из разноцветных лоскутков ткани.(из старой одежды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осмотрите как чисто вокруг, это хозяюшка постаралась порядок навел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Физ.  Минутк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авайте покажем, как хозяйки прибираются в изб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ол подметают, чистят щетками, моют, половики  трясут, печь белят, пыль вытирают и т.д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Заскучали что-то наши Аленушка и Иванушк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осмотрите, детки, какая красивая одежда на них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Что надето на Аленушке и Иванушке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рубашка, сарафан, кокошник, лапти;  косоворотка, порты, пояс, картуз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 :  Где русские хозяйки хранили одежду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В сундуке ( рассматриваем сундук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-ль: Давайте в него заглянем (достаю  шкатулку деревянную, рассматриваем, обсуждаем, достаю плетеную, рассматриваем, обсуждаем)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Чтобы сшить такие наряды девушки должны были вечерами рукодельничать, но вот беда — электричества не было и люди придумали что, кто мне скажет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Лучину, свечи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Из чего делали лучину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Из щепочки, отколотой от полен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Что подставляли под свечи, чтобы они не падали и стол не пачкали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Подсвечники (рассматриваем, обсуждаем из чего вырезали их народные мастера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 Дети, а как вы думаете на Аленушке и Иванушке какие наряды надеты: праздничные или в которых каждый день ходят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Дети: праздничны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-ль: правильно, собрались Аленушка и Иванушка на праздник, а на праздниках принято в народные игры играть, давайте покажем им как мы играем в игру «Гори солнце ярче..»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Играем в игру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-ль:  ну вот и пришла пора прощаться с Аленушкой и Иванушкой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Благодарим за гостеприимство, прощаемся и уезжаем в «упряжках с бубенцами» под музыку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онравилось вам  в гостях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Как называется дом, в котором живут Аленушка и Иванушка?  (Изба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Как называется  комната, в которой они нас принимали? (Горница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Какой самая главная вещь в горнице ? (Печь)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Хвалю и благодарю детей за хорош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3:00Z</dcterms:created>
  <dc:creator>Admin</dc:creator>
  <dc:description/>
  <cp:keywords/>
  <dc:language>en-US</dc:language>
  <cp:lastModifiedBy>Admin</cp:lastModifiedBy>
  <dcterms:modified xsi:type="dcterms:W3CDTF">2013-03-29T12:07:00Z</dcterms:modified>
  <cp:revision>1</cp:revision>
  <dc:subject/>
  <dc:title>Конспект</dc:title>
</cp:coreProperties>
</file>