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Style15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Style15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Style15"/>
        <w:jc w:val="center"/>
        <w:rPr>
          <w:sz w:val="96"/>
          <w:szCs w:val="96"/>
        </w:rPr>
      </w:pPr>
      <w:r>
        <w:rPr>
          <w:sz w:val="96"/>
          <w:szCs w:val="96"/>
        </w:rPr>
        <w:t>«Русская матрёшка»</w:t>
      </w:r>
    </w:p>
    <w:p>
      <w:pPr>
        <w:pStyle w:val="Style15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/>
      </w:pPr>
      <w:r>
        <w:rPr>
          <w:b/>
          <w:color w:val="0000FF"/>
          <w:sz w:val="28"/>
          <w:szCs w:val="28"/>
        </w:rPr>
        <w:t>Тема:</w:t>
      </w:r>
      <w:r>
        <w:rPr>
          <w:sz w:val="28"/>
          <w:szCs w:val="28"/>
        </w:rPr>
        <w:t xml:space="preserve"> Русская матрёшка. </w:t>
      </w:r>
    </w:p>
    <w:p>
      <w:pPr>
        <w:pStyle w:val="Style15"/>
        <w:rPr/>
      </w:pPr>
      <w:r>
        <w:rPr>
          <w:b/>
          <w:color w:val="0000FF"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знакомить детей с предметом народно – прикладного искусства – матрёшкой. создать у детей интерес к народной игрушке, стремление украсить сарафан матрешки узором, используя геометрические фигуры (круг, овал) ;учить работать аккуратно;приобщать детей к русской национальной культуре, народному творчеству;воспитывать чувство любви и гордости за свою страну и свой народ. </w:t>
      </w:r>
    </w:p>
    <w:p>
      <w:pPr>
        <w:pStyle w:val="Style15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од занятия: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: Матрешка с грустным лицом, цветные овалы и круги, клеёночки – подставки, салфетки, клей, «матрешки – подружки», демонстрационные картинки с изображением деревянных игрушек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рассматривание матрешки, игры с ним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(Показать детям несколько игрушек, предложить их назвать, среди игрушек поставить матрёшку и обычные игрушки) 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А сейчас я загадаю вам загадку про одну из этих игрушек, а вы попробуйте её отгада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остом разные подружк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о похожи друг на дружк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се они сидят друг в дружке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 всего одна игрушк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Правильно, ребята. Это кукла матрёшка, она совсем необычная. Почему? (ответы детей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Сделана из дерева, очень красиво расписана. Матрёшку можно собирать и разбирать. Когда её разберёшь, то получится несколько кукол- матрёшек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А в какие ещё игрушки вы любите играть? (ответы детей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Вот как много у вас игрушек! А когда-то давным–давно у детей не было так много разных игрушек. И родители им мастерили игрушки сами (дети подходят к доске и садятся на стульчики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Вокруг было много леса, и игрушки делали из дерева (показать деревянные фигурки) 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идумали мастера занятную деревянную куклу. Похожа она была на простую деревенскую девочку (показать русскую матрешку). Одета в сарафан с ярким платком на голове и в руках держала Петушка. Это была первая русская матрешка. В большой кукле пряталось целое семейство кукол – одна другой меньше. А деревенских девочек часто называли именем Матрёна. И куклу стали называть ласково - матрёшка. Один мастер вытачивал из дерева куклу, а другой красиво её разрисовывал. Много матрёшек делали. И своим детям, и соседским, да ещё на базар отвозили, а там такую красотищу сразу же раскупал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Мастеров было много и матрёшка стала меняться. Стала более яркой и красочной (показать современную матрёшку) 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Прошло много лет, а матрёшка так же любима нашими детьми. Дети любят играть с матрёшками, а взрослые украшают ими свои квартиры. Люди, которые приезжают в Россию из других стран, обязательно увезут на память о нашей стране русскую матрёшку. Ведь она является символом нашей страны – России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Под русскую народную музыку люди изображают движения русской матрёшки (физминутка) 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Сегодня я хочу вам показать вот такую матрешку (выставляю на фланелеграфе матрешку из аппликации) 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почему она грустная? (она одна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У неё нет подружек. Я предлагаю вам смастерить ей подружек. Украсим сарафаны подружкам нашей матрёшк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. Работа детей за столами (напомнить о правилах работы с клеем и бумагой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Итог (дети со своими работами подходят к главной матрешке). Давайте устроим хоровод матрёшек (дети под музыку танцуют русскую плясовую с матрёшками) 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ы матрёшк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ы сестричк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ы толстушки – невеличк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к пойдем плясать и петь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ам за нами не успеть. 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Молодцы ребята, вы очень хорошо справились с этой работой. 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15:00Z</dcterms:created>
  <dc:creator>Admin</dc:creator>
  <dc:description/>
  <cp:keywords/>
  <dc:language>en-US</dc:language>
  <cp:lastModifiedBy>Admin</cp:lastModifiedBy>
  <dcterms:modified xsi:type="dcterms:W3CDTF">2013-03-27T12:15:00Z</dcterms:modified>
  <cp:revision>2</cp:revision>
  <dc:subject/>
  <dc:title>Тема: русская матрёшка</dc:title>
</cp:coreProperties>
</file>