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9"/>
        <w:spacing w:before="0" w:after="280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C1c4"/>
          <w:b/>
          <w:b/>
          <w:color w:val="FF0000"/>
          <w:sz w:val="96"/>
          <w:szCs w:val="96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</w:rPr>
      </w:pPr>
      <w:r>
        <w:rPr>
          <w:color w:val="FF0000"/>
          <w:sz w:val="96"/>
          <w:szCs w:val="96"/>
        </w:rPr>
        <w:t>Конспект</w:t>
      </w:r>
    </w:p>
    <w:p>
      <w:pPr>
        <w:pStyle w:val="C0c9"/>
        <w:jc w:val="center"/>
        <w:rPr>
          <w:sz w:val="52"/>
          <w:szCs w:val="52"/>
        </w:rPr>
      </w:pPr>
      <w:r>
        <w:rPr>
          <w:rStyle w:val="C1c4"/>
          <w:sz w:val="52"/>
          <w:szCs w:val="52"/>
        </w:rPr>
        <w:t>«Русские народные игрушки»</w:t>
      </w:r>
    </w:p>
    <w:p>
      <w:pPr>
        <w:pStyle w:val="C0c9"/>
        <w:jc w:val="center"/>
        <w:rPr>
          <w:rStyle w:val="C1c4"/>
          <w:b/>
          <w:b/>
          <w:color w:val="0000FF"/>
          <w:sz w:val="28"/>
          <w:szCs w:val="28"/>
        </w:rPr>
      </w:pPr>
      <w:r>
        <w:rPr>
          <w:sz w:val="52"/>
          <w:szCs w:val="52"/>
        </w:rPr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C0c9"/>
        <w:rPr>
          <w:sz w:val="28"/>
          <w:szCs w:val="28"/>
        </w:rPr>
      </w:pPr>
      <w:r>
        <w:rPr>
          <w:rStyle w:val="C1c4"/>
          <w:b/>
          <w:color w:val="0000FF"/>
          <w:sz w:val="28"/>
          <w:szCs w:val="28"/>
        </w:rPr>
        <w:t xml:space="preserve">Тема: </w:t>
      </w:r>
      <w:r>
        <w:rPr>
          <w:rStyle w:val="C1c4"/>
          <w:sz w:val="28"/>
          <w:szCs w:val="28"/>
        </w:rPr>
        <w:t>«Русские народные игрушки»</w:t>
      </w:r>
    </w:p>
    <w:p>
      <w:pPr>
        <w:pStyle w:val="C0c7"/>
        <w:rPr/>
      </w:pPr>
      <w:r>
        <w:rPr>
          <w:rStyle w:val="C1c4"/>
          <w:b/>
          <w:color w:val="0000FF"/>
          <w:sz w:val="28"/>
          <w:szCs w:val="28"/>
        </w:rPr>
        <w:t>Программные задачи:</w:t>
      </w:r>
      <w:r>
        <w:rPr>
          <w:rStyle w:val="C1c4"/>
          <w:sz w:val="28"/>
          <w:szCs w:val="28"/>
        </w:rPr>
        <w:t xml:space="preserve"> </w:t>
      </w:r>
      <w:r>
        <w:rPr>
          <w:sz w:val="28"/>
          <w:szCs w:val="28"/>
        </w:rPr>
        <w:t>Продолжать знакомить детей с творением народных рук – народной игрушкой. Показать ее разнообразие через материал, роспись, характер; подвести к пониманию того, что любая игрушка – отражение времени, память о человеке.  Дать представление о том, что в разных уголках России живут и трудятся мастера народной игрушки. Развивать познавательный интерес к истории и культуре своего народа. Развивать внимание, память, обогащать словарный запас речи.Воспитывать интерес, любовь к народному творчеству,  бережное отношение к изделиям русских мастеров.</w:t>
      </w:r>
    </w:p>
    <w:p>
      <w:pPr>
        <w:pStyle w:val="Normal"/>
        <w:jc w:val="center"/>
        <w:rPr/>
      </w:pPr>
      <w:r>
        <w:rPr>
          <w:rStyle w:val="C1c4"/>
          <w:b/>
          <w:color w:val="0000FF"/>
          <w:sz w:val="28"/>
          <w:szCs w:val="28"/>
        </w:rPr>
        <w:t>Ход занятия:</w:t>
      </w:r>
    </w:p>
    <w:p>
      <w:pPr>
        <w:pStyle w:val="Normal"/>
        <w:rPr>
          <w:rStyle w:val="C1c4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c6"/>
          <w:sz w:val="28"/>
          <w:szCs w:val="28"/>
        </w:rPr>
        <w:t>Используемый материал:</w:t>
      </w:r>
      <w:r>
        <w:rPr>
          <w:sz w:val="28"/>
          <w:szCs w:val="28"/>
        </w:rPr>
        <w:t>  карта России с силуэтами игрушек русских мастеров,  цветные силуэты народных игрушек для карты; игрушки - матрешка, дымковская игрушка, свистульки: филимоновская, городецкая; иллюстрации с изображением народных игрушек и посуды, карточки с изображением элементов дымковской, филимоновской и городецкой росписи для игры «Найди элемент росписи», лукошко.</w:t>
      </w:r>
    </w:p>
    <w:p>
      <w:pPr>
        <w:pStyle w:val="Normal"/>
        <w:rPr>
          <w:sz w:val="28"/>
          <w:szCs w:val="28"/>
        </w:rPr>
      </w:pPr>
      <w:r>
        <w:rPr>
          <w:rStyle w:val="C1c4"/>
          <w:sz w:val="28"/>
          <w:szCs w:val="28"/>
        </w:rPr>
        <w:t>Словарная работа: </w:t>
      </w:r>
      <w:r>
        <w:rPr>
          <w:rStyle w:val="C1c10"/>
          <w:sz w:val="28"/>
          <w:szCs w:val="28"/>
        </w:rPr>
        <w:t>мастера-умельцы, ярмарка, изделия,  силуэт, лукошко, свисту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как называется страна, в которой мы живем?  Как вы думаете, что это такое? (Обращает внимание на  карту России с силуэтами разных игрушек).  Да, это карта нашей Родины. </w:t>
        <w:br/>
        <w:t>Велика Россия наша </w:t>
        <w:br/>
        <w:t>И талантлив наш народ. </w:t>
        <w:br/>
        <w:t>О русских мастерах-умельцах </w:t>
        <w:br/>
        <w:t>На весь мир молва идет. </w:t>
        <w:br/>
        <w:t>Русские мастера-умельцы умеют делать своими руками необыкновенно красивую посуду и забавные, яркие игрушки, которые очень нравятся людям, вызывают восхищение, радость, желание любоваться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то из вас знает, что такое ярмарка? (Ответы детей). </w:t>
        <w:br/>
        <w:t>Ярмарка – это место, где можно и купить и продать разнообразный товар. Мастера из разных уголков земли везут свои изделия на ярмарку.  Ходит народ по рядам, а товара так много – глаза разбегаются. Издавна русский народ славился на весь мир умелыми руками, не зря про их изделия говорят «русские чудеса». </w:t>
        <w:br/>
        <w:t>Вот нам бы побывать на ярмарке русских чудес. </w:t>
        <w:br/>
        <w:t>(Звучит фонограмма – музыка, смех) </w:t>
        <w:br/>
        <w:t>Эй, народ честной, да удачливый! </w:t>
        <w:br/>
        <w:t>На нашу ярмарку поворачивай! </w:t>
        <w:br/>
        <w:t>Что душа не пожелает, </w:t>
        <w:br/>
        <w:t>Все на ярмарке найдет! </w:t>
        <w:br/>
        <w:t>Всяк подарки выбирает, </w:t>
        <w:br/>
        <w:t>Без покупки не уйдет! </w:t>
        <w:br/>
        <w:t>Кажется, нас на ярмарку приглашают. На ярмарке слышится смех, музыка, шутки – прибаутки, загадки. Я когда там бывала, тоже их слышала, одну запомнила, да вам принесла, отгадаете – отгадка будет ваша: </w:t>
        <w:br/>
        <w:t>Мышку встретили подружки </w:t>
        <w:br/>
        <w:t>И попрятались друг в дружке, </w:t>
        <w:br/>
        <w:t>А которая осталась, </w:t>
        <w:br/>
        <w:t>Больше всех перепугалась. </w:t>
        <w:br/>
        <w:t>Что это за подружки? (Ответы детей). Правильно, это матрешка. Показывает матрешку). Чем особенна эта игрушка? Из чего она сделана? Кто ее делает? Как вы думаете, с какой матрешки мастер начинает свою работу? (Предположения детей).</w:t>
        <w:br/>
        <w:t>Загадку отгадали, про матрешку рассказали – теперь она ваша.  Положим ее в лукошко.</w:t>
      </w:r>
    </w:p>
    <w:p>
      <w:pPr>
        <w:pStyle w:val="Normal"/>
        <w:rPr>
          <w:sz w:val="28"/>
          <w:szCs w:val="28"/>
        </w:rPr>
      </w:pPr>
      <w:r>
        <w:rPr>
          <w:rStyle w:val="C3c1"/>
          <w:sz w:val="28"/>
          <w:szCs w:val="28"/>
        </w:rPr>
        <w:t>Игровое  задание «Скажи послови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бы стать настоящим мастером надо много трудиться. Труд человека, его мастерство русский народ прославил в пословицах, некоторые вы знаете. </w:t>
        <w:br/>
        <w:t>Вставайте в круг, передавая матрешку, друг другу, будем говорить пословицу о труде.  </w:t>
        <w:br/>
        <w:t>У работящего в руках дело огнем горит. </w:t>
        <w:br/>
        <w:t>Дело мастера боитс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, есть калачи, не сиди на печи. </w:t>
        <w:br/>
        <w:t>Делу время, потехе час. </w:t>
        <w:br/>
        <w:t>Труд человека кормит, а лень портит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страшатся, а руки делают. </w:t>
        <w:br/>
        <w:t>От лени-болезни, от труда – здоровье. </w:t>
        <w:br/>
        <w:t>Без труда не выловишь и рыбку из пруд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! Много пословиц назвали, и матрешка оказалась хорошей помощницей. Где же делают такую замечательную матрешку? Подойдите к карте и посмотрите… Постарайтесь найти на карте силуэт матрешки. (Дети находят). </w:t>
        <w:br/>
        <w:t>Недалеко от города Нижний Новгород расположен небольшой городок Семеново, здесь и делают матрешку и называется она семеновской. </w:t>
        <w:br/>
        <w:t>(Дети крепят на карту цветной силуэт матрешки). </w:t>
      </w:r>
    </w:p>
    <w:p>
      <w:pPr>
        <w:pStyle w:val="Normal"/>
        <w:rPr/>
      </w:pPr>
      <w:r>
        <w:rPr>
          <w:rStyle w:val="C8"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что ж, давайте посмотрим, что еще продают на ярмарке? </w:t>
      </w:r>
    </w:p>
    <w:p>
      <w:pPr>
        <w:pStyle w:val="Normal"/>
        <w:rPr/>
      </w:pPr>
      <w:r>
        <w:rPr>
          <w:sz w:val="28"/>
          <w:szCs w:val="28"/>
        </w:rPr>
        <w:t>Посмотрите, какие игрушки! (Показывает дымковские игрушки и иллюстрации с изображением различных дымковских игрушек).</w:t>
        <w:br/>
        <w:t>Игрушки не простые, </w:t>
        <w:br/>
        <w:t>А волшебно расписные. </w:t>
        <w:br/>
        <w:t>Белоснежны, как березки, </w:t>
        <w:br/>
        <w:t>Простой, казалось бы узор, </w:t>
        <w:br/>
        <w:t>Но отвести не в силах взор.   </w:t>
        <w:br/>
        <w:t>Это, ребята, дымковские игрушки. </w:t>
        <w:br/>
        <w:t>Из чего сделаны дымковские игрушки? Почему они называются дымковскими? </w:t>
        <w:br/>
        <w:t>Чем их покрывают? Назовите элементы узора (круг, точки, кольца, полоски, волнистая линия).  Когда смотрите на эти игрушки, что чувствуете?  Что можно сказать о мастере, который сделал такие игрушки? (Ответы детей). Сама игрушка говорит о мастере - «Добрая работа мастера хвалит». </w:t>
        <w:br/>
        <w:t>Ребята, а вы хотели бы купить дымковскую игрушку? Но продаются они не за деньги, а за шутки, прибаутки, веселые игры. </w:t>
      </w:r>
    </w:p>
    <w:p>
      <w:pPr>
        <w:pStyle w:val="Normal"/>
        <w:rPr/>
      </w:pPr>
      <w:r>
        <w:rPr>
          <w:rStyle w:val="C1c3"/>
          <w:sz w:val="28"/>
          <w:szCs w:val="28"/>
        </w:rPr>
        <w:t>Физкультминутка «Дымковский индюк»</w:t>
      </w:r>
      <w:r>
        <w:rPr>
          <w:sz w:val="28"/>
          <w:szCs w:val="28"/>
        </w:rPr>
        <w:br/>
        <w:t>Вот индюк нарядный, весь такой он ладный, </w:t>
        <w:br/>
        <w:t>У большого индюка все расписаны бока. </w:t>
        <w:br/>
        <w:t>Всех нарядом удивил, крылья важно распустил, </w:t>
        <w:br/>
        <w:t>Посмотрите, пышный хвост у него совсем не прост, </w:t>
        <w:br/>
        <w:t>Точно солнечный цветок, а высокий гребешок </w:t>
        <w:br/>
        <w:t>Красной краскою горя, как корона у царя. </w:t>
        <w:br/>
        <w:t>Индюк сказочно красив, он напыщен, горделив. </w:t>
        <w:br/>
        <w:t>Смотрит с высока вокруг птица важная – индюк. </w:t>
        <w:br/>
        <w:br/>
        <w:t>Воспитатель: Замечательно! Покупку нашу положим в лукошко, а на карте поищем вот такой силуэт дымковской игрушки и узнаем, где ее делают. (Дети находят силуэт дымковской грушки и прикрепляют еще и цветной силуэ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 подойдем к следующему столу и посмотрим, чем здесь порадуют нас мастера. Может быть, кто-то из вас уже догадался? (Ответы детей).</w:t>
        <w:br/>
        <w:t xml:space="preserve">Верно, здесь свистульки разные и у каждой свое название. Давайте их внимательно рассмотрим.  Красота, да и только! Это филимоновская свистулька. </w:t>
        <w:br/>
        <w:t>Как вы думаете, почему она так называется?  Из чего сделана? </w:t>
        <w:br/>
        <w:t>В деревне Филимоново делали из глины посуду и игрушки. Какие игрушки вы здесь видите? (Котик, барышня, птичк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грушки яркие, нарядные. Какими элементами узора мастер расписывает игрушки? (круг, треугольник, полоски, елочка, ростки).  Как вы думаете, что означает круг?  Что означает треугольник? Что означает росток, елочка? </w:t>
        <w:br/>
        <w:t>Узор на игрушке напоминает о связи человека и природы. </w:t>
        <w:br/>
        <w:t>Где же находится эта деревня Филимоново, в которой живут мастера-умельцы? </w:t>
        <w:br/>
        <w:t>(Находят на карте силуэт Филимоновской игрушки  и прикрепляют еще  цветной силуэт). </w:t>
        <w:br/>
        <w:t xml:space="preserve">Здесь у нас еще есть свистульки. Вот эти свистульки называются городецкими (Показывает городецкие свистульки). Есть удивительный городок на реке Волга и называется он Городец. В этом городе живут замечательные мастера, которые делают необыкновенно красивую мебель, посуду и вот такие расписные свистульки. Из чего сделаны городецкие свистульки? (Ответы детей). Верно, из дерева. И посуда городецких мастеров деревянная. (Рассматривание иллюстраций с изображением городецкой посуды).  Какими элементами узора они расписаны?  (Ответы детей). Городецкие мастера изображали сказочных птиц, чудо-коней и цветы необыкновенной красоты.  Краски какого цвета используют  городецкие мастера? (Ответы детей).  В росписи использовали три основные краски: сначала деревянное изделие покрывали отваром луковой шелухи, и оно приобретало разные оттенки желтого цвета, а потом для окрашивания брали красный и синий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находится Городец, в котором живут такие замечательные мастера?</w:t>
        <w:br/>
        <w:t>(Дети находят на карте силуэт городецкой свистульки  и прикрепляют еще  цветной силуэт)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ие разные у нас свистульки и все очень красивые.  Но у каждой свистульки свое звучание. Как вы думаете, почему они по-разному звучат? (Ответы детей). Верно, они сделаны из разного материла –филимоновские из глины, а городецкие – деревянные. Ну что ж, замечательная покупка.  Давайте аккуратно сложим свистульки в лукошко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я предлагаю вам сейчас поиграть в игру «Найди элемент росписи».</w:t>
      </w:r>
    </w:p>
    <w:p>
      <w:pPr>
        <w:pStyle w:val="Normal"/>
        <w:rPr>
          <w:sz w:val="28"/>
          <w:szCs w:val="28"/>
        </w:rPr>
      </w:pPr>
      <w:r>
        <w:rPr>
          <w:rStyle w:val="C3c1"/>
          <w:sz w:val="28"/>
          <w:szCs w:val="28"/>
        </w:rPr>
        <w:t>Проводится игра «Найди игр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на 3 команды. 1– собирает элементы филимоновской росписи, 2 – дымковской, 3 – городец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много интересного мы увидели и приобрели на ярмарке «Русские чудеса»! Вам понравилось? О чём вы расскажете дома?  (Ответы детей).  Мы не только увидели изделия мастеров, но и выяснили, где они живут. Какие народные игрушки были привезены на ярмарку?  (По  цветным силуэтам на карте уточняют названия игрушек) </w:t>
        <w:br/>
        <w:t xml:space="preserve">Мастеров на Руси очень много, сегодня узнали только о некоторых, но впереди у нас ещё много интересных путешествий и встре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c6">
    <w:name w:val="c1 c6"/>
    <w:basedOn w:val="Style14"/>
    <w:qFormat/>
    <w:rPr/>
  </w:style>
  <w:style w:type="character" w:styleId="C1c10">
    <w:name w:val="c1 c10"/>
    <w:basedOn w:val="Style14"/>
    <w:qFormat/>
    <w:rPr/>
  </w:style>
  <w:style w:type="character" w:styleId="C3c1">
    <w:name w:val="c3 c1"/>
    <w:basedOn w:val="Style14"/>
    <w:qFormat/>
    <w:rPr/>
  </w:style>
  <w:style w:type="character" w:styleId="C8">
    <w:name w:val="c8"/>
    <w:basedOn w:val="Style14"/>
    <w:qFormat/>
    <w:rPr/>
  </w:style>
  <w:style w:type="character" w:styleId="C1c3">
    <w:name w:val="c1 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8:00Z</dcterms:created>
  <dc:creator>Admin</dc:creator>
  <dc:description/>
  <cp:keywords/>
  <dc:language>en-US</dc:language>
  <cp:lastModifiedBy>Admin</cp:lastModifiedBy>
  <dcterms:modified xsi:type="dcterms:W3CDTF">2013-03-29T12:12:00Z</dcterms:modified>
  <cp:revision>1</cp:revision>
  <dc:subject/>
  <dc:title>Конспект</dc:title>
</cp:coreProperties>
</file>